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ЕСПУБЛИКИ БЕЛАРУСЬ</w:t>
      </w:r>
    </w:p>
    <w:p>
      <w:pPr>
        <w:pStyle w:val="Normal"/>
        <w:tabs>
          <w:tab w:val="clear" w:pos="708"/>
          <w:tab w:val="left" w:pos="1276" w:leader="none"/>
        </w:tabs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УЧРЕЖДЕНИЕ ОБРАЗОВАНИЯ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«ВИТЕБСКАЯ «ОРДЕНА ЗНАК ПОЧЕТА» ГОСУДАРСТВЕННАЯ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АКАДЕМИЯ  ВЕТЕРИНАРНОЙ МЕДИЦИНЫ»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П  «АГРАРНЫЙ КОЛЛЕДЖ УО ВГАВМ»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595959"/>
          <w:sz w:val="40"/>
          <w:szCs w:val="40"/>
        </w:rPr>
      </w:pPr>
      <w:r>
        <w:rPr>
          <w:b/>
          <w:color w:val="595959"/>
          <w:sz w:val="40"/>
          <w:szCs w:val="40"/>
        </w:rPr>
        <w:t>А Г Р О Б И З Н Е С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ЕТОДИЧЕСКИЕ УКАЗАНИЯ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по изучению учебного предмета 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color w:val="595959"/>
          <w:sz w:val="28"/>
          <w:szCs w:val="28"/>
        </w:rPr>
        <w:t xml:space="preserve">и выполнению домашней контрольной работы № 1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для учащихся 4 курса заочной формы получения образования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по специальности 2-74 02 01 </w:t>
      </w:r>
      <w:r>
        <w:rPr>
          <w:b/>
          <w:color w:val="595959"/>
          <w:sz w:val="28"/>
          <w:szCs w:val="28"/>
        </w:rPr>
        <w:t>«Агрономия»</w:t>
      </w: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color w:val="595959"/>
          <w:sz w:val="28"/>
          <w:szCs w:val="28"/>
        </w:rPr>
        <w:t xml:space="preserve">Составитель: </w:t>
      </w:r>
    </w:p>
    <w:p>
      <w:pPr>
        <w:pStyle w:val="Normal"/>
        <w:ind w:left="4536" w:hanging="0"/>
        <w:jc w:val="both"/>
        <w:rPr>
          <w:color w:val="595959"/>
          <w:sz w:val="28"/>
          <w:szCs w:val="28"/>
        </w:rPr>
      </w:pPr>
      <w:r>
        <w:rPr>
          <w:color w:val="595959"/>
          <w:sz w:val="32"/>
          <w:szCs w:val="32"/>
        </w:rPr>
        <w:t>М.А.Крюковская,</w:t>
      </w:r>
      <w:r>
        <w:rPr>
          <w:color w:val="595959"/>
          <w:sz w:val="28"/>
          <w:szCs w:val="28"/>
        </w:rPr>
        <w:t xml:space="preserve"> преподаватель </w:t>
      </w:r>
    </w:p>
    <w:p>
      <w:pPr>
        <w:pStyle w:val="Normal"/>
        <w:ind w:left="453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Экономических учебных  предметов </w:t>
      </w:r>
    </w:p>
    <w:p>
      <w:pPr>
        <w:pStyle w:val="Normal"/>
        <w:ind w:left="4536" w:hanging="0"/>
        <w:jc w:val="both"/>
        <w:rPr/>
      </w:pPr>
      <w:r>
        <w:rPr>
          <w:color w:val="595959"/>
          <w:sz w:val="28"/>
          <w:szCs w:val="28"/>
        </w:rPr>
        <w:t xml:space="preserve">второй категории </w:t>
      </w:r>
    </w:p>
    <w:p>
      <w:pPr>
        <w:pStyle w:val="Normal"/>
        <w:ind w:left="4536" w:hanging="0"/>
        <w:jc w:val="both"/>
        <w:rPr>
          <w:color w:val="595959"/>
          <w:sz w:val="32"/>
          <w:szCs w:val="32"/>
        </w:rPr>
      </w:pPr>
      <w:r>
        <w:rPr>
          <w:color w:val="595959"/>
          <w:sz w:val="32"/>
          <w:szCs w:val="32"/>
        </w:rPr>
        <w:t xml:space="preserve"> </w:t>
      </w:r>
    </w:p>
    <w:p>
      <w:pPr>
        <w:pStyle w:val="Normal"/>
        <w:ind w:left="453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Рассмотрено</w:t>
      </w:r>
    </w:p>
    <w:p>
      <w:pPr>
        <w:pStyle w:val="Normal"/>
        <w:ind w:left="453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на заседании цикловой комиссии </w:t>
      </w:r>
    </w:p>
    <w:p>
      <w:pPr>
        <w:pStyle w:val="Normal"/>
        <w:ind w:left="453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агрономических учебных предметов</w:t>
      </w:r>
    </w:p>
    <w:p>
      <w:pPr>
        <w:pStyle w:val="Normal"/>
        <w:ind w:left="4536" w:hanging="0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Протокол №___от___ ________ 20__г.                                                                    </w:t>
      </w:r>
    </w:p>
    <w:p>
      <w:pPr>
        <w:pStyle w:val="Normal"/>
        <w:ind w:left="4536" w:hanging="0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Председатель цикловой комиссии</w:t>
      </w:r>
    </w:p>
    <w:p>
      <w:pPr>
        <w:pStyle w:val="Normal"/>
        <w:ind w:left="453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</w:t>
      </w:r>
      <w:r>
        <w:rPr>
          <w:color w:val="595959"/>
          <w:sz w:val="28"/>
          <w:szCs w:val="28"/>
        </w:rPr>
        <w:t xml:space="preserve">_____________________О.Н.Малютина                                                </w:t>
      </w:r>
    </w:p>
    <w:p>
      <w:pPr>
        <w:pStyle w:val="Normal"/>
        <w:ind w:left="567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567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                  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Одним из направлений реформ, происходящих в белорусской экономике, являются развитие малого и среднего бизнеса. Превращение предпринимательской деятельности в решающий фактор экономического развития страны непосредственно зависит от создания условий, которые дают возможность инициативным и решительным людям, обладающим необходимыми способностями и качествами, организовать бизнес и успешно им управлять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Агробизнес – экономическая деятельность в системе АПК, занятие, дело, приносящее прибыль, доход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Целью изучения учебного предмета  «Агробизнес» является изучение основ теории и практики бизнеса в важнейшей сфере общественного воспроизводства – в сфере аграрной экономик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Основными задачами изучения учебного предмета являются обеспечение такого уровня знаний, который позволил бы специалисту среднего звена свободно владеть основными понятиями и категориями в области хозяйственного законодательства и организационных основ бизнеса, умениями и навыками в организации учета хозяйственных операций и отчетности, ценообразования и налогообложения, организации труд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>Учебный предмет  «Агробизнес» призвана обеспечить интеграцию знаний, полученных при изучении других учебных предметов учебного плана: «Экономика отрасли», «Организация сельскохозяйственного производства», «Бухгалтерский учет», «Основы маркетинга», «Основы права» и других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595959"/>
          <w:sz w:val="28"/>
          <w:szCs w:val="28"/>
        </w:rPr>
        <w:t xml:space="preserve">В результате изучения учебного предмета  учащиеся </w:t>
      </w:r>
      <w:r>
        <w:rPr>
          <w:b/>
          <w:i/>
          <w:color w:val="595959"/>
          <w:sz w:val="28"/>
          <w:szCs w:val="28"/>
        </w:rPr>
        <w:t>должны</w:t>
      </w:r>
    </w:p>
    <w:p>
      <w:pPr>
        <w:pStyle w:val="Normal"/>
        <w:spacing w:lineRule="atLeast" w:line="240"/>
        <w:ind w:firstLine="720"/>
        <w:jc w:val="both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знать на уровне предст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color w:val="595959"/>
          <w:sz w:val="28"/>
          <w:szCs w:val="28"/>
        </w:rPr>
        <w:t>нормативные правовые акты Республики Беларусь, регламентирующие предпринимательскую дея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color w:val="595959"/>
          <w:sz w:val="28"/>
          <w:szCs w:val="28"/>
        </w:rPr>
        <w:t>историю развития и роль малого предпринимательства в экономике Республики Беларус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новные этапы организации предпринимательских структур АПК;</w:t>
      </w:r>
    </w:p>
    <w:p>
      <w:pPr>
        <w:pStyle w:val="Normal"/>
        <w:spacing w:lineRule="atLeast" w:line="240"/>
        <w:jc w:val="both"/>
        <w:rPr/>
      </w:pPr>
      <w:r>
        <w:rPr>
          <w:color w:val="595959"/>
          <w:sz w:val="28"/>
          <w:szCs w:val="28"/>
        </w:rPr>
        <w:t xml:space="preserve">         </w:t>
      </w:r>
      <w:r>
        <w:rPr>
          <w:b/>
          <w:i/>
          <w:color w:val="595959"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ущность, виды и формы агро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рганизационно-правовые основы развития агро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рядок разработки и регистрации учредительн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факторы, порождающие предпринимательский рис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казатели оценки результатов ведения агро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одержание и методику разработки бизнес-плана;</w:t>
      </w:r>
    </w:p>
    <w:p>
      <w:pPr>
        <w:pStyle w:val="Normal"/>
        <w:spacing w:lineRule="atLeast" w:line="240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b/>
          <w:i/>
          <w:color w:val="595959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формлять учредительную документ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зрабатывать бизнес-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/>
      </w:pPr>
      <w:r>
        <w:rPr>
          <w:color w:val="595959"/>
          <w:sz w:val="28"/>
          <w:szCs w:val="28"/>
        </w:rPr>
        <w:t>рассчитывать суммы налогов для субъектов аграрно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станавливать отпускные цены на предпринимательский проду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ыявлять и оценивать хозяйственные рис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tLeast" w:line="240"/>
        <w:ind w:left="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оставлять различные виды договорной документации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ссчитывать показатели результатов ведения агробизнеса и давать им оценку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ТЕМАТИЧЕСКИЙ  ПЛАН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95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5"/>
        <w:gridCol w:w="1260"/>
        <w:gridCol w:w="1260"/>
        <w:gridCol w:w="1260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Наименование тем, разделов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color w:val="595959"/>
                <w:sz w:val="28"/>
                <w:szCs w:val="28"/>
              </w:rPr>
              <w:t>Всего по программ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color w:val="595959"/>
                <w:sz w:val="22"/>
                <w:szCs w:val="22"/>
              </w:rPr>
              <w:t>Время для самостоя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2"/>
                <w:szCs w:val="22"/>
              </w:rPr>
              <w:t>тельной работ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595959"/>
              </w:rPr>
            </w:pPr>
            <w:r>
              <w:rPr>
                <w:color w:val="595959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00" w:leader="none"/>
              </w:tabs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ведение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1.Общая характеристика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2.Организационно-правовые формы аграр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3.Основные этапы организации предпринимательских струк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4.Бизнес-планирование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5.Организация предпринимательской деятельности по реализации бизнес-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6.Цены и тарифы на предпринимательский проду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595959"/>
                <w:sz w:val="28"/>
                <w:szCs w:val="28"/>
              </w:rPr>
              <w:t>7.Налогообложени субъектов аграр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595959"/>
                <w:sz w:val="28"/>
                <w:szCs w:val="28"/>
              </w:rPr>
              <w:t>8.Риск в аграрном предприниматель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595959"/>
                <w:sz w:val="28"/>
                <w:szCs w:val="28"/>
              </w:rPr>
              <w:t>9.Оценка результатов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color w:val="595959"/>
                <w:sz w:val="28"/>
                <w:szCs w:val="28"/>
              </w:rPr>
              <w:t xml:space="preserve">Итого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 </w:t>
      </w:r>
      <w:r>
        <w:rPr>
          <w:color w:val="595959"/>
          <w:sz w:val="28"/>
          <w:szCs w:val="28"/>
        </w:rPr>
        <w:t>ЛИТЕРАТУРА</w:t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/>
      </w:pPr>
      <w:r>
        <w:rPr>
          <w:color w:val="595959"/>
          <w:sz w:val="28"/>
          <w:szCs w:val="28"/>
        </w:rPr>
        <w:t>Гражданский кодекс республики Беларусь. – Мн.: Национальный центр правовой информации Республики Беларусь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/>
      </w:pPr>
      <w:r>
        <w:rPr>
          <w:color w:val="595959"/>
          <w:sz w:val="28"/>
          <w:szCs w:val="28"/>
        </w:rPr>
        <w:t>О предпринимательстве. Закон республики Беларусь от 28 мая 1991 г. № 813 – Х</w:t>
      </w:r>
      <w:r>
        <w:rPr>
          <w:color w:val="595959"/>
          <w:sz w:val="28"/>
          <w:szCs w:val="28"/>
          <w:lang w:val="en-US"/>
        </w:rPr>
        <w:t>II</w:t>
      </w:r>
      <w:r>
        <w:rPr>
          <w:color w:val="595959"/>
          <w:sz w:val="28"/>
          <w:szCs w:val="28"/>
        </w:rPr>
        <w:t xml:space="preserve"> (Ведомости Верховного Совета Белорусской ССР, 1991 г., № 19, ст.269)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/>
      </w:pPr>
      <w:r>
        <w:rPr>
          <w:color w:val="595959"/>
          <w:sz w:val="28"/>
          <w:szCs w:val="28"/>
        </w:rPr>
        <w:t>Бусел И.П., Малихтарович П.И. Агробизнес. Мн.: «Беларусь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/>
      </w:pPr>
      <w:r>
        <w:rPr>
          <w:color w:val="595959"/>
          <w:sz w:val="28"/>
          <w:szCs w:val="28"/>
        </w:rPr>
        <w:t>Бусел И.П. Агробизнес: практикум /И.П.Бусел, П.И.Малихтарович. – Мн.: «Беларусь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новы агробизнеса: учебное пособие /под общ.ред. П.В.Лещиловского. – Мн.: БГЭУ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/>
      </w:pPr>
      <w:r>
        <w:rPr>
          <w:color w:val="595959"/>
          <w:sz w:val="28"/>
          <w:szCs w:val="28"/>
        </w:rPr>
        <w:t>Кадастровая оценка земель сельскохозяйственных предприятий и крестьянских (фермерских) хозяйств. – Мн., 2000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426"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701" w:leader="none"/>
        </w:tabs>
        <w:ind w:left="42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Бусел И.П. Основы предпринимательской деятельности: пособие /И.П.Бусел. Ч.1. – Мн.: ГУ «УМЦ Минсельхозпрода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701" w:leader="none"/>
        </w:tabs>
        <w:ind w:left="426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Бусел И.П. Основы предпринимательской деятельности: пособие /И.П.Бусел. Ч.2. – Мн.: ГУ «УМЦ Минсельхозпрода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701" w:leader="none"/>
        </w:tabs>
        <w:ind w:left="426" w:hanging="0"/>
        <w:jc w:val="both"/>
        <w:rPr/>
      </w:pPr>
      <w:r>
        <w:rPr>
          <w:color w:val="595959"/>
          <w:sz w:val="28"/>
          <w:szCs w:val="28"/>
        </w:rPr>
        <w:t>Лещиловский П.В.  Экономика предприятий и отраслей АПК: практикум /П.В.лещиловский, В.С.Чеканов. – Мн.: БГЭУ, 200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Таблица</w:t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спределения контрольных вопросов и заданий по вариантам</w:t>
      </w:r>
    </w:p>
    <w:p>
      <w:pPr>
        <w:pStyle w:val="Normal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35"/>
        <w:gridCol w:w="834"/>
        <w:gridCol w:w="836"/>
        <w:gridCol w:w="835"/>
        <w:gridCol w:w="836"/>
        <w:gridCol w:w="835"/>
        <w:gridCol w:w="972"/>
        <w:gridCol w:w="971"/>
        <w:gridCol w:w="835"/>
        <w:gridCol w:w="836"/>
      </w:tblGrid>
      <w:tr>
        <w:trPr>
          <w:trHeight w:val="363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 xml:space="preserve">Первая 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буква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фамилии,</w:t>
            </w:r>
          </w:p>
        </w:tc>
        <w:tc>
          <w:tcPr>
            <w:tcW w:w="8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оследняя  буква шифра</w:t>
            </w:r>
          </w:p>
        </w:tc>
      </w:tr>
      <w:tr>
        <w:trPr>
          <w:trHeight w:val="1404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9</w:t>
            </w:r>
          </w:p>
        </w:tc>
      </w:tr>
      <w:tr>
        <w:trPr>
          <w:trHeight w:val="71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А   Л    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    1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8  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   1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9  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    1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0  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    1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1  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    1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2  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6   1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3  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7    1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4  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8    2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5  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9    2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5  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0  2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7  5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Б   М    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1  2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8  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2  2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9  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3  2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0  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4  2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1  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5  2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2  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6  2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3  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7  2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4  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8  3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5  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9  3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6  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0  3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7  5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В   Н   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1  3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8  5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2  3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9  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3  3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0  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1    24  36  5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    2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7  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    2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8  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   2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9  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    2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0  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6    2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1  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7    3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2  5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Г   О    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8    3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3  5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9    3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4  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0  3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5  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1  3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6  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2  3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7  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3  3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8  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4  3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9  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5  3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0  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    1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9  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    1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0  5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Д    П   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    1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1  5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    1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2  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    2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3  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6    2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4  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7    2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5  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8    2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6  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9    2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7  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0  2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8  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1  2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9  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2  2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0  5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Е    Р   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    1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7  5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    1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8  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6    1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9  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7    1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0  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8    1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1  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9    1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2  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0  1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3  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1  2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4  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2  2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5  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3  2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6  5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Ж   С   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4  2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7  5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5  2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8  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6  2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9  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7  2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0  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8  2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1  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9  2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2  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0  2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3  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1  3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4  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2  3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5  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3  3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6  5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З    Т   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4  3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7  5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5  34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48  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6  3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9  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7  3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0  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    2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7  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    2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8  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    3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9  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    3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0  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    3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1  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6    3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2  5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И      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7    3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3  5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8    35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4  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9    3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5  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0  3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6  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1  3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7  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2  3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8  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3  4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9  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4  4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0  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5  4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2  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   16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3  5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К      Ф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    17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4  5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    18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5  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    19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6  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6    2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7  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7    2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8  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8   2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9  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9    23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0  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    10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4  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    11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5  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   12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6  52</w:t>
            </w:r>
          </w:p>
        </w:tc>
      </w:tr>
    </w:tbl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tLeas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Перечень теоретических вопросов и практических заданий </w:t>
      </w:r>
    </w:p>
    <w:p>
      <w:pPr>
        <w:pStyle w:val="Normal"/>
        <w:spacing w:lineRule="atLeast" w:line="240"/>
        <w:jc w:val="center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домашней контрольной работы №1 по учебному предмету </w:t>
      </w:r>
      <w:r>
        <w:rPr>
          <w:b/>
          <w:color w:val="595959"/>
          <w:sz w:val="28"/>
          <w:szCs w:val="28"/>
        </w:rPr>
        <w:t>«Агробизнес»</w:t>
      </w: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ind w:left="851"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Теоретические вопросы:</w:t>
      </w:r>
    </w:p>
    <w:p>
      <w:pPr>
        <w:pStyle w:val="Normal"/>
        <w:ind w:left="851"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еречислите цели и задачи учебного предмета: «Агробизнес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особенности агробизнеса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характеризуйте сущность бизнеса, предпринимательства и агробизне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Опишите цели и мотивы агробизне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характеристику объектов агробизне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Дайте характеристику субъектов агробизнеса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Охарактеризуйте формы агробизнеса( предпринимательской деятельности)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еречислите и дайте характеристику основных качеств предпринимател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Назовите гарантии и формы поддержки предприниматель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характеризуйте формы государственного регулирования экономики республ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Назовите основные условия и факторы функционирования агробизне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основные принципы успешного ведения агробизне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понятие об организационно-правовых форм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 </w:t>
      </w:r>
      <w:r>
        <w:rPr>
          <w:color w:val="595959"/>
          <w:sz w:val="27"/>
          <w:szCs w:val="28"/>
        </w:rPr>
        <w:t xml:space="preserve">Опишите что представляет собой единоличный (частный) агробизнес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организационно-экономические основы крестьянского (фермерского) хозяй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Приведите понятие и дайте классификацию коллективного агробизне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и приведите примеры анализа возможностей, ресурсов и конъюктуры рын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организацию разработки учредительных документов для создания предпринимательской структур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Дайте понятия организации государственной регистрации субъектов агробизне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Дайте характеристику проведение лицензирования отдельных видов агробизне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>Опишите организационное оформление предпринимательской структуры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сущность и значение бизнес-пла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Приведите структуру и краткое содержание бизнес-пла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характеристику производственной программы растениевод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характеристику производственной программы животновод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расчет производственных затрат в бизнес плане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планирование производственных затрат в растениеводств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Опишите расчет производственных затрат в животновод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планирование производственных затрат в обслуживающих подразделения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Дайте описание финансового плана бизнес-пла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сущность и методику расчета порога рентабельности и точки безубыточности продаж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характеризуйте информационное обеспечение бизнес-планиро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контроль выполнения бизнес-пла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организацию работы по формированию персонала на предприят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Назовите задачи организации труда на предприятии и охарактеризуйте применяемые формы организации тру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риведите сущность понятий рабочее место и условия труда. дайте характеристику факторов, формирующих условия тру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риведите характеристику форм и систем оплаты труда, применяемых в агробизнес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Опишите организацию труда предпринима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Дайте характеристику трудовых отношений в коммерческой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сущность коммерческих сделок и договор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риведите описание договора купли-продажи, поставки, аренды, подря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Приведите описание транспортного договора, договора хранения, договора на услуг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Приведите характеристику контрак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Дайте понятие деловых переговоров и охарактеризуйте этапы их провед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характеризуйте организацию тендеров и участие в них предпринимател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задачи и направления использования аграрного серви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/>
      </w:pPr>
      <w:r>
        <w:rPr>
          <w:color w:val="595959"/>
          <w:sz w:val="27"/>
          <w:szCs w:val="28"/>
        </w:rPr>
        <w:t xml:space="preserve">Опишите основные источники финансовых ресурсов коммерческой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>Приведите сущность понятий цен и тарифов, охарактеризуйте их основные фу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характеризуйте методы установления цен и тариф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  <w:tab w:val="left" w:pos="567" w:leader="none"/>
        </w:tabs>
        <w:spacing w:lineRule="atLeast" w:line="240"/>
        <w:ind w:left="426" w:hanging="426"/>
        <w:jc w:val="both"/>
        <w:rPr>
          <w:color w:val="595959"/>
          <w:sz w:val="27"/>
          <w:szCs w:val="28"/>
        </w:rPr>
      </w:pPr>
      <w:r>
        <w:rPr>
          <w:color w:val="595959"/>
          <w:sz w:val="27"/>
          <w:szCs w:val="28"/>
        </w:rPr>
        <w:t xml:space="preserve">Опишите формы и средства регулирования цен и тарифов. 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595959"/>
          <w:sz w:val="27"/>
          <w:szCs w:val="28"/>
        </w:rPr>
      </w:pPr>
      <w:r>
        <w:rPr>
          <w:b/>
          <w:i/>
          <w:color w:val="595959"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36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Практические задания:</w:t>
      </w:r>
    </w:p>
    <w:p>
      <w:pPr>
        <w:pStyle w:val="Normal"/>
        <w:tabs>
          <w:tab w:val="clear" w:pos="708"/>
          <w:tab w:val="left" w:pos="1080" w:leader="none"/>
        </w:tabs>
        <w:ind w:left="851" w:hanging="36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FF0000"/>
          <w:sz w:val="28"/>
          <w:szCs w:val="28"/>
        </w:rPr>
        <w:t>51.</w:t>
      </w:r>
      <w:r>
        <w:rPr>
          <w:color w:val="FF0000"/>
          <w:sz w:val="28"/>
          <w:szCs w:val="28"/>
        </w:rPr>
        <w:t>Общество с ограниченной ответственностью «Ника-Агро» оформляет краткосрочную ссуду на 60000 белорусских рублей.  Сделайте расчет ежемесячных выплат по полученному кредиту, если он предоставлен на 10 месяцев под 18% годовых. Каковы суммы платежей, если начало возврата отсрочено на 5 месяцев?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FF0000"/>
          <w:sz w:val="28"/>
          <w:szCs w:val="28"/>
        </w:rPr>
        <w:t>52.</w:t>
      </w:r>
      <w:r>
        <w:rPr>
          <w:color w:val="FF0000"/>
          <w:sz w:val="28"/>
          <w:szCs w:val="28"/>
        </w:rPr>
        <w:t>Общество с ограниченной ответственностью «Ника-Агро» оформляет краткосрочную ссуду на 60000 белорусских рублей.   Сделайте расчет ежемесячных выплат по полученному кредиту, если он предоставлен на 10 месяцев под 18% годовых. Каковы суммы платежей, если погашение в конце срока кредитования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FF0000"/>
          <w:sz w:val="28"/>
          <w:szCs w:val="28"/>
        </w:rPr>
        <w:t>53.</w:t>
      </w:r>
      <w:r>
        <w:rPr>
          <w:color w:val="FF0000"/>
          <w:sz w:val="28"/>
          <w:szCs w:val="28"/>
        </w:rPr>
        <w:t>Общество с ограниченной ответственностью «Ника-Агро» оформляет краткосрочную ссуду на 60000 белорусских рублей с условием равномерного погашения в течение срока кредитования, начиная с первого месяца. Каковы суммы платежей если погашение осуществляется ежемесячно равномерным погашением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595959"/>
          <w:sz w:val="28"/>
          <w:szCs w:val="28"/>
        </w:rPr>
        <w:t>54.</w:t>
      </w:r>
      <w:r>
        <w:rPr>
          <w:color w:val="595959"/>
          <w:sz w:val="28"/>
          <w:szCs w:val="28"/>
        </w:rPr>
        <w:t>Общество с ограниченной ответственностью «Заречное» приобрело картофелекопатель КСТ-1,4А для проката его во время уборки картофеля физическим лицам. Балансовая стоимость его составила 7000 руб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Рассчитайте и обоснуйте тарифы на прокат, если известно, что издержки владения состоят из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а) амортизационных отчислений - норма амортизации 12,5% от балансовой стоимости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б) затрат на ремонт и техническое обслуживание – 10% от балансовой стоимости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в) затрат на хранение и страхование – 2,5% от балансовой стоимости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Известно, что сезонная наработка картофелекопателя составит 200часов, а производительность (норма выработки) – 0,35га/ч.</w:t>
      </w:r>
      <w:r>
        <w:rPr>
          <w:i/>
          <w:color w:val="595959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595959"/>
          <w:sz w:val="28"/>
          <w:szCs w:val="28"/>
        </w:rPr>
        <w:t>55.</w:t>
      </w:r>
      <w:r>
        <w:rPr>
          <w:color w:val="595959"/>
          <w:sz w:val="28"/>
          <w:szCs w:val="28"/>
        </w:rPr>
        <w:t xml:space="preserve"> Машинно-технологическая станция приобрела импортный зерноуборочный комбайн для проведения уборочных работ на коммерческой договорной основе с сельскохозяйственными предприятиями и частными лицами. Балансовая стоимость комбайна составила 80 тыс.руб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Рассчитайте и обоснуйте расценку на уборку 1 га и 1 т, если известно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а) норма амортизационных отчислений – 10%; норматив затрат на ремонт и периодическое техническое обслуживание – 12,0%; норматив затрат на хранение и страхование – 2,5% от балансовой стоимости комбайна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б) расход дизельного топлива – 20,0л/га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в) оплата труда комбайнеру – 0,68 руб./ч и помощнику – 0,54 руб./ч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г) сезонная наработка комбайна составляет 200 часов, а производительность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(норма выработки) – 1,5 га/ч при урожайности 3,0 – 3,5 т/га и 1,25 га/ч – при урожайности 3,5 – 4,0 т/га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Рентабельность и комплексную цену дизельного топлива – обосновать и принять самостоятельно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595959"/>
          <w:sz w:val="28"/>
          <w:szCs w:val="28"/>
        </w:rPr>
        <w:t>56.</w:t>
      </w:r>
      <w:r>
        <w:rPr>
          <w:color w:val="595959"/>
          <w:sz w:val="28"/>
          <w:szCs w:val="28"/>
        </w:rPr>
        <w:t>Глава крестьянского (фермерского) хозяйства составил бизнес - план производства и реализации картофеля на семена. Объемы производства определены в 180т, а реализации – 150 т. Расчеты показали, что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а) переменные затраты составляют в эквиваленте 200 евро/т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б) постоянные затраты – 2400 евро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в) реализационные расходы – 20% переменных затрат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Определите производственную и полную себестоимость семенного картофеля, рентабельность производственных затрат и продаж  (оборота), если средняя цена реализации 1 т семян по прогнозным оценкам составит 275 евро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595959"/>
          <w:sz w:val="28"/>
          <w:szCs w:val="28"/>
        </w:rPr>
        <w:t>57.</w:t>
      </w:r>
      <w:r>
        <w:rPr>
          <w:color w:val="595959"/>
          <w:sz w:val="28"/>
          <w:szCs w:val="28"/>
        </w:rPr>
        <w:t>Глава крестьянского</w:t>
        <w:tab/>
        <w:t xml:space="preserve"> (фермерского) хозяйства составил бизнес-план производства и реализации молока. Расчеты показали, что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 xml:space="preserve">а) объемы производства составят 100 т, реализации – 95 т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 xml:space="preserve">б) затраты на оплату труда обслуживающему персоналу – 40,0 евро/т; материальные затраты – 100евро/т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 xml:space="preserve">в) затраты, связанные с организацией производства – 70,0 евро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г) амортизация основных средств – 400евро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д)  затраты на ремонт и техническое обслуживание животноводческого оборудования – 200евро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Исчислите производственную и полную себестоимость молока, рентабельность производственных затрат и продаж  (оборота), если средняя цена реализации 1 т молока по прогнозу составит 300евро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595959"/>
          <w:sz w:val="28"/>
          <w:szCs w:val="28"/>
        </w:rPr>
        <w:t>58.</w:t>
      </w:r>
      <w:r>
        <w:rPr>
          <w:color w:val="595959"/>
          <w:sz w:val="28"/>
          <w:szCs w:val="28"/>
        </w:rPr>
        <w:t>Фермер содержит на откорме 200 голов свиней. Объем производства и реализации свинины составляет 48 т живого веса. Фактические производственные затраты при этом оказались равными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а) постоянные – 5250 руб.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б) переменные – 450 руб/т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</w:t>
      </w:r>
      <w:r>
        <w:rPr>
          <w:color w:val="595959"/>
          <w:sz w:val="28"/>
          <w:szCs w:val="28"/>
        </w:rPr>
        <w:t xml:space="preserve">Определите точку безубыточности продаж, если фермер реализует свинину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595959"/>
          <w:sz w:val="28"/>
          <w:szCs w:val="28"/>
        </w:rPr>
        <w:t xml:space="preserve">    </w:t>
      </w:r>
      <w:r>
        <w:rPr>
          <w:color w:val="595959"/>
          <w:sz w:val="28"/>
          <w:szCs w:val="28"/>
        </w:rPr>
        <w:t>а) по закупочной цене – 600 руб./т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hanging="426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</w:t>
      </w:r>
      <w:r>
        <w:rPr>
          <w:color w:val="595959"/>
          <w:sz w:val="28"/>
          <w:szCs w:val="28"/>
        </w:rPr>
        <w:t>б) посреднику – по 675 руб./т.</w:t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  <w:t xml:space="preserve">Источник </w:t>
      </w:r>
      <w:r>
        <w:rPr>
          <w:color w:val="595959"/>
          <w:sz w:val="23"/>
          <w:szCs w:val="23"/>
        </w:rPr>
        <w:t>для выполнения домашней контрольной работы</w:t>
      </w:r>
    </w:p>
    <w:p>
      <w:pPr>
        <w:pStyle w:val="Normal"/>
        <w:spacing w:lineRule="atLeast" w:line="240"/>
        <w:jc w:val="both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  <w:t xml:space="preserve">Основной учебник:  </w:t>
      </w:r>
    </w:p>
    <w:p>
      <w:pPr>
        <w:pStyle w:val="Normal"/>
        <w:spacing w:lineRule="atLeast" w:line="240"/>
        <w:jc w:val="both"/>
        <w:rPr>
          <w:b/>
          <w:b/>
          <w:color w:val="595959"/>
          <w:sz w:val="23"/>
          <w:szCs w:val="23"/>
        </w:rPr>
      </w:pPr>
      <w:r>
        <w:rPr>
          <w:b/>
          <w:color w:val="595959"/>
          <w:sz w:val="23"/>
          <w:szCs w:val="23"/>
        </w:rPr>
        <w:t>Бусел И.П., Малихтарович П.И. Агробизнес. Мн.: «Беларусь»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Цели и задачи дисциплины: «Агробизнес». с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особенности агробизнеса.  с.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характеризуйте сущность бизнеса, предпринимательства и агробизнеса. с.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Цели и мотивы агробизнеса. с.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Дайте характеристику объектов агробизнеса. с. 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Дайте характеристику субъектов агробизнеса .с.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Охарактеризуйте формы агробизнеса( предпринимательской деятельности). с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Перечислите и дайте характеристику основных качеств предпринимателя. с. 2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Назовите гарантии и формы поддержки предпринимательства. с.3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Охарактеризуйте формы государственного регулирования экономики республики. с. 3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Назовите основные условия и факторы функционирования агробизнеса. с. 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основные принципы успешного ведения агробизнеса. с.3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Дайте понятие об организационно-правовых формах. с. 3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Что собой представляет единоличный ( частный) агробизнес.   с. 3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Опишите организационно-экономические основы крестьянского (фермерского) хозяйства. с. 4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Приведите понятие и дайте классификацию коллективного агробизнеса. с. 7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Анализ возможностей, ресурсов и конъюнктуры рынка. с. 1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Опишите организацию разработки учредительных документов для создания предпринимательской структуры. с. 1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рганизация государственной регистрации субъектов агробизнеса. с. 10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Проведение лицензирования отдельных видов агробизнеса. с. 1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рганизационное оформление предпринимательской структуры .с. 1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сущность и значение бизнес-плана. с. 1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Приведите структуру и краткое содержание бизнес-плана. с. 1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Дайте характеристику производственной программы растениеводства. с. 12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Дайте характеристику производственной программы животноводства. с. 2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расчет производственных затрат в бизнес плане . с. 13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планирование производственных затрат в растениеводстве. с. 13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расчет производственных затрат в животноводстве. с. 13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Опишите планирование производственных затрат в обслуживающих подразделениях. с. 13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Дайте описание финансового плана бизнес-плана. с. 14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Опишите сущность и методику расчета порога рентабельности и точки безубыточности продаж. с.1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характеризуйте информационное обеспечение бизнес-планирования. с. 15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контроль выполнения бизнес-плана. с. 15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Опишите организацию работы по формированию персонала на предприятии.   с. 15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Назовите задачи организации труда на предприятии и охарактеризуйте применяемые формы организации труда. с. 15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Приведите сущность понятий рабочее место и условия труда. дайте характеристику факторов, формирующих условия труда. с. 16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Приведите характеристику форм и систем оплаты труда, применяемых в агробизнесе. с. 16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организацию труда предпринимателя. с. 16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Дайте характеристику трудовых отношений в коммерческой организации. с. 16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сущность коммерческих сделок и договоров. с. 17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Приведите описание договора купли-продажи, поставки, аренды, подряда. с. 17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Приведите описание транспортного договора, договора хранения, договора на услуги. с. 17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Приведите характеристику контракта. с. 17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Дайте понятие деловых переговоров и охарактеризуйте этапы их проведения. с. 17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характеризуйте организацию тендеров и участие в них предпринимателя. с. 18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пишите задачи и направления использования аграрного сервиса. с. 18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/>
      </w:pPr>
      <w:r>
        <w:rPr>
          <w:color w:val="595959"/>
          <w:sz w:val="23"/>
          <w:szCs w:val="23"/>
        </w:rPr>
        <w:t>Опишите основные источники финансовых ресурсов коммерческой организации. с. 19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Приведите сущность понятий цен и тарифов, охарактеризуйте их основные функции. с. 2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охарактеризуйте методы установления цен и тарифов. с. 227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jc w:val="both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  <w:t>50.Опишите формы и средства регулирования цен и тарифов. с. 236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tLeast" w:line="240"/>
        <w:ind w:left="-567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left="-567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left="-567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04:00Z</dcterms:created>
  <dc:creator>WorkStation_1</dc:creator>
  <dc:description/>
  <cp:keywords/>
  <dc:language>en-US</dc:language>
  <cp:lastModifiedBy>1</cp:lastModifiedBy>
  <cp:lastPrinted>2018-11-21T16:24:00Z</cp:lastPrinted>
  <dcterms:modified xsi:type="dcterms:W3CDTF">2023-10-20T10:02:00Z</dcterms:modified>
  <cp:revision>110</cp:revision>
  <dc:subject/>
  <dc:title>0</dc:title>
</cp:coreProperties>
</file>