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бособленное структурное подразделение «Аграрный колледж  УО  ВГАВМ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_____________К.А.Мои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___202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ГРАФИ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АЩЕГОСЯ  ЗАОЧНОЙ  ФОРМЫ  ПОЛУЧЕНИЯ ОБРАЗОВАНИЯ    на   2025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  курса,     1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Специальность 2-74 03 01  «Зоотехния» </w:t>
      </w:r>
      <w:r>
        <w:rPr>
          <w:sz w:val="20"/>
          <w:szCs w:val="20"/>
        </w:rPr>
        <w:t>(учебный план 2021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53"/>
        <w:gridCol w:w="1112"/>
        <w:gridCol w:w="1134"/>
        <w:gridCol w:w="1276"/>
        <w:gridCol w:w="1275"/>
        <w:gridCol w:w="2113"/>
        <w:gridCol w:w="241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пла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ашних контро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домашних контрольных работ, месяц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лабораторно-экзаме-нацио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с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ов учебной деятельност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ухгалтерский уч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о-экзаменационная сесси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3 –27.03.202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дипломная практика с 01.04. – 28.04. 2025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экзамены с  16.06–25.06.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котоводство и технология производства молока и говядины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рганизация с/х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астная зоотех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гробизне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№1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ел.язык (проф. лексика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сновы маркетин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№1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еддипломная практи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ик-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9" w:hanging="40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Заместитель директора по учебной работе:______________А.В.Кара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ственный за образовательный процесс на заочном отделении: __________________И.Н.Исаченко (преподавател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Для успешного выполнения учебного графика рекомендуется в процессе самостоятельной работы соблюдать последовательность изучения учебных предметов. Контрольные работы должны быть высланы в учреждение образования в соответствии с календарным граф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экзамену по учебному предмету допускаются учащиеся, получившие по результатам выполнения курсового проекта (работы) отметку не ниже 3 (трех) баллов и зачет по результатам выполнения домашних контрольных работ, лабораторных и практических работ. Правом на социальный (оплачиваемый) отпуск пользуется учащийся, который не имеет академической задолженности и выполняет календарный график написания контро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4:00Z</dcterms:created>
  <dc:creator>1</dc:creator>
  <dc:description/>
  <cp:keywords/>
  <dc:language>en-US</dc:language>
  <cp:lastModifiedBy>1</cp:lastModifiedBy>
  <cp:lastPrinted>2016-09-26T16:39:00Z</cp:lastPrinted>
  <dcterms:modified xsi:type="dcterms:W3CDTF">2024-10-21T08:05:00Z</dcterms:modified>
  <cp:revision>68</cp:revision>
  <dc:subject/>
  <dc:title/>
</cp:coreProperties>
</file>