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«Витебская ордена «Знак Почета» государствен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ия 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УО ВГАВ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изучению учебного предме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выполнению домашней контрольной работы № 1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3 курса заочной формы получения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2 - 74 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01 «Агроном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ind w:right="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8" w:firstLine="480"/>
        <w:jc w:val="both"/>
        <w:rPr/>
      </w:pPr>
      <w:r>
        <w:rPr>
          <w:sz w:val="28"/>
          <w:szCs w:val="28"/>
        </w:rPr>
        <w:t>Охрана труда - система обеспечения безопасности жизни и здоровья работников в процессе трудовой деятельности, включающая правовые, соци</w:t>
        <w:softHyphen/>
        <w:t>ально-экономические, организационные, технические, психофизиологиче</w:t>
        <w:softHyphen/>
        <w:t>ские, санитарно-гигиенические, лечебно-профилактические, реабилитацион</w:t>
        <w:softHyphen/>
        <w:t>ные и иные мероприятия и средства.</w:t>
      </w:r>
    </w:p>
    <w:p>
      <w:pPr>
        <w:pStyle w:val="Normal"/>
        <w:shd w:fill="FFFFFF" w:val="clear"/>
        <w:ind w:left="14" w:right="98" w:firstLine="490"/>
        <w:jc w:val="both"/>
        <w:rPr/>
      </w:pPr>
      <w:r>
        <w:rPr>
          <w:sz w:val="28"/>
          <w:szCs w:val="28"/>
        </w:rPr>
        <w:t>При изучении дисциплины должны быть усвоены теоретические и практи</w:t>
        <w:softHyphen/>
        <w:t>ческие основы безопасности и гигиены труда, пожарной безопасности: нали</w:t>
        <w:softHyphen/>
        <w:t>чие и параметры производственных опасностей и вредных факторов, основ</w:t>
        <w:softHyphen/>
        <w:t>ные меры и средства их устранения.</w:t>
      </w:r>
    </w:p>
    <w:p>
      <w:pPr>
        <w:pStyle w:val="Normal"/>
        <w:shd w:fill="FFFFFF" w:val="clear"/>
        <w:ind w:left="19" w:right="98" w:firstLine="490"/>
        <w:jc w:val="both"/>
        <w:rPr>
          <w:sz w:val="28"/>
          <w:szCs w:val="28"/>
        </w:rPr>
      </w:pPr>
      <w:r>
        <w:rPr>
          <w:sz w:val="28"/>
          <w:szCs w:val="28"/>
        </w:rPr>
        <w:t>Курс «Охрана труда» опирается на естественные и гуманитарные науки, ему должно предшествовать изучение специальных дисциплин: «Машины и оборудование животноводческих ферм», «Зоогигиена с основами ветеринарии» и других зоотехнических дисциплин.</w:t>
      </w:r>
    </w:p>
    <w:p>
      <w:pPr>
        <w:pStyle w:val="Normal"/>
        <w:shd w:fill="FFFFFF" w:val="clear"/>
        <w:ind w:left="24" w:right="98" w:firstLine="48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осваивается также во время учебных и производственных практик, на сельскохозяйственных работах.</w:t>
      </w:r>
    </w:p>
    <w:p>
      <w:pPr>
        <w:pStyle w:val="Normal"/>
        <w:shd w:fill="FFFFFF" w:val="clear"/>
        <w:ind w:left="24" w:right="98" w:firstLine="485"/>
        <w:jc w:val="both"/>
        <w:rPr/>
      </w:pPr>
      <w:r>
        <w:rPr>
          <w:sz w:val="28"/>
          <w:szCs w:val="28"/>
        </w:rPr>
        <w:t>Изучить многочисленные акты, стандарты, положения, правила, инст</w:t>
        <w:softHyphen/>
        <w:t>рукции по охране труда за отведенное учебным планом время невозможно, поэтому важно уметь ориентироваться на действующие нормативные доку</w:t>
        <w:softHyphen/>
        <w:t>менты и пользоваться ими.</w:t>
      </w:r>
    </w:p>
    <w:p>
      <w:pPr>
        <w:pStyle w:val="Normal"/>
        <w:shd w:fill="FFFFFF" w:val="clear"/>
        <w:ind w:left="38" w:right="98" w:firstLine="480"/>
        <w:jc w:val="both"/>
        <w:rPr/>
      </w:pPr>
      <w:r>
        <w:rPr>
          <w:sz w:val="28"/>
          <w:szCs w:val="28"/>
        </w:rPr>
        <w:t>Согласно учебному плану «Охрана труда» изучается на пятом курсе. По  дисциплине выполняется одна контрольная работа.</w:t>
      </w:r>
    </w:p>
    <w:p>
      <w:pPr>
        <w:pStyle w:val="Normal"/>
        <w:shd w:fill="FFFFFF" w:val="clear"/>
        <w:ind w:left="528" w:right="98" w:hanging="0"/>
        <w:jc w:val="both"/>
        <w:rPr/>
      </w:pPr>
      <w:r>
        <w:rPr>
          <w:sz w:val="28"/>
          <w:szCs w:val="28"/>
        </w:rPr>
        <w:t>Рекомендуется следующий порядок изучения дисципли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/>
      </w:pPr>
      <w:r>
        <w:rPr>
          <w:sz w:val="28"/>
          <w:szCs w:val="28"/>
        </w:rPr>
        <w:t>Ознакомьтесь с содержанием учебного задания, тематическим пла</w:t>
        <w:softHyphen/>
        <w:t>ном и списком рекомендуемой литерату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>
          <w:sz w:val="28"/>
          <w:szCs w:val="28"/>
        </w:rPr>
      </w:pPr>
      <w:r>
        <w:rPr>
          <w:sz w:val="28"/>
          <w:szCs w:val="28"/>
        </w:rPr>
        <w:t>Изучая тему, используйте методические указания и рекомендован</w:t>
        <w:softHyphen/>
        <w:t>ную литературу. Желательно вести конспект, содержащий основные положе</w:t>
        <w:softHyphen/>
        <w:t>ния темы. Преподаватель может разрешить автору конспекта пользоваться им при контроле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/>
      </w:pPr>
      <w:r>
        <w:rPr>
          <w:sz w:val="28"/>
          <w:szCs w:val="28"/>
        </w:rPr>
        <w:t>Ознакомьтесь с мероприятиями по охране труда в вашем хозяйстве, обязанностями руководителей производственных подразделений, инженера по охране труда и профкома. Изучите следующие документы: акт о несчастном случае на производстве /форма Н-1/, журнал регистрации и учета несчастных случаев, журнал регистрации инструктажей по охране труда, протокол проверки знаний, наряд-допуск на производство работ повышенной опас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>
          <w:sz w:val="28"/>
          <w:szCs w:val="28"/>
        </w:rPr>
      </w:pPr>
      <w:r>
        <w:rPr>
          <w:sz w:val="28"/>
          <w:szCs w:val="28"/>
        </w:rPr>
        <w:t>Выполните самостоятельно рекомендуемые практические задания. Часть практических заданий в соответствии с тематическим планом выполняется на ЛЭС под руководством преподав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/>
      </w:pPr>
      <w:r>
        <w:rPr>
          <w:sz w:val="28"/>
          <w:szCs w:val="28"/>
        </w:rPr>
        <w:t>Ответьте на вопросы для самоконтроля, которые даны после каждой 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494"/>
        <w:jc w:val="both"/>
        <w:rPr>
          <w:sz w:val="28"/>
          <w:szCs w:val="28"/>
        </w:rPr>
      </w:pPr>
      <w:r>
        <w:rPr>
          <w:sz w:val="28"/>
          <w:szCs w:val="28"/>
        </w:rPr>
        <w:t>Выполните контрольную работу по своему вариа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34" w:right="98" w:firstLine="506"/>
        <w:jc w:val="both"/>
        <w:rPr/>
      </w:pPr>
      <w:r>
        <w:rPr>
          <w:sz w:val="28"/>
          <w:szCs w:val="28"/>
        </w:rPr>
        <w:t xml:space="preserve">В результате изучения дисциплины специалист должен в области охраны труда </w:t>
      </w:r>
      <w:r>
        <w:rPr>
          <w:b/>
          <w:i/>
          <w:sz w:val="28"/>
          <w:szCs w:val="28"/>
        </w:rPr>
        <w:t>знать на уровне представл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роль научно-технического прогресса в улучшении условий и ох</w:t>
        <w:softHyphen/>
        <w:t>раны труд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сновные технические нормативные документы по охране труда, технике безопасности, пожарной безопасности и производственной са</w:t>
        <w:softHyphen/>
        <w:t>нитар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у стандартов в области охраны труд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жбу охраны труда на предприят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у труда в чрезвычайных ситуациях;</w:t>
      </w:r>
    </w:p>
    <w:p>
      <w:pPr>
        <w:pStyle w:val="Normal"/>
        <w:shd w:fill="FFFFFF" w:val="clear"/>
        <w:ind w:right="-5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-55"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нать па уровне понимани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у труда и технику безопасности в животноводств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правила охраны труда, производственной санитарии, личной ги</w:t>
        <w:softHyphen/>
        <w:t>гиены и безопасно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е нормы и систему государственного контроля в области охраны труд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пасные и вредные производственные процессы, их влияние на организм человека, методы и средства защиты от ни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сновные требования гигиены труда и производственной сани</w:t>
        <w:softHyphen/>
        <w:t>тарии, предъявляемые к производственным помещениям и рабочим места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безопасным условиям труда при работе на оборудо</w:t>
        <w:softHyphen/>
        <w:t>вании, сельскохозяйственных машинах;</w:t>
      </w:r>
    </w:p>
    <w:p>
      <w:pPr>
        <w:pStyle w:val="Normal"/>
        <w:shd w:fill="FFFFFF" w:val="clear"/>
        <w:ind w:right="-55" w:firstLine="540"/>
        <w:jc w:val="both"/>
        <w:rPr/>
      </w:pPr>
      <w:r>
        <w:rPr>
          <w:sz w:val="28"/>
          <w:szCs w:val="28"/>
        </w:rPr>
        <w:t>- систему поддержания микроклимата и нормативы производствен</w:t>
        <w:softHyphen/>
        <w:t>ного освещения в помещения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правила безопасности при использовании электрической энергии и электросилового оборудова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мероприят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 при уходе за животными;</w:t>
      </w:r>
    </w:p>
    <w:p>
      <w:pPr>
        <w:pStyle w:val="Normal"/>
        <w:shd w:fill="FFFFFF" w:val="clear"/>
        <w:ind w:right="-5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-55"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пользоваться нормативными документами по охране труда, орга</w:t>
        <w:softHyphen/>
        <w:t>низовывать работу по охране труда в структурном подразделен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существлять контроль за соблюдением правил охраны труда и пожарной безопасно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рганизовывать безопасное обслуживание животных, машин, обо</w:t>
        <w:softHyphen/>
        <w:t>рудования, приборов, инструментов, технологических процесс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/>
      </w:pPr>
      <w:r>
        <w:rPr>
          <w:sz w:val="28"/>
          <w:szCs w:val="28"/>
        </w:rPr>
        <w:t>оценивать опасность производственных процессов и принимать самостоятельные решения по выбору оптимальных вариантов их исполь</w:t>
        <w:softHyphen/>
        <w:t>зова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структаж работников по вопросам безопасности тру</w:t>
        <w:softHyphen/>
        <w:t>да; использовать безопасные методы труд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индивидуальной и коллективной защиты от вредных и опасных производственных факторов, средствами защиты при пожаротуш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right="98" w:firstLine="540"/>
        <w:jc w:val="both"/>
        <w:rPr/>
      </w:pPr>
      <w:r>
        <w:rPr>
          <w:sz w:val="28"/>
          <w:szCs w:val="28"/>
        </w:rPr>
        <w:t>Методические указания и контрольные задания разработаны в соответствии с типовой учебной программой «Охрана труда» для средних специальных учебных заведений, утвержденной Министерством образования Республики Беларусь 10 июля 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цели и задачи имеет охрана тру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чему вопросы охраны труда следует считать первостепенными, неотложными в работе должностных лиц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 чем состоит ущерб от травматизма и заболеваний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1. Правовые и организационные вопросы охраны труда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а продолжительность рабочей недели для работников от 16 до 18 лет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жно ли принимать на работу лиц в возрасте 14 лет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а продолжительность основного минимального отпуск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Перечислите обязанности начальника производственного участка по охране труд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ы виды инструктажей по охране труда и их периодичнос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несчастные случаи подлежат расследованию и учету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де и в течение какого времени подлежит хранению акт формы Н-1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е влияние оказывает личная гигиена на работоспособность человек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ие технические мероприятия должны проводиться по борьбе с производственными вредностями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2. Производственная санитария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еречислите виды бытовых помещений на предприят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 какие группы можно разделить вредные производственные фактор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Приведите примеры предельно допустимой концентрации ядовитых газ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средства защиты от воздействия вредных факторов относятся к коллективным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еречислите параметры, характеризующие микроклима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сскажите о назначении и устройстве газоанализатора УГ-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знакомьтесь с порядком аттестации рабочих мест по условиям тру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санитарно-гигиенические требования предъявляются к освещению производственных помещений и рабочих мес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имеются средства и методы контроля освещенност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ие вы знаете средства индивидуальной защиты от вредных излучений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ми параметрами характеризуются шум и вибрац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о воздействие шума на организм человек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осуществляется защита работающих от шум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ы способы защиты от местных и общих вибраций, воздействующих на организм человек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а продолжительность рабочего дня при работе с пестицидам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 каком минимальном расстоянии от жилых помещений, источников водоснабжения, скотных дворов, мест отдыха, хранения и приема пищи можно располагать склады для 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Чем обеззараживают автотранспортные средства после перевозки ядохимикат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маркируются фильтрующие коробки противогазов, патроны респиратор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В каких случаях для защиты от вредных газов применяются промышленные противогаз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подготовить помещение для обработки ОВ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3. Техника безопасности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а величина безопасного напряжения переменного ток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Что, прежде всего, необходимо сделать, если обнаружен обрыв провода, заземляющего машин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воздействия оказывает электрический ток на человек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 каких местах появляется шаговое напряжен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правила должен соблюдать человек, чтобы не попасть под прямой удар молни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ие рычаги управления трактора должны быть выключены или поставлены в нейтральное положение перед запуском двигател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правила соблюдать при обслуживании КРС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правила выполнять перед пуском машин в работ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ие тракторы разрешается использовать для трамбования силосной и сенажной массы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ми транспортными средствами запрещается перевозка людей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Назовите, кого и при каких условиях допускают к обслуживанию водогрейных и паровых котлов, сосудов, работающих под давлени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в режим использования котлов, баллонов и сосудов, работающих под давлением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4. Пожарная безопасность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то называется взрыво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овы основные причины возникновения пожаров на производстве и в быту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Чем отличаются горючие (сгорающие) вещества от трудно сгорающих (трудно горючих)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то называется огнестойкостью зданий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В помещениях какой степени огнестойкости должны располагаться производства категорий А и Б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средства тушения пожаров имеются в вашем хозяйств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пожары нельзя тушить пеной, водой? Почему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хранятся средства тушения в вашем хозяйств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ая сельскохозяйственная техника вашего хозяйства может быть использована для тушения пожаров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еречислите способы прекращения гор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 чем основано тушение порошка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Каковы противопожарные требования к электроустановкам в сельском хозяйств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организуется ДПД в сельском хозяйстве?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</w:rPr>
        <w:t>Назовите организационные и технические мероприятия по предотвращению пожаров на животноводческих объек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распределения контрольных вопросов и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ариант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онтрольная работа выполняется в ученической тетради с полями, разборчивым почерком, с приложением аккуратно выполненных необходимых схем, рисунков, таблиц и заполненных форм. В конце работы нужно указать использованную литературу, поставить дату выполнения и свою подпись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шести вопросов, номера которых выбираются из таблицы распределения контрольных вопросов по вариантам в соответствии со своим шифро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8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ня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а шифра</w:t>
            </w:r>
          </w:p>
        </w:tc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шифр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 16, 31, 46, 81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 17, 32, 47, 82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 18, 33, 48, 83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 19, 34, 49, 84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 20, 35, 50, 85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 21, 36, 51, 86, 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 22, 37, 52, 87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 23, 38, 53, 88, 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4, 39, </w:t>
            </w:r>
          </w:p>
          <w:p>
            <w:pPr>
              <w:pStyle w:val="Normal"/>
              <w:jc w:val="center"/>
              <w:rPr/>
            </w:pPr>
            <w:r>
              <w:rPr/>
              <w:t>54, 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 10, </w:t>
            </w:r>
          </w:p>
          <w:p>
            <w:pPr>
              <w:pStyle w:val="Normal"/>
              <w:jc w:val="center"/>
              <w:rPr/>
            </w:pPr>
            <w:r>
              <w:rPr/>
              <w:t>25, 40, 55, 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1, 26, 41, 56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2, 27, 42, 57, 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3, 28, 43, 58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4, 29, 44, 59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5, 30, 45, 60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6, 31, 46, 61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7, 32, 47, 62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8, 33, 48, 63, 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19, 34, 49, 64, 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20, 35, 50, 65, 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3, 21, 36, 51, 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4, 22, 37, 52, 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, 23, 38, 53, 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4, 39, 54, 69, 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5, 40, 55, 70, 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6, 41, 56, 71, 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7, 42, 57, 72, 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8, 43, 58, 73, 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9, 44, 59, 74, 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30, 45, 60, 75, 8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31, 46, 61, 76, 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32, 47, 62, 77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33, 48, 63, 78, 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34, 49, 64, 79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35, 50, 65, 80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37, 51, 67, 81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52, 66, 82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39, 53, 69, 83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38, 54, 68, 84,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40, 55, 71, 85, 9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41, 56, 70, 87, 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 43, 57, 73, 88, 1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8, 42, 58, 72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9, 45, 60, 74, 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0, 44, 59, 75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32, 46, 62, 76, 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31, 47, 61, 77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33, 49, 63, 79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34, 48, 64, 78, 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 3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 65, </w:t>
            </w:r>
          </w:p>
          <w:p>
            <w:pPr>
              <w:pStyle w:val="Normal"/>
              <w:jc w:val="center"/>
              <w:rPr/>
            </w:pPr>
            <w:r>
              <w:rPr/>
              <w:t>80, 9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 9, </w:t>
            </w:r>
          </w:p>
          <w:p>
            <w:pPr>
              <w:pStyle w:val="Normal"/>
              <w:rPr/>
            </w:pPr>
            <w:r>
              <w:rPr/>
              <w:t>36, 51, 66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7, 52, 67, 9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1,  38, 53, 68, 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2,  39, 54,  69, 100,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5, </w:t>
            </w:r>
          </w:p>
          <w:p>
            <w:pPr>
              <w:pStyle w:val="Normal"/>
              <w:jc w:val="center"/>
              <w:rPr/>
            </w:pPr>
            <w:r>
              <w:rPr/>
              <w:t>13, 40, 55, 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 6, </w:t>
            </w:r>
          </w:p>
          <w:p>
            <w:pPr>
              <w:pStyle w:val="Normal"/>
              <w:jc w:val="center"/>
              <w:rPr/>
            </w:pPr>
            <w:r>
              <w:rPr/>
              <w:t>14 41, 56, 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 7, </w:t>
            </w:r>
          </w:p>
          <w:p>
            <w:pPr>
              <w:pStyle w:val="Normal"/>
              <w:jc w:val="center"/>
              <w:rPr/>
            </w:pPr>
            <w:r>
              <w:rPr/>
              <w:t>15, 42, 57, 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 8,  </w:t>
            </w:r>
          </w:p>
          <w:p>
            <w:pPr>
              <w:pStyle w:val="Normal"/>
              <w:jc w:val="center"/>
              <w:rPr/>
            </w:pPr>
            <w:r>
              <w:rPr/>
              <w:t>43, 58, 73, 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 9,  </w:t>
            </w:r>
          </w:p>
          <w:p>
            <w:pPr>
              <w:pStyle w:val="Normal"/>
              <w:jc w:val="center"/>
              <w:rPr/>
            </w:pPr>
            <w:r>
              <w:rPr/>
              <w:t>44, 59, 74, 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 10, </w:t>
            </w:r>
          </w:p>
          <w:p>
            <w:pPr>
              <w:pStyle w:val="Normal"/>
              <w:jc w:val="center"/>
              <w:rPr/>
            </w:pPr>
            <w:r>
              <w:rPr/>
              <w:t>45, 60, 75, 8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11, 46, 61, 76, 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2, 47, 62, 77, 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3, 48, 63, 78, 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4, 49, 64, 79, 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15, 50, 65, 80, 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,  16, 51, 66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 13, 17, 52, 67, 9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 14, 18, 53, 68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, 54, 69,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 20, 55, 70, 81, 9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 21, 56, 71, 82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 22, 57, 72, 83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 23, 58, 73, 84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 24, 59, 74, 85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25, 60, 75, 86, 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6, 61, 76, 87, 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27, 62, 77, 88, 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3, 28, 63, 78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4, 29, 64, 79, 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 15, </w:t>
            </w:r>
          </w:p>
          <w:p>
            <w:pPr>
              <w:pStyle w:val="Normal"/>
              <w:jc w:val="center"/>
              <w:rPr/>
            </w:pPr>
            <w:r>
              <w:rPr/>
              <w:t>30, 65, 80, 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 4, </w:t>
            </w:r>
          </w:p>
          <w:p>
            <w:pPr>
              <w:pStyle w:val="Normal"/>
              <w:rPr/>
            </w:pPr>
            <w:r>
              <w:rPr/>
              <w:t>19, 36, 66, 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5,   20, 37, 67, 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6,   21, 38, 68, 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 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, 39, 69, 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 8,  </w:t>
            </w:r>
          </w:p>
          <w:p>
            <w:pPr>
              <w:pStyle w:val="Normal"/>
              <w:jc w:val="center"/>
              <w:rPr/>
            </w:pPr>
            <w:r>
              <w:rPr/>
              <w:t>23, 40, 70, 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 9, </w:t>
            </w:r>
          </w:p>
          <w:p>
            <w:pPr>
              <w:pStyle w:val="Normal"/>
              <w:jc w:val="center"/>
              <w:rPr/>
            </w:pPr>
            <w:r>
              <w:rPr/>
              <w:t>24, 41, 71, 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 10, 25, 42, 73, 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1, 26, 43, 73, 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2, 27, 44, 74,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,</w:t>
            </w:r>
          </w:p>
          <w:p>
            <w:pPr>
              <w:pStyle w:val="Normal"/>
              <w:jc w:val="center"/>
              <w:rPr/>
            </w:pPr>
            <w:r>
              <w:rPr/>
              <w:t>13, 28, 45, 7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1, 14, 29, 46, 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, 15, 30, 47, 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3, 31, 48, 78, 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4, 32, 49, 79, 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5, 33, 50, 80, 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7,  16, 34, 51, 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8,  17, 35, 52, 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 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 36, 53, 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0,  19, 37, 54,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1, 20, 38, 55, 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center"/>
        <w:rPr>
          <w:sz w:val="28"/>
        </w:rPr>
      </w:pPr>
      <w:r>
        <w:rPr>
          <w:sz w:val="28"/>
        </w:rPr>
        <w:t xml:space="preserve">Литература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  <w:szCs w:val="28"/>
        </w:rPr>
        <w:t>Крыжановский И.Ю. Охрана труда / И.Ю. Крыжановский. – Минск: «Беларусь», 200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Кругленя В.Е. Охрана труда. Практикум. / В.Е. Кругленя. – Минск: ИВЦ Минфина, 201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ституция Республики Беларусь 1994 года (с изменениями и дополнениями, принятыми на республиканских референдумах 24 ноября 1996г. и 17 октября 2004г.) - </w:t>
      </w:r>
      <w:r>
        <w:rPr>
          <w:sz w:val="28"/>
          <w:szCs w:val="28"/>
        </w:rPr>
        <w:t>Минск: Амалфея, 200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Садовский М.Ф. Охрана труда в животноводстве. / М.Ф. Садовский, А.В.Гончаров, И.Е.Масько, В.И.Аблажей - Минск: ИВЦ Минфина, 201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Сокол Т.С. Охрана труда / Т.С. Сокол - Минск: Дизайн ПРО, 200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еспублики Беларусь - Минск: Амалфея, 201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Турчиев А.К. Охрана труда в сельском хозяйстве. / А.К. Турчиев, А.В Луковников – Москва: «Академия», 2003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нятие об охране труда, цели, задачи, знач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, термины и определ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акторы, влияющие на условия и безопасность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Производственные травмы. Заболеваемость на производств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чины травматизма и заболева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е законодательные акты в Республике Беларусь в области охраны труд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принципы государственной политики в области охраны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ава и гарантии прав работников на охрану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бязанности нанимателей по охране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абочее время и время отдых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храна труда женщи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 Охрана труда молодеж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рименение труда инвалидов, их гарантии и права в сфере труд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4. Компенсации работникам, занятых на тяжелых работах и работах с вредными и опасными условиями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авила  внутреннего трудового распоряд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Коллективный договор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Ответственность работников и нанимателей за нарушения законодательных и других правовых актов по охране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Надзор и контроль за соблюдением законодательства о труде и правил по охране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Служба охраны труда на предприят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Обязанности должностных лиц в области охраны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Обучение и проверка знаний работников по вопросам охраны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Виды инструктажей, их характеристика и методика провед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Расследование и учет несчастных случаев на производств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Медицинские осмотр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Порядок обеспечения работающих средствами индивидуальной защи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 Аттестация рабочих мест по условиям тру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Действия электрического тока на организм челове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Факторы, влияющие на исход поражения электрическим токо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Условия поражения человека электрическим токо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Классификация помещений по электробезопасност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Защитное заземление, зануление и отключение электрооборудова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Статистическое электричество и защита от его разряд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Средства и методы защиты человека от поражения человека электрическим токо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Атмосферное электричество. Молниезащита здани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5. Освобождение потерпевшего от действия электрического то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Понятие о содержание гигиены труда и производственной санитар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Санитарно-гигиенические требования к производственным помещения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Вентиляция и отопление производственных помещен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Производственный шум и защита от шум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0. Производственная вибрация и защита от вибр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1. Производственный инфразвук и  ультразвук, защита от ни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2. Освещение производственных помещен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Защита от ионизирующего излуч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Электромагнитное излучение и методы защи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Лазерное излучение, методы и средства защи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Защита от инфракрасного излуч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Защита от ультрафиолетового излуч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Гигиена труда женщи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Гигиена труда подрост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Санитарно-бытовое обеспечение работни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Защита работников от вредных газов, паров, пыл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2. Общие требования безопасности с пестицидами в растениеводств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3.Требования безопасности при хранении, отпуске и перевозке пестицид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Профилактика профессиональных заболеваний работников растениеводства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5. Средства индивидуальной защиты работников в растениеводств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Требования безопасности при протравливании семя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7. Средства индивидуальной защиты работающих с пестицида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8. Требования безопасности при обезвреживании транспортных средств, тары, помещений и спецодежд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9. Охрана пищевых продуктов, воздуха, почвы, воды от загрязнения пестицида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60. Санитарные нормы температуры, относительной влажности, скорости движения воздуха, запыленности, загазованности и др. на рабочих местах. Приборы для контроля микроклимат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1. Действие шума на организм человек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62. Требования безопасности при обработке помещений отравляющими вещества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63. Требования безопасности при проведении санитарно-профилактических мероприят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4. Требования безопасности к тракторам и самоходным сельскохозяйственным машина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5. Требования к персоналу при допуске к эксплуатации машинно-тракторных агрегат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6. Требования безопасности при перегонах, переездах сельскохозяйственной техник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7. Требования безопасности при ведении работ в зоне линий электропередач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8. Требования общей производственной санитарии и личной гигиен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9. Требования безопасности при заготовке се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0. Требования безопасности при заготовке сенажа и силос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1. Выдача молока, других равноценных продуктов и лечебно-профилактического пита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2. Требования безопасности при обработке почвы и посеве зерновых культур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3. Требования безопасности при возделывании картофел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4. Требования безопасности при послеуборочной обработке зер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5. Требования безопасности при механизированной уборке свекл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6. Требования безопасности при машинной уборке свекл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7. Требования безопасности при работе на зерноуборочных комбайна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8. Требования безопасности при комбайновой уборке картофел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79. Требования безопасности при использовании техники в садоводстве и овощеводств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0.Правила поведения людей во время грозы в пол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1. Классификация помещений по степени опасности поражения электрическим токо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2. Процесс гор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3. Пожароопасные свойства материалов и вещест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4. Основные мероприятия по обеспечению пожарной безопасности в сельском хозяйств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5. Причины пожаров на сельскохозяйственных предприятия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6. Пожарная безопасность при заготовке, хранении кормов, при производстве и хранении витаминной травяной мук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7. Порядок разработки, согласования и утверждения инструкц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8. Огнегасительные вещества и состав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9. Средства тушения пожар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90. Организация пожарной охраны на селе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91. Организационные формы, приемы и способы тушения пожаров на сельскохозяйственных объектах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92. Противопожарные мероприятия при уборке и хранении продукции растениеводств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93.Первая помощь при травмах (ранах, ушибах, растяжении связок, вывихах, переломах, отравлениях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Методика проведения искусственного дыхания «рот в рот», «изо рта в нос» и непрямого массажа сердц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95. Социальное страхование работников сельскохозяйственных предприят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96. Уход за средствами индивидуальной защи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97. Уголовная ответственность за нарушение требований охраны труд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98. Устройство, правила эксплуатации и применение порошковых огнетушителей, уход за ни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99. Устройство, правила эксплуатации и применение углекислотных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нетушителей, уход за ни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00. Устройство, правила эксплуатации и применение пенных огнетушителей, уход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80" w:leader="none"/>
        </w:tabs>
        <w:ind w:hanging="1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80" w:leader="none"/>
        </w:tabs>
        <w:ind w:hanging="1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71" w:right="-56" w:hanging="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1 </w:t>
      </w:r>
    </w:p>
    <w:p>
      <w:pPr>
        <w:pStyle w:val="Normal"/>
        <w:shd w:fill="FFFFFF" w:val="clear"/>
        <w:ind w:left="571" w:right="-56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ind w:left="571" w:right="-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страц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одного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структажа</w:t>
      </w:r>
    </w:p>
    <w:p>
      <w:pPr>
        <w:pStyle w:val="Normal"/>
        <w:shd w:fill="FFFFFF" w:val="clear"/>
        <w:ind w:left="571" w:right="-5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ind w:left="571"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>(предприятие, организация, учебное заведение)</w:t>
      </w:r>
    </w:p>
    <w:p>
      <w:pPr>
        <w:pStyle w:val="Normal"/>
        <w:shd w:fill="FFFFFF" w:val="clear"/>
        <w:ind w:left="571" w:right="-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урнал регистрации вводного инструктажа</w:t>
      </w:r>
    </w:p>
    <w:p>
      <w:pPr>
        <w:pStyle w:val="Normal"/>
        <w:shd w:fill="FFFFFF" w:val="clear"/>
        <w:tabs>
          <w:tab w:val="clear" w:pos="708"/>
          <w:tab w:val="left" w:pos="5842" w:leader="underscore"/>
          <w:tab w:val="left" w:pos="6384" w:leader="underscore"/>
        </w:tabs>
        <w:ind w:left="571" w:right="-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42" w:leader="underscore"/>
          <w:tab w:val="left" w:pos="6384" w:leader="underscore"/>
        </w:tabs>
        <w:ind w:left="571" w:right="-56" w:hanging="0"/>
        <w:jc w:val="right"/>
        <w:rPr/>
      </w:pPr>
      <w:r>
        <w:rPr>
          <w:sz w:val="28"/>
          <w:szCs w:val="28"/>
        </w:rPr>
        <w:t>Начат _____________20_____г.</w:t>
      </w:r>
    </w:p>
    <w:p>
      <w:pPr>
        <w:pStyle w:val="Normal"/>
        <w:shd w:fill="FFFFFF" w:val="clear"/>
        <w:tabs>
          <w:tab w:val="clear" w:pos="708"/>
          <w:tab w:val="left" w:pos="5832" w:leader="underscore"/>
          <w:tab w:val="left" w:pos="6384" w:leader="underscore"/>
        </w:tabs>
        <w:ind w:left="571" w:right="-56" w:hanging="0"/>
        <w:jc w:val="right"/>
        <w:rPr/>
      </w:pPr>
      <w:r>
        <w:rPr>
          <w:sz w:val="28"/>
          <w:szCs w:val="28"/>
        </w:rPr>
        <w:t>Окончен___________20_____г.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720"/>
        <w:gridCol w:w="1800"/>
        <w:gridCol w:w="2340"/>
        <w:gridCol w:w="1620"/>
        <w:gridCol w:w="720"/>
        <w:gridCol w:w="720"/>
      </w:tblGrid>
      <w:tr>
        <w:trPr>
          <w:trHeight w:val="288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м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от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</w:t>
              <w:softHyphen/>
              <w:t>руемо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од рожде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фессия, должность инструкти</w:t>
              <w:softHyphen/>
              <w:t>руемого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8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firstLine="158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изводствен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одразделения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 которое</w:t>
            </w:r>
          </w:p>
          <w:p>
            <w:pPr>
              <w:pStyle w:val="Normal"/>
              <w:shd w:fill="FFFFFF" w:val="clear"/>
              <w:ind w:firstLine="168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аправляется инструктируем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мя, отчество инструк</w:t>
              <w:softHyphen/>
              <w:t>тирующ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дпись</w:t>
            </w:r>
          </w:p>
        </w:tc>
      </w:tr>
      <w:tr>
        <w:trPr>
          <w:trHeight w:val="1354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</w:t>
              <w:softHyphen/>
              <w:t>рующ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</w:t>
              <w:softHyphen/>
              <w:t>руемого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2</w:t>
      </w:r>
    </w:p>
    <w:p>
      <w:pPr>
        <w:pStyle w:val="Normal"/>
        <w:shd w:fill="FFFFFF" w:val="clear"/>
        <w:ind w:lef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чной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точк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хожден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</w:p>
    <w:p>
      <w:pPr>
        <w:pStyle w:val="Normal"/>
        <w:shd w:fill="FFFFFF" w:val="clear"/>
        <w:ind w:left="56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ind w:left="2194" w:right="1728" w:hanging="1440"/>
        <w:jc w:val="both"/>
        <w:rPr/>
      </w:pPr>
      <w:r>
        <w:rPr>
          <w:sz w:val="24"/>
          <w:szCs w:val="24"/>
        </w:rPr>
        <w:t xml:space="preserve">(предприятие, организация, учебное заведение) </w:t>
      </w:r>
    </w:p>
    <w:p>
      <w:pPr>
        <w:pStyle w:val="Normal"/>
        <w:shd w:fill="FFFFFF" w:val="clear"/>
        <w:ind w:right="17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72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ЧНАЯ КАРТОЧК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1" w:leader="none"/>
          <w:tab w:val="left" w:pos="6586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отчество_______________________________________________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1" w:leader="none"/>
          <w:tab w:val="left" w:pos="6581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_______________________________________________________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1" w:leader="none"/>
          <w:tab w:val="left" w:pos="6586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я, специальность____________________________________________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1" w:leader="none"/>
          <w:tab w:val="left" w:pos="6538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х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ок (отделение)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  <w:tab w:val="left" w:pos="3955" w:leader="underscore"/>
          <w:tab w:val="left" w:pos="6581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(лаборатория)________________табельный №</w:t>
        <w:tab/>
        <w:t>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  <w:tab w:val="left" w:pos="6581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цех (участок) 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  <w:tab w:val="left" w:pos="6581" w:leader="underscor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 провел__________________________________________</w:t>
      </w:r>
    </w:p>
    <w:p>
      <w:pPr>
        <w:pStyle w:val="Normal"/>
        <w:shd w:fill="FFFFFF" w:val="clear"/>
        <w:ind w:left="38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фамилия, инициалы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должность, подпись, дата)</w:t>
      </w:r>
    </w:p>
    <w:p>
      <w:pPr>
        <w:pStyle w:val="Normal"/>
        <w:shd w:fill="FFFFFF" w:val="clear"/>
        <w:ind w:left="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подпись инструктируемого, дата)</w:t>
      </w:r>
    </w:p>
    <w:p>
      <w:pPr>
        <w:pStyle w:val="Normal"/>
        <w:shd w:fill="FFFFFF" w:val="clear"/>
        <w:ind w:right="67" w:hanging="0"/>
        <w:jc w:val="both"/>
        <w:rPr/>
      </w:pPr>
      <w:r>
        <w:rPr/>
        <w:t>8. Отметки о прохождении инструктаж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"/>
        <w:gridCol w:w="900"/>
        <w:gridCol w:w="1260"/>
        <w:gridCol w:w="1080"/>
        <w:gridCol w:w="1080"/>
        <w:gridCol w:w="720"/>
        <w:gridCol w:w="720"/>
        <w:gridCol w:w="720"/>
        <w:gridCol w:w="720"/>
        <w:gridCol w:w="1440"/>
      </w:tblGrid>
      <w:tr>
        <w:trPr>
          <w:trHeight w:val="563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 инструктаж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Цех (участок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фессия, должность инструктируемог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ид инструктажа: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ервичный на раб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месте, повторны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неплановы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ичина проведения внепланового инструктаж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 инициалы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емо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дпись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right="163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ировка на рабочем месте</w:t>
            </w:r>
          </w:p>
        </w:tc>
      </w:tr>
      <w:tr>
        <w:trPr>
          <w:trHeight w:val="2161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ющ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ем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л-во смен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(с ... по ..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иров. прошел (подпись ра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нание проверил, допуск к работе про</w:t>
              <w:softHyphen/>
              <w:t xml:space="preserve">извел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(подпись, дата)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1</w:t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прохождении обучения по охране труда: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80"/>
        <w:gridCol w:w="2880"/>
        <w:gridCol w:w="2700"/>
      </w:tblGrid>
      <w:tr>
        <w:trPr>
          <w:trHeight w:val="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шел обучение по специаль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оличество час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ротокола экзамена</w:t>
              <w:softHyphen/>
              <w:t>ционной комиссии, д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едседатель комиссии (подпись)</w:t>
            </w:r>
          </w:p>
        </w:tc>
      </w:tr>
      <w:tr>
        <w:trPr>
          <w:trHeight w:val="2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>
          <w:trHeight w:val="27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ериодической проверке знаний: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240"/>
        <w:gridCol w:w="2340"/>
        <w:gridCol w:w="1620"/>
        <w:gridCol w:w="1800"/>
      </w:tblGrid>
      <w:tr>
        <w:trPr>
          <w:trHeight w:val="274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 объеме каких инструкций или разделов прави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безопасности труд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ротокол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экзаменацион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омиссии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дпись</w:t>
            </w:r>
          </w:p>
        </w:tc>
      </w:tr>
      <w:tr>
        <w:trPr>
          <w:trHeight w:val="619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right="77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ве</w:t>
              <w:softHyphen/>
              <w:t>ряем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едседателя </w:t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омиссии</w:t>
            </w:r>
          </w:p>
        </w:tc>
      </w:tr>
      <w:tr>
        <w:trPr>
          <w:trHeight w:val="2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3</w:t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страц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структаж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ем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е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ind w:left="581" w:hanging="0"/>
        <w:jc w:val="both"/>
        <w:rPr>
          <w:sz w:val="24"/>
          <w:szCs w:val="24"/>
        </w:rPr>
      </w:pPr>
      <w:r>
        <w:rPr>
          <w:sz w:val="24"/>
          <w:szCs w:val="24"/>
        </w:rPr>
        <w:t>(предприятие, организация, учебное заведение)</w:t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инструктажа на рабочем мест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ind w:left="581" w:hanging="0"/>
        <w:jc w:val="right"/>
        <w:rPr>
          <w:sz w:val="24"/>
          <w:szCs w:val="24"/>
        </w:rPr>
      </w:pPr>
      <w:r>
        <w:rPr>
          <w:sz w:val="24"/>
          <w:szCs w:val="24"/>
        </w:rPr>
        <w:t>(цех, участок, бригада, службы, лаборатории)</w:t>
      </w:r>
    </w:p>
    <w:p>
      <w:pPr>
        <w:pStyle w:val="Normal"/>
        <w:shd w:fill="FFFFFF" w:val="clear"/>
        <w:tabs>
          <w:tab w:val="clear" w:pos="708"/>
          <w:tab w:val="left" w:pos="5832" w:leader="underscore"/>
          <w:tab w:val="left" w:pos="6379" w:leader="underscore"/>
        </w:tabs>
        <w:ind w:left="5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2" w:leader="underscore"/>
          <w:tab w:val="left" w:pos="6379" w:leader="underscore"/>
        </w:tabs>
        <w:ind w:left="581" w:hanging="0"/>
        <w:jc w:val="right"/>
        <w:rPr/>
      </w:pPr>
      <w:r>
        <w:rPr>
          <w:sz w:val="28"/>
          <w:szCs w:val="28"/>
        </w:rPr>
        <w:t>Начат____________20____г.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6379" w:leader="underscore"/>
        </w:tabs>
        <w:ind w:left="581" w:hanging="0"/>
        <w:jc w:val="right"/>
        <w:rPr>
          <w:sz w:val="28"/>
          <w:szCs w:val="28"/>
        </w:rPr>
      </w:pPr>
      <w:r>
        <w:rPr>
          <w:sz w:val="28"/>
          <w:szCs w:val="28"/>
        </w:rPr>
        <w:t>Окончен__________20____г.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6379" w:leader="underscore"/>
        </w:tabs>
        <w:ind w:left="5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"/>
        <w:gridCol w:w="540"/>
        <w:gridCol w:w="900"/>
        <w:gridCol w:w="1260"/>
        <w:gridCol w:w="900"/>
        <w:gridCol w:w="1260"/>
        <w:gridCol w:w="540"/>
        <w:gridCol w:w="540"/>
        <w:gridCol w:w="540"/>
        <w:gridCol w:w="900"/>
        <w:gridCol w:w="900"/>
      </w:tblGrid>
      <w:tr>
        <w:trPr>
          <w:trHeight w:val="71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 имя, отчество инструктируемог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од рожд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фессия, долж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емог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ид инструктажа: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ервичный на рабочем мест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вторный, внеплановы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ичина проведения вне</w:t>
              <w:softHyphen/>
              <w:t>планового инструктаж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 инициалы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олжность инструктируемог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опускающ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91" w:firstLine="5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д</w:t>
              <w:softHyphen/>
              <w:t>пись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115" w:firstLine="216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ировка на рабочем месте</w:t>
            </w:r>
          </w:p>
        </w:tc>
      </w:tr>
      <w:tr>
        <w:trPr>
          <w:trHeight w:val="2694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ющ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инструктируем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ол-во смен (с ... по ..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ировку прошел (подпись рабочег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знание проверил, допуск к работе произвел (под</w:t>
              <w:softHyphen/>
              <w:t>пись, дата)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2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4</w:t>
      </w:r>
    </w:p>
    <w:p>
      <w:pPr>
        <w:pStyle w:val="Normal"/>
        <w:shd w:fill="FFFFFF" w:val="clear"/>
        <w:ind w:left="57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57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частном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е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rFonts w:cs="Arial"/>
          <w:b/>
          <w:bCs/>
          <w:sz w:val="28"/>
          <w:szCs w:val="28"/>
        </w:rPr>
        <w:t>-1)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130" w:hanging="0"/>
        <w:jc w:val="both"/>
        <w:rPr/>
      </w:pPr>
      <w:r>
        <w:rPr>
          <w:sz w:val="24"/>
          <w:szCs w:val="24"/>
        </w:rPr>
        <w:t>Направляется по одному экземпляру:</w:t>
      </w:r>
      <w:r>
        <w:rPr>
          <w:rFonts w:cs="Arial"/>
          <w:sz w:val="24"/>
          <w:szCs w:val="24"/>
        </w:rPr>
        <w:tab/>
        <w:t xml:space="preserve">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46" w:leader="none"/>
        </w:tabs>
        <w:autoSpaceDE w:val="false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радавшему;                                                                        ___________________________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46" w:leader="none"/>
          <w:tab w:val="left" w:pos="4421" w:leader="none"/>
        </w:tabs>
        <w:autoSpaceDE w:val="false"/>
        <w:ind w:left="115" w:right="3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ю подразделения, где</w:t>
      </w:r>
      <w:r>
        <w:rPr>
          <w:rFonts w:cs="Arial"/>
          <w:sz w:val="24"/>
          <w:szCs w:val="24"/>
        </w:rPr>
        <w:tab/>
        <w:t xml:space="preserve">                                    </w:t>
      </w:r>
      <w:r>
        <w:rPr>
          <w:sz w:val="24"/>
          <w:szCs w:val="24"/>
        </w:rPr>
        <w:t xml:space="preserve">(должность, подпись,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4421" w:leader="none"/>
        </w:tabs>
        <w:autoSpaceDE w:val="false"/>
        <w:ind w:left="115" w:right="346" w:hanging="0"/>
        <w:jc w:val="both"/>
        <w:rPr/>
      </w:pPr>
      <w:r>
        <w:rPr>
          <w:sz w:val="24"/>
          <w:szCs w:val="24"/>
        </w:rPr>
        <w:t>работает пострадавший;                                                                    фамилия, инициалы)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46" w:leader="none"/>
          <w:tab w:val="left" w:pos="3960" w:leader="none"/>
        </w:tabs>
        <w:autoSpaceDE w:val="false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 инспектору труда;</w:t>
      </w:r>
      <w:r>
        <w:rPr>
          <w:rFonts w:cs="Arial"/>
          <w:sz w:val="24"/>
          <w:szCs w:val="24"/>
        </w:rPr>
        <w:tab/>
        <w:t xml:space="preserve">                                  М.П. _______________________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46" w:leader="none"/>
          <w:tab w:val="left" w:pos="3960" w:leader="none"/>
        </w:tabs>
        <w:autoSpaceDE w:val="false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у по охране труда пред-</w:t>
      </w:r>
      <w:r>
        <w:rPr>
          <w:rFonts w:cs="Arial"/>
          <w:sz w:val="24"/>
          <w:szCs w:val="24"/>
        </w:rPr>
        <w:tab/>
        <w:t xml:space="preserve">                                                             </w:t>
      </w:r>
      <w:r>
        <w:rPr>
          <w:sz w:val="24"/>
          <w:szCs w:val="24"/>
        </w:rPr>
        <w:t xml:space="preserve">(дата)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3960" w:leader="none"/>
        </w:tabs>
        <w:autoSpaceDE w:val="false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ятия.</w:t>
      </w:r>
    </w:p>
    <w:p>
      <w:pPr>
        <w:pStyle w:val="Normal"/>
        <w:shd w:fill="FFFFFF" w:val="clear"/>
        <w:ind w:left="1373" w:right="1037" w:firstLine="15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№</w:t>
      </w:r>
    </w:p>
    <w:p>
      <w:pPr>
        <w:pStyle w:val="Normal"/>
        <w:shd w:fill="FFFFFF" w:val="clear"/>
        <w:tabs>
          <w:tab w:val="clear" w:pos="708"/>
          <w:tab w:val="left" w:pos="10204" w:leader="none"/>
        </w:tabs>
        <w:ind w:right="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есчастном случае на производстве</w:t>
      </w:r>
    </w:p>
    <w:p>
      <w:pPr>
        <w:pStyle w:val="Normal"/>
        <w:shd w:fill="FFFFFF" w:val="clear"/>
        <w:ind w:right="103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________________                                          ___________________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ind w:left="7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есто составления)</w:t>
      </w:r>
      <w:r>
        <w:rPr>
          <w:rFonts w:cs="Arial"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>(дата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30" w:leader="none"/>
          <w:tab w:val="left" w:pos="6576" w:leader="underscor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ерпевшего  _________________________________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30" w:leader="none"/>
          <w:tab w:val="left" w:pos="6576" w:leader="underscor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есчастного случая ______________________________________</w:t>
      </w:r>
    </w:p>
    <w:p>
      <w:pPr>
        <w:pStyle w:val="Normal"/>
        <w:shd w:fill="FFFFFF" w:val="clear"/>
        <w:ind w:left="3691" w:hanging="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число, месяц, год, часы суток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0" w:leader="none"/>
          <w:tab w:val="left" w:pos="6571" w:leader="underscor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ных часов, отработанных от начала рабочего дня (смены) до несчастного случая  ___________________________________________________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0" w:leader="none"/>
          <w:tab w:val="left" w:pos="6576" w:leader="underscore"/>
        </w:tabs>
        <w:autoSpaceDE w:val="false"/>
        <w:ind w:left="19" w:hanging="0"/>
        <w:jc w:val="both"/>
        <w:rPr/>
      </w:pPr>
      <w:r>
        <w:rPr>
          <w:sz w:val="28"/>
          <w:szCs w:val="28"/>
        </w:rPr>
        <w:t xml:space="preserve">Полное наименование организации, нанимателя, страхователя, у которого работает (ал) потерпевший_______________________________________________  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  <w:tab w:val="left" w:pos="6576" w:leader="underscor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571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организации, нанимателя, страхователя</w:t>
        <w:tab/>
        <w:t>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  <w:tab w:val="left" w:pos="6571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  <w:softHyphen/>
        <w:softHyphen/>
        <w:softHyphen/>
        <w:t>_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576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организации, нанимателя, страхователя 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  <w:tab w:val="left" w:pos="6576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  <w:tab w:val="left" w:pos="6576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4.3. Республиканский орган государственного управления, государст</w:t>
        <w:softHyphen/>
        <w:t>венная организация, подчиненная Правительству Республики Бела</w:t>
        <w:softHyphen/>
        <w:t>русь (местный исполнительный и распорядительный орган, зарегист</w:t>
        <w:softHyphen/>
        <w:t xml:space="preserve">рировавший организацию, нанимателя, страхователя) 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  <w:tab w:val="left" w:pos="6576" w:leader="underscore"/>
        </w:tabs>
        <w:autoSpaceDE w:val="false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именование  и  адрес  организации,  нанимателя,  страхователя, где произошел несчастный случай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47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Цех, участок, место, где произошел несчастный случай _________________  </w:t>
      </w:r>
    </w:p>
    <w:p>
      <w:pPr>
        <w:pStyle w:val="Normal"/>
        <w:shd w:fill="FFFFFF" w:val="clear"/>
        <w:tabs>
          <w:tab w:val="clear" w:pos="708"/>
          <w:tab w:val="left" w:pos="6547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ведения о потерпевшем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4" w:leader="non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, женский (ненужное зачеркнуть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4" w:leader="none"/>
          <w:tab w:val="left" w:pos="6557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 (количество полных лет) ____________________________________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4" w:leader="none"/>
          <w:tab w:val="left" w:pos="6562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я (должность)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62" w:leader="underscore"/>
        </w:tabs>
        <w:ind w:left="38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яд (класс)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5837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6.4.Общий стаж работы (количество лет, месяцев, дней)____________________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4" w:leader="none"/>
          <w:tab w:val="left" w:pos="6562" w:leader="underscore"/>
        </w:tabs>
        <w:autoSpaceDE w:val="false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профессии (должности) или виду работы, при вы</w:t>
        <w:softHyphen/>
        <w:t>полнении которой произошел несчастный случай (количество лет, ме</w:t>
        <w:softHyphen/>
        <w:t>сяцев, дней)_______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4" w:leader="none"/>
          <w:tab w:val="left" w:pos="656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 по охране труда ________________________________</w:t>
      </w:r>
    </w:p>
    <w:p>
      <w:pPr>
        <w:pStyle w:val="Normal"/>
        <w:shd w:fill="FFFFFF" w:val="clear"/>
        <w:ind w:left="4450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дата проведения)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2" w:leader="underscor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6.7.Обучение по вопросам охраны труда по профессии или виду рабо</w:t>
        <w:softHyphen/>
        <w:t>ты, при выполнении которой произошел несчастный случай________________________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2" w:leader="underscor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9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ата, количество часов, не требуется)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6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Проверка знаний по охране труда по профессии или виду работы, при выполнении которой произошел несчастный случай  _________________________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6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9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ата, количество часов, не требуется)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6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6.9.Инструктаж на рабочем месте (первичный, повторный, внеплановый, целевой — ненужное зачеркнуть) по профессии или виду рабо</w:t>
        <w:softHyphen/>
        <w:t xml:space="preserve">ты, при выполнении которой произошел несчастный случай___________________________________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566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672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ата последнего инструктажа, если не проводился — указать)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2256" w:leader="underscore"/>
          <w:tab w:val="left" w:pos="3302" w:leader="underscore"/>
          <w:tab w:val="left" w:pos="3802" w:leader="underscore"/>
          <w:tab w:val="left" w:pos="4694" w:leader="underscore"/>
          <w:tab w:val="left" w:pos="5602" w:leader="underscore"/>
          <w:tab w:val="left" w:pos="6010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6.10.Стажировка: с «</w:t>
        <w:tab/>
        <w:t>»___________20</w:t>
        <w:tab/>
        <w:t xml:space="preserve">г. по «____» __________20___г. 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2256" w:leader="underscore"/>
          <w:tab w:val="left" w:pos="3302" w:leader="underscore"/>
          <w:tab w:val="left" w:pos="3802" w:leader="underscore"/>
          <w:tab w:val="left" w:pos="4694" w:leader="underscore"/>
          <w:tab w:val="left" w:pos="5602" w:leader="underscore"/>
          <w:tab w:val="left" w:pos="6010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если не проводилась — указать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6.11.</w:t>
        <w:tab/>
        <w:t>Медицинские осмотры:</w:t>
      </w:r>
    </w:p>
    <w:p>
      <w:pPr>
        <w:pStyle w:val="Normal"/>
        <w:shd w:fill="FFFFFF" w:val="clear"/>
        <w:tabs>
          <w:tab w:val="clear" w:pos="708"/>
          <w:tab w:val="left" w:pos="6571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(при поступлении на работу) __________________________</w:t>
      </w:r>
    </w:p>
    <w:p>
      <w:pPr>
        <w:pStyle w:val="Normal"/>
        <w:shd w:fill="FFFFFF" w:val="clear"/>
        <w:ind w:left="19" w:firstLine="46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дата, не требуется) </w:t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_______________________________________________________</w:t>
      </w:r>
    </w:p>
    <w:p>
      <w:pPr>
        <w:pStyle w:val="Normal"/>
        <w:shd w:fill="FFFFFF" w:val="clear"/>
        <w:ind w:left="1925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ата последнего осмотра, не требуется)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Медицинский диагноз повреждения здоровья потерпевшего _______________ 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8. Нахождение потерпевшего в состоянии алкогольного, наркотиче</w:t>
        <w:softHyphen/>
        <w:t>ского или токсического опьянения_______________________________________________</w:t>
      </w:r>
    </w:p>
    <w:p>
      <w:pPr>
        <w:pStyle w:val="Normal"/>
        <w:shd w:fill="FFFFFF" w:val="clear"/>
        <w:ind w:left="357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на основании медицин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77" w:leader="underscore"/>
        </w:tabs>
        <w:ind w:left="24" w:right="1037" w:firstLine="16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ключения с указанием степени опьянения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7" w:leader="underscore"/>
        </w:tabs>
        <w:ind w:left="24" w:right="-56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 несчастного случая ___________________________________ </w:t>
      </w:r>
    </w:p>
    <w:p>
      <w:pPr>
        <w:pStyle w:val="Normal"/>
        <w:shd w:fill="FFFFFF" w:val="clear"/>
        <w:tabs>
          <w:tab w:val="clear" w:pos="708"/>
          <w:tab w:val="left" w:pos="5477" w:leader="underscore"/>
        </w:tabs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1" w:leader="none"/>
          <w:tab w:val="left" w:pos="6566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происшествия _________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1" w:leader="none"/>
          <w:tab w:val="left" w:pos="4973" w:leader="underscore"/>
          <w:tab w:val="left" w:pos="6566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частного случая 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1" w:leader="none"/>
          <w:tab w:val="left" w:pos="6571" w:leader="underscor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машины, механизмы, транспортные средства, экс</w:t>
        <w:softHyphen/>
        <w:t>плуатация которых привела к несчастному случаю__________________________________</w:t>
      </w:r>
    </w:p>
    <w:p>
      <w:pPr>
        <w:pStyle w:val="Normal"/>
        <w:shd w:fill="FFFFFF" w:val="clear"/>
        <w:ind w:left="5035" w:hanging="0"/>
        <w:jc w:val="both"/>
        <w:rPr/>
      </w:pPr>
      <w:r>
        <w:rPr>
          <w:sz w:val="24"/>
          <w:szCs w:val="24"/>
        </w:rPr>
        <w:t>(наименовани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104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ип, марка, год выпуска, организация-изготовитель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71" w:leader="underscore"/>
        </w:tabs>
        <w:ind w:left="14" w:firstLine="6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последнего технического осмотра (освидетельствования)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71" w:leader="underscore"/>
        </w:tabs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Лица, допустившие нарушения требований законодательства о труде и охране труда, нормативных правовых актов, локальных нор</w:t>
        <w:softHyphen/>
        <w:t>мативных правовых актов: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71" w:leader="underscore"/>
        </w:tabs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фамилия, имя, отчество, должность (профессия),</w:t>
      </w:r>
    </w:p>
    <w:p>
      <w:pPr>
        <w:pStyle w:val="Normal"/>
        <w:shd w:fill="FFFFFF" w:val="clear"/>
        <w:tabs>
          <w:tab w:val="clear" w:pos="708"/>
          <w:tab w:val="left" w:pos="6571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485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рушение требований нормативных правовых актов, техническ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240" w:hanging="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ормативных правовых актов, локальных нормативных правовых актов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50" w:leader="none"/>
          <w:tab w:val="left" w:pos="4301" w:leader="underscore"/>
        </w:tabs>
        <w:autoSpaceDE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вины потерпевшего _________________проц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4301" w:leader="underscore"/>
        </w:tabs>
        <w:autoSpaceDE w:val="false"/>
        <w:ind w:left="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50" w:leader="none"/>
          <w:tab w:val="left" w:pos="6365" w:leader="underscore"/>
        </w:tabs>
        <w:autoSpaceDE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и несчастного случая______________________________________</w:t>
      </w:r>
    </w:p>
    <w:p>
      <w:pPr>
        <w:pStyle w:val="Normal"/>
        <w:shd w:fill="FFFFFF" w:val="clear"/>
        <w:ind w:left="4200" w:hanging="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фамилия, имя, отчество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" w:firstLine="11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должность, место работы, адрес места жительства) 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sz w:val="28"/>
          <w:szCs w:val="28"/>
        </w:rPr>
        <w:t>16. Мероприятия по устранению причин несчастного случая и преду</w:t>
        <w:softHyphen/>
        <w:t>преждению повторения подобных происшествий: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160"/>
        <w:gridCol w:w="2340"/>
        <w:gridCol w:w="2700"/>
      </w:tblGrid>
      <w:tr>
        <w:trPr>
          <w:trHeight w:val="62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рок </w:t>
            </w:r>
          </w:p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ыполн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за выполн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тметка </w:t>
            </w:r>
          </w:p>
          <w:p>
            <w:pPr>
              <w:pStyle w:val="Normal"/>
              <w:shd w:fill="FFFFFF" w:val="clear"/>
              <w:ind w:left="53" w:right="53" w:hanging="53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о выполнении</w:t>
            </w:r>
          </w:p>
        </w:tc>
      </w:tr>
      <w:tr>
        <w:trPr>
          <w:trHeight w:val="28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6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е должностное лицо организации, нанимателя, страхователя   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" w:firstLine="18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принимавшие участие в расследовании: </w:t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профсоюза (иного представительного органа работников)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3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shd w:fill="FFFFFF" w:val="clear"/>
        <w:tabs>
          <w:tab w:val="clear" w:pos="708"/>
          <w:tab w:val="left" w:pos="653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охране труда организации, нанимателя, страхователя (лицо,  на которое возложены обязанности специалиста по охране труда) </w:t>
        <w:tab/>
        <w:t xml:space="preserve">____________ </w:t>
      </w:r>
    </w:p>
    <w:p>
      <w:pPr>
        <w:pStyle w:val="Normal"/>
        <w:shd w:fill="FFFFFF" w:val="clear"/>
        <w:tabs>
          <w:tab w:val="clear" w:pos="708"/>
          <w:tab w:val="left" w:pos="653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ind w:left="5" w:firstLine="1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ставители организации, нанимателя, страхователя  ______________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страховщика (при участии в расследовании) _________________ 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47" w:leader="underscor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й (при участии в расследовании)___________________________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ind w:left="14" w:right="53" w:firstLine="3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ind w:left="14" w:right="53"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проводилось специальное расследование данного несчастного случая, вместо вышеуказанных подписей производится следую</w:t>
        <w:softHyphen/>
        <w:t>щая запись: «Настоящий акт составлен в соответствии с заключением государственного инспектора труда (представителя органа государст</w:t>
        <w:softHyphen/>
        <w:t>венного специализированного надзора)_____________________________________________________________</w:t>
      </w:r>
    </w:p>
    <w:p>
      <w:pPr>
        <w:pStyle w:val="Normal"/>
        <w:shd w:fill="FFFFFF" w:val="clear"/>
        <w:ind w:left="4085" w:hanging="0"/>
        <w:jc w:val="both"/>
        <w:rPr/>
      </w:pPr>
      <w:r>
        <w:rPr>
          <w:sz w:val="24"/>
          <w:szCs w:val="24"/>
        </w:rPr>
        <w:t>(фамилия, имя, отчество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97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лжность, наименование структурного подразд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229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епартамента государственной инспекции труд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9" w:firstLine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органа государственного специализированного надзора), дата заключения) </w:t>
      </w:r>
    </w:p>
    <w:p>
      <w:pPr>
        <w:pStyle w:val="Normal"/>
        <w:shd w:fill="FFFFFF" w:val="clear"/>
        <w:ind w:left="19" w:firstLine="10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рганизации, нанимателя, стра</w:t>
        <w:softHyphen/>
        <w:t xml:space="preserve">хователя __ </w:t>
      </w:r>
    </w:p>
    <w:p>
      <w:pPr>
        <w:pStyle w:val="Normal"/>
        <w:shd w:fill="FFFFFF" w:val="clear"/>
        <w:ind w:left="19" w:firstLine="10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. П. организации, нанимателя, страхователя.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5</w:t>
      </w:r>
    </w:p>
    <w:p>
      <w:pPr>
        <w:pStyle w:val="Normal"/>
        <w:shd w:fill="FFFFFF" w:val="clear"/>
        <w:ind w:left="5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страц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кротрав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ind w:left="13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нимател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урнал регистрации микротравм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1440"/>
        <w:gridCol w:w="900"/>
        <w:gridCol w:w="1440"/>
        <w:gridCol w:w="1620"/>
        <w:gridCol w:w="2520"/>
      </w:tblGrid>
      <w:tr>
        <w:trPr>
          <w:trHeight w:val="158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firstLine="38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Дата, 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ремя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счаст</w:t>
              <w:softHyphen/>
              <w:t>ного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имя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тчеств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стра</w:t>
              <w:softHyphen/>
              <w:t>давш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Го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рожде</w:t>
              <w:softHyphen/>
              <w:t>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фе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таж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работ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 дан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рофесс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раткое описание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бстоятельств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 причин несча</w:t>
              <w:softHyphen/>
              <w:t xml:space="preserve">стного случая,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характер травмы</w:t>
            </w:r>
          </w:p>
        </w:tc>
      </w:tr>
      <w:tr>
        <w:trPr>
          <w:trHeight w:val="3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iCs/>
          <w:sz w:val="24"/>
        </w:rPr>
        <w:t xml:space="preserve">Примечания: </w:t>
      </w:r>
      <w:r>
        <w:rPr>
          <w:sz w:val="24"/>
        </w:rPr>
        <w:t>1. В настоящем журнале страницы должны быть пронумерованы, прошнурованы и скреплены печатью. 2. Срок хранения журнала — 45 лет с момента внесения последней записи.</w:t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56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6</w:t>
      </w:r>
    </w:p>
    <w:p>
      <w:pPr>
        <w:pStyle w:val="Normal"/>
        <w:shd w:fill="FFFFFF" w:val="clear"/>
        <w:ind w:left="562" w:right="22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производственном </w:t>
      </w:r>
    </w:p>
    <w:p>
      <w:pPr>
        <w:pStyle w:val="Normal"/>
        <w:shd w:fill="FFFFFF" w:val="clear"/>
        <w:ind w:left="562" w:right="22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ом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е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П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shd w:fill="FFFFFF" w:val="clear"/>
        <w:ind w:left="47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ind w:left="479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ind w:left="4574" w:hanging="0"/>
        <w:jc w:val="right"/>
        <w:rPr/>
      </w:pP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441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.П.  ______________</w:t>
      </w:r>
    </w:p>
    <w:p>
      <w:pPr>
        <w:pStyle w:val="Normal"/>
        <w:shd w:fill="FFFFFF" w:val="clear"/>
        <w:ind w:left="1114" w:right="442" w:firstLine="2515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(дата) 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№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епроизводственном несчастном случае</w:t>
      </w:r>
    </w:p>
    <w:p>
      <w:pPr>
        <w:pStyle w:val="Normal"/>
        <w:shd w:fill="FFFFFF" w:val="clear"/>
        <w:ind w:right="-5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____________________                                                        ________________</w:t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left="80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место составления)</w:t>
      </w:r>
      <w:r>
        <w:rPr>
          <w:rFonts w:cs="Arial"/>
          <w:sz w:val="24"/>
          <w:szCs w:val="24"/>
        </w:rPr>
        <w:tab/>
        <w:t xml:space="preserve">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06" w:leader="none"/>
          <w:tab w:val="left" w:pos="6547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ерпевшего  _________________________________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06" w:leader="none"/>
          <w:tab w:val="left" w:pos="655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есчастного случая  ______________________________________</w:t>
      </w:r>
    </w:p>
    <w:p>
      <w:pPr>
        <w:pStyle w:val="Normal"/>
        <w:shd w:fill="FFFFFF" w:val="clear"/>
        <w:ind w:left="3629" w:hanging="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число, месяц, год, часы суток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  <w:tab w:val="left" w:pos="6538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ных часов, отработанных от начала смены до несча</w:t>
        <w:softHyphen/>
        <w:t>стного случая  ______________________________________________________________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  <w:tab w:val="left" w:pos="655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, нанимателя, страхователя, которого работает (ал) потерпевший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655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, нанимателя, страхователя </w:t>
        <w:tab/>
        <w:t>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655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654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организации, нанимателя, страхователя 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6542" w:leader="underscor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6547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орган государственного управления, государст</w:t>
        <w:softHyphen/>
        <w:t>венная организация, подчиненная Правительству Республики Беларусь (местный исполнительный и распорядительный орган, зарегис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ировавший организацию, нанимателя, страхователя)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6547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юридический адрес организации,  нанимателя, страхователя, где произошел несчастный случай</w:t>
        <w:tab/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1. Цех, участок, место, где произошел несчастный случай _________________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jc w:val="both"/>
        <w:rPr/>
      </w:pPr>
      <w:r>
        <w:rPr>
          <w:sz w:val="28"/>
          <w:szCs w:val="28"/>
        </w:rPr>
        <w:t>6. Сведения о потерпевше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, женский (ненужное зачеркнуть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6144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 __________________________________________________________</w:t>
      </w:r>
    </w:p>
    <w:p>
      <w:pPr>
        <w:pStyle w:val="Normal"/>
        <w:shd w:fill="FFFFFF" w:val="clear"/>
        <w:ind w:left="253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количество полных лет)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654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6.3.Профессия (должность)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яд (класс)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6518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6.4.Общий стаж работы ________________________________________________</w:t>
      </w:r>
    </w:p>
    <w:p>
      <w:pPr>
        <w:pStyle w:val="Normal"/>
        <w:shd w:fill="FFFFFF" w:val="clear"/>
        <w:ind w:left="3110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количество лет, месяцев, дней)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6533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6.5.Вводный инструктаж по охране труда ________________________________</w:t>
      </w:r>
    </w:p>
    <w:p>
      <w:pPr>
        <w:pStyle w:val="Normal"/>
        <w:shd w:fill="FFFFFF" w:val="clear"/>
        <w:ind w:left="10" w:firstLine="6216"/>
        <w:jc w:val="both"/>
        <w:rPr>
          <w:sz w:val="24"/>
          <w:szCs w:val="24"/>
        </w:rPr>
      </w:pPr>
      <w:r>
        <w:rPr>
          <w:sz w:val="24"/>
          <w:szCs w:val="24"/>
        </w:rPr>
        <w:t>(дата проведения)</w:t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sz w:val="28"/>
          <w:szCs w:val="28"/>
        </w:rPr>
        <w:t>6.6. Медицинские осмотры:</w:t>
      </w:r>
    </w:p>
    <w:p>
      <w:pPr>
        <w:pStyle w:val="Normal"/>
        <w:shd w:fill="FFFFFF" w:val="clear"/>
        <w:tabs>
          <w:tab w:val="clear" w:pos="708"/>
          <w:tab w:val="left" w:pos="6542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(при поступлении на работу) ____________________________</w:t>
      </w:r>
    </w:p>
    <w:p>
      <w:pPr>
        <w:pStyle w:val="Normal"/>
        <w:shd w:fill="FFFFFF" w:val="clear"/>
        <w:ind w:left="4646" w:hanging="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дата, не требуется)</w:t>
      </w:r>
    </w:p>
    <w:p>
      <w:pPr>
        <w:pStyle w:val="Normal"/>
        <w:shd w:fill="FFFFFF" w:val="clear"/>
        <w:tabs>
          <w:tab w:val="clear" w:pos="708"/>
          <w:tab w:val="left" w:pos="4646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_______________________________________________________</w:t>
      </w:r>
    </w:p>
    <w:p>
      <w:pPr>
        <w:pStyle w:val="Normal"/>
        <w:shd w:fill="FFFFFF" w:val="clear"/>
        <w:ind w:left="2376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цата последнего осмотра, не требуется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  <w:tab w:val="left" w:pos="6542" w:leader="underscore"/>
        </w:tabs>
        <w:autoSpaceDE w:val="false"/>
        <w:ind w:left="5" w:hanging="0"/>
        <w:jc w:val="both"/>
        <w:rPr/>
      </w:pPr>
      <w:r>
        <w:rPr>
          <w:sz w:val="28"/>
          <w:szCs w:val="28"/>
        </w:rPr>
        <w:t xml:space="preserve">Медицинский диагноз повреждения здоровья потерпевшего 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654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  <w:tab w:val="left" w:pos="654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потерпевшего в состоянии алкогольного, наркотического, токсического опьянения 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654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163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на основании медицинского заключения с указанием степени опьянения)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6552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9. Обстоятельства несчастного случая 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  <w:tab w:val="left" w:pos="655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происшествия ______________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  <w:tab w:val="left" w:pos="6552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частного случая _____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  <w:tab w:val="left" w:pos="6547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и несчастного случая 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547" w:leader="underscor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фамилия, инициалы, адрес места жительства)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52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Мероприятия по устранению причин несчастного случая и предупреждению повторного возникновения подобного происшествия _______________________ 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52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рганизации, нанимателя, стра</w:t>
        <w:softHyphen/>
        <w:t>хователя  __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firstLine="19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принимавшие участие в расследовании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профсоюза (иного представительного органа работников)________________________________________________________________</w:t>
      </w:r>
    </w:p>
    <w:p>
      <w:pPr>
        <w:pStyle w:val="Normal"/>
        <w:shd w:fill="FFFFFF" w:val="clear"/>
        <w:ind w:left="14" w:firstLine="22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shd w:fill="FFFFFF" w:val="clear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охране труда организации, нанимателя, страхователя (лицо,  на которое возложены обязанности специалиста по охране труда) ______________</w:t>
      </w:r>
    </w:p>
    <w:p>
      <w:pPr>
        <w:pStyle w:val="Normal"/>
        <w:shd w:fill="FFFFFF" w:val="clear"/>
        <w:ind w:left="14" w:hanging="14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____________________________________________________________________  </w:t>
      </w:r>
      <w:r>
        <w:rPr>
          <w:sz w:val="24"/>
          <w:szCs w:val="24"/>
        </w:rPr>
        <w:tab/>
        <w:t xml:space="preserve">                                   (должность, подпись, фамилия, инициалы)</w:t>
      </w:r>
    </w:p>
    <w:p>
      <w:pPr>
        <w:pStyle w:val="Normal"/>
        <w:shd w:fill="FFFFFF" w:val="clear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Если проводилось специальное расследование данного несчастного случая, вместо вышеуказанных подписей производится следующая запись: «Настоящий акт составлен в соответствии с заключением го</w:t>
        <w:softHyphen/>
        <w:t>сударственного инспектора труда (представителя органа государст</w:t>
        <w:softHyphen/>
        <w:t xml:space="preserve">венного специализированного надзора)  </w:t>
      </w:r>
    </w:p>
    <w:p>
      <w:pPr>
        <w:pStyle w:val="Normal"/>
        <w:shd w:fill="FFFFFF" w:val="clear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фамилия, имя, отчество, должность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именование структурного подразд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епартамента государственной инспекции труда (органа государственного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57" w:leader="underscore"/>
        </w:tabs>
        <w:ind w:left="5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ециализированного надзора), дата заключения)</w:t>
      </w:r>
    </w:p>
    <w:p>
      <w:pPr>
        <w:pStyle w:val="Normal"/>
        <w:shd w:fill="FFFFFF" w:val="clear"/>
        <w:tabs>
          <w:tab w:val="clear" w:pos="708"/>
          <w:tab w:val="left" w:pos="655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рганизации, нанимателя, стра</w:t>
        <w:softHyphen/>
        <w:t>хователя___</w:t>
      </w:r>
    </w:p>
    <w:p>
      <w:pPr>
        <w:pStyle w:val="Normal"/>
        <w:shd w:fill="FFFFFF" w:val="clear"/>
        <w:tabs>
          <w:tab w:val="clear" w:pos="708"/>
          <w:tab w:val="left" w:pos="655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должность, подпись, фамилия, инициалы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 П. организации, нанимателя</w:t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7</w:t>
      </w:r>
    </w:p>
    <w:p>
      <w:pPr>
        <w:pStyle w:val="Normal"/>
        <w:shd w:fill="FFFFFF" w:val="clear"/>
        <w:ind w:left="576" w:right="22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гистрации </w:t>
      </w:r>
    </w:p>
    <w:p>
      <w:pPr>
        <w:pStyle w:val="Normal"/>
        <w:shd w:fill="FFFFFF" w:val="clear"/>
        <w:ind w:left="576" w:right="22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ы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ев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е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регистрации </w:t>
      </w:r>
    </w:p>
    <w:p>
      <w:pPr>
        <w:pStyle w:val="Normal"/>
        <w:shd w:fill="FFFFFF" w:val="clear"/>
        <w:ind w:right="-5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ых случаев на производств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ind w:left="926" w:hanging="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(наименование организации, нанимателя, страхователя)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"/>
        <w:gridCol w:w="1080"/>
        <w:gridCol w:w="1440"/>
        <w:gridCol w:w="1080"/>
        <w:gridCol w:w="1440"/>
        <w:gridCol w:w="1080"/>
        <w:gridCol w:w="2160"/>
      </w:tblGrid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/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амилия, имя, отчество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год рожде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</w:t>
              <w:softHyphen/>
              <w:t>терпевш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фе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(должность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ратк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бстоятельст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и причины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</w:t>
              <w:softHyphen/>
              <w:t>счастного случа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следств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сча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ись потер</w:t>
              <w:softHyphen/>
              <w:t xml:space="preserve">певшего (лица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едставляюще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его интересы) 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олучении акт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ормы Н-1, дата</w:t>
            </w:r>
          </w:p>
        </w:tc>
      </w:tr>
      <w:tr>
        <w:trPr>
          <w:trHeight w:val="2001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есчаст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утвержд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акта форм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-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14" w:right="19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i/>
          <w:iCs/>
          <w:sz w:val="24"/>
        </w:rPr>
        <w:t xml:space="preserve">Примечания: </w:t>
      </w:r>
      <w:r>
        <w:rPr>
          <w:sz w:val="24"/>
        </w:rPr>
        <w:t>1. Журнал должен быть пронумерован, прошнурован, подписан руководителем и скреплен печатью. 2. Срок хранения журнала — 45 лет со времени внесения последней записи.</w:t>
      </w:r>
    </w:p>
    <w:p>
      <w:pPr>
        <w:pStyle w:val="Normal"/>
        <w:shd w:fill="FFFFFF" w:val="clear"/>
        <w:ind w:left="5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rFonts w:cs="Arial"/>
          <w:b/>
          <w:bCs/>
          <w:sz w:val="28"/>
          <w:szCs w:val="28"/>
        </w:rPr>
        <w:t xml:space="preserve"> 8</w:t>
      </w:r>
    </w:p>
    <w:p>
      <w:pPr>
        <w:pStyle w:val="Normal"/>
        <w:shd w:fill="FFFFFF" w:val="clear"/>
        <w:ind w:left="576" w:right="4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урнал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страц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производственных </w:t>
      </w:r>
    </w:p>
    <w:p>
      <w:pPr>
        <w:pStyle w:val="Normal"/>
        <w:shd w:fill="FFFFFF" w:val="clear"/>
        <w:ind w:left="576" w:right="4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ы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ев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происшествий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регистрации непроизводственных </w:t>
      </w:r>
    </w:p>
    <w:p>
      <w:pPr>
        <w:pStyle w:val="Normal"/>
        <w:shd w:fill="FFFFFF" w:val="clear"/>
        <w:ind w:right="-5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частных случаев (происшествий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ind w:left="926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(наименование организации, нанимателя, страхователя)</w:t>
      </w:r>
    </w:p>
    <w:p>
      <w:pPr>
        <w:pStyle w:val="Normal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0"/>
        <w:gridCol w:w="1080"/>
        <w:gridCol w:w="1440"/>
        <w:gridCol w:w="1080"/>
        <w:gridCol w:w="1620"/>
        <w:gridCol w:w="1080"/>
        <w:gridCol w:w="2160"/>
      </w:tblGrid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</w:t>
              <w:softHyphen/>
              <w:t xml:space="preserve">терпевшего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год рожд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фе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(должность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ратк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бстоятельст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и причины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</w:t>
              <w:softHyphen/>
              <w:t>счастного случа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следств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есча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ись потер</w:t>
              <w:softHyphen/>
              <w:t xml:space="preserve">певшего (лица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едставляюще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его интересы) 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олучении акт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формы НП, дата</w:t>
            </w:r>
          </w:p>
        </w:tc>
      </w:tr>
      <w:tr>
        <w:trPr>
          <w:trHeight w:val="2001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есчаст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луч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утвержд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акта форм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П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4"/>
        </w:rPr>
        <w:t xml:space="preserve">Примечания: </w:t>
      </w:r>
      <w:r>
        <w:rPr>
          <w:sz w:val="24"/>
        </w:rPr>
        <w:t xml:space="preserve">1. Журнал должен быть пронумерован, прошнурован, подписан ответственным представителем нанимателя и скреплен печатью. 2. </w:t>
      </w:r>
      <w:r>
        <w:rPr>
          <w:bCs/>
          <w:iCs/>
          <w:sz w:val="24"/>
        </w:rPr>
        <w:t>Срок</w:t>
      </w:r>
      <w:r>
        <w:rPr>
          <w:bCs/>
          <w:i/>
          <w:iCs/>
          <w:sz w:val="24"/>
        </w:rPr>
        <w:t xml:space="preserve"> </w:t>
      </w:r>
      <w:r>
        <w:rPr>
          <w:sz w:val="24"/>
        </w:rPr>
        <w:t>хранения журнала — 45 лет со времени внесения последней записи</w:t>
      </w:r>
      <w:r>
        <w:rPr>
          <w:spacing w:val="-1"/>
        </w:rPr>
        <w:t>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6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4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50:00Z</dcterms:created>
  <dc:creator>Admin</dc:creator>
  <dc:description/>
  <cp:keywords/>
  <dc:language>en-US</dc:language>
  <cp:lastModifiedBy>1</cp:lastModifiedBy>
  <cp:lastPrinted>2017-11-09T07:59:00Z</cp:lastPrinted>
  <dcterms:modified xsi:type="dcterms:W3CDTF">2023-01-20T09:39:00Z</dcterms:modified>
  <cp:revision>105</cp:revision>
  <dc:subject/>
  <dc:title/>
</cp:coreProperties>
</file>