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media/image1.png" ContentType="image/png"/>
  <Override PartName="/word/footer3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ЕСПУБЛИКИ БЕЛАРУСЬ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реждение образования «Витебская ордена «Знак Почета»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государственная академия ветеринарной медицины»</w:t>
      </w:r>
    </w:p>
    <w:p>
      <w:pPr>
        <w:pStyle w:val="Normal"/>
        <w:spacing w:lineRule="auto" w:line="240" w:before="0" w:after="0"/>
        <w:jc w:val="center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ОСП «Аграрный колледж УО ВГАВМ»</w:t>
      </w:r>
    </w:p>
    <w:p>
      <w:pPr>
        <w:pStyle w:val="Normal"/>
        <w:shd w:fill="FFFFFF" w:val="clear"/>
        <w:spacing w:lineRule="auto" w:line="240" w:before="0" w:after="0"/>
        <w:ind w:left="4860" w:hanging="0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860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663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ind w:right="-42" w:hanging="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" w:hanging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ОДООВОЩЕВОДСТВО</w:t>
      </w:r>
    </w:p>
    <w:p>
      <w:pPr>
        <w:pStyle w:val="Normal"/>
        <w:spacing w:lineRule="auto" w:line="240" w:before="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</w:t>
      </w:r>
    </w:p>
    <w:p>
      <w:pPr>
        <w:pStyle w:val="Normal"/>
        <w:spacing w:lineRule="auto" w:line="240" w:before="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изучению учебного предмета</w:t>
      </w:r>
    </w:p>
    <w:p>
      <w:pPr>
        <w:pStyle w:val="Normal"/>
        <w:spacing w:lineRule="auto" w:line="240" w:before="0" w:after="0"/>
        <w:ind w:right="-4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 выполнению контрольных заданий для учащихся </w:t>
      </w:r>
    </w:p>
    <w:p>
      <w:pPr>
        <w:pStyle w:val="Normal"/>
        <w:spacing w:lineRule="auto" w:line="240" w:before="0" w:after="0"/>
        <w:ind w:right="-4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очной формы получения образования учреждений среднего специального образования, реализующих</w:t>
      </w:r>
    </w:p>
    <w:p>
      <w:pPr>
        <w:pStyle w:val="Normal"/>
        <w:spacing w:lineRule="auto" w:line="240" w:before="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ые программы среднего специального образования</w:t>
      </w:r>
    </w:p>
    <w:p>
      <w:pPr>
        <w:pStyle w:val="Normal"/>
        <w:spacing w:lineRule="auto" w:line="240" w:before="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специальности 2-74 02 01 «Агрономия»</w:t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0" w:after="0"/>
        <w:ind w:right="-42" w:firstLine="709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Введение…………………………………………………………….4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Литература………………………………………………………….6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Примерный тематический план………………………………...…8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План самостоятельного изучения учебной дисциплины………. 9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Методические рекомендации по выполнению контрольных 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работ  ………………………………………………………………44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Критерии оценки выполнения контрольной работы…………...45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left="660" w:firstLine="49"/>
        <w:outlineLvl w:val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Таблица распределения контрольных вопросов и заданий по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left="660" w:firstLine="49"/>
        <w:outlineLvl w:val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вариантам……………………………………………………..…...47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Перечень вопросов и заданий для выполнения контрольной 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работы № 1…………………………………………………...……49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Тестовые задания контрольной работы №1……………………..52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Перечень вопросов и заданий для выполнения контрольной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работы № 2………………..……………………….………………62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Тестовые задания контрольной работы № 2 ……………………66</w:t>
      </w:r>
    </w:p>
    <w:p>
      <w:pPr>
        <w:pStyle w:val="Normal"/>
        <w:shd w:fill="FFFFFF" w:val="clear"/>
        <w:tabs>
          <w:tab w:val="clear" w:pos="708"/>
          <w:tab w:val="left" w:pos="9020" w:leader="none"/>
        </w:tabs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Приложения……………………………………………………….76</w:t>
      </w:r>
    </w:p>
    <w:p>
      <w:p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Приложение А…………………………………………………….7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tLeast" w:line="240" w:before="0" w:after="0"/>
        <w:ind w:left="660" w:firstLine="49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Приложение Б …………………………………………………….80</w:t>
      </w:r>
    </w:p>
    <w:p>
      <w:pPr>
        <w:pStyle w:val="Normal"/>
        <w:numPr>
          <w:ilvl w:val="0"/>
          <w:numId w:val="0"/>
        </w:numPr>
        <w:spacing w:lineRule="auto" w:line="240" w:before="20" w:after="0"/>
        <w:ind w:right="-42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spacing w:lineRule="auto" w:line="240" w:before="20" w:after="0"/>
        <w:ind w:right="-653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чебный предмет «Плодоовощеводство» предусматривает получение учащимися необходимых теоретических знаний, практических умений и навыков по плодоводству и овощеводству.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сновными задачами изучения учебного предмета «Плодоовощеводство» являются:  приобретение знаний о плодовых, ягодных и овощных культурах, их ботанических и биологических особенностях, изучение технологии производства посадочного материала плодово-ягодных растений, технологии их возделывания, а также приобретение  навыков разработки агротехнических приемов возделывания овощных и плодовых культур, способствующих получению высоких урожаев  плодоовощной продукции хорошего качества при наименьших затратах труда и средств.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учение учебного материала базируется на знаниях, полученных учащимися в ходе освоения учебных дисциплин «Ботаника и физиология растений», «Агрохимия», «Защита растений», «Почвоведение, земледелие и мелиорация».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 организации самостоятельной работы по изучению учебной дисциплины учащимся необходимо придерживаться  следующих рекомендаций: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знакомиться по программе и данным методическим рекомендациям с вопросами темы и последовательностью их изучения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обрать согласно рекомендациям соответствующую литературу, внимательно ее прочитать и законспектировать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полнить все задания, которые даны в плане самостоятельного изучения учебной дисциплины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ветить на вопросы для самоконтроля после детального изучения темы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полнить домашние контрольные работы.</w:t>
      </w:r>
    </w:p>
    <w:p>
      <w:pPr>
        <w:pStyle w:val="Normal"/>
        <w:numPr>
          <w:ilvl w:val="0"/>
          <w:numId w:val="0"/>
        </w:numPr>
        <w:spacing w:lineRule="auto" w:line="240" w:before="20" w:after="0"/>
        <w:ind w:firstLine="709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езультате изучения учебной дисциплины учащиеся должны</w:t>
      </w:r>
    </w:p>
    <w:p>
      <w:pPr>
        <w:pStyle w:val="Normal"/>
        <w:spacing w:lineRule="auto" w:line="240" w:before="20" w:after="0"/>
        <w:ind w:firstLine="709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нать на уровне представления: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состояние и перспективы развития отраслей плодоводства и овощеводства Республики Беларусь;</w:t>
      </w:r>
    </w:p>
    <w:p>
      <w:pPr>
        <w:pStyle w:val="Normal"/>
        <w:spacing w:lineRule="auto" w:line="240" w:before="2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производственно-биологическую классификацию плодово-ягодных и овощных культур;</w:t>
      </w:r>
    </w:p>
    <w:p>
      <w:pPr>
        <w:pStyle w:val="Normal"/>
        <w:spacing w:lineRule="auto" w:line="240" w:before="2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0" w:after="0"/>
        <w:ind w:firstLine="709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нать на уровне понимания: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отанические и биологические особенности культур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способы размножения плодовых, ягодных и овощных растений, методы получения здорового посадочного материала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хнологии выращивания рассады и овощей в открытом и защищенном грунте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жнейшие элементы технологии закладки сада и ухода за плодово-ягодными насаждениями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временные технологии уборки, товарной обработки урожая, реализации и хранения плодоовощной продукции;</w:t>
      </w:r>
    </w:p>
    <w:p>
      <w:pPr>
        <w:pStyle w:val="Normal"/>
        <w:spacing w:lineRule="auto" w:line="240" w:before="20" w:after="0"/>
        <w:ind w:firstLine="709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меть: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личать важнейшие породы, культуры, виды и сорта плодовых, ягодных и овощных культур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спознавать семена и всходы овощных и плодовых культур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водить прививки плодовых растений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кладывать сад и вести уход за ним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изводить пикировку рассады овощных культур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разрабатывать агротехнические приемы по возделыванию плодовых, ягодных и овощных культур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ставлять схемы севооборотов и культурооборотов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0" w:after="0"/>
        <w:ind w:right="68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Normal"/>
        <w:spacing w:lineRule="auto" w:line="240" w:before="20" w:after="0"/>
        <w:ind w:right="68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0" w:after="0"/>
        <w:ind w:right="68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ая</w:t>
      </w:r>
    </w:p>
    <w:p>
      <w:pPr>
        <w:pStyle w:val="Normal"/>
        <w:numPr>
          <w:ilvl w:val="0"/>
          <w:numId w:val="0"/>
        </w:numPr>
        <w:spacing w:lineRule="auto" w:line="240" w:before="20" w:after="0"/>
        <w:ind w:right="68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68" w:firstLine="709"/>
        <w:jc w:val="both"/>
        <w:rPr/>
      </w:pPr>
      <w:r>
        <w:rPr>
          <w:rFonts w:cs="Times New Roman" w:ascii="Times New Roman" w:hAnsi="Times New Roman"/>
          <w:spacing w:val="-8"/>
          <w:sz w:val="32"/>
          <w:szCs w:val="32"/>
        </w:rPr>
        <w:t xml:space="preserve">1. Адамович, Ф. Ю. Плодоовощеводство : практикум / </w:t>
      </w:r>
      <w:r>
        <w:rPr>
          <w:rFonts w:cs="Times New Roman" w:ascii="Times New Roman" w:hAnsi="Times New Roman"/>
          <w:sz w:val="32"/>
          <w:szCs w:val="32"/>
        </w:rPr>
        <w:t>Ф. Ю. Адамович. – Мн. : ГУ «УМЦ Минсельхозпрода», 2008.</w:t>
      </w:r>
    </w:p>
    <w:p>
      <w:pPr>
        <w:pStyle w:val="Normal"/>
        <w:spacing w:lineRule="auto" w:line="240" w:before="20" w:after="0"/>
        <w:ind w:right="68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Аутко, А. А. Современные технологии производства овощей в Беларуси / А. А. Аутко [и др.] ; под общ. ред. А. А. Аутко. – Молодечно : РУП Типография «Победа», 2005.</w:t>
      </w:r>
    </w:p>
    <w:p>
      <w:pPr>
        <w:pStyle w:val="Normal"/>
        <w:spacing w:lineRule="auto" w:line="240" w:before="20" w:after="0"/>
        <w:ind w:right="68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Буевич, А. Н. Овощеводство / А. Н. Буевич. – Мн. : Беларусь, 2006.</w:t>
      </w:r>
    </w:p>
    <w:p>
      <w:pPr>
        <w:pStyle w:val="Normal"/>
        <w:spacing w:lineRule="auto" w:line="240" w:before="20" w:after="0"/>
        <w:ind w:right="68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 Буевич, А. Н. Садоводство / А. Н. Буевич. – Мн. : Белорусская Энциклопедия имени П. Бро</w:t>
      </w:r>
      <w:r>
        <w:rPr>
          <w:rFonts w:cs="Times New Roman" w:ascii="Times New Roman" w:hAnsi="Times New Roman"/>
          <w:sz w:val="32"/>
          <w:szCs w:val="32"/>
          <w:lang w:val="be-BY"/>
        </w:rPr>
        <w:t>в</w:t>
      </w:r>
      <w:r>
        <w:rPr>
          <w:rFonts w:cs="Times New Roman" w:ascii="Times New Roman" w:hAnsi="Times New Roman"/>
          <w:sz w:val="32"/>
          <w:szCs w:val="32"/>
        </w:rPr>
        <w:t>ки, 2011.</w:t>
      </w:r>
    </w:p>
    <w:p>
      <w:pPr>
        <w:pStyle w:val="Normal"/>
        <w:spacing w:lineRule="auto" w:line="240" w:before="20" w:after="0"/>
        <w:ind w:right="68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. Гануш, Г. И. Овощеводство Беларуси / Г. И. Гануш. – Мн. : Ураджай, 1996.</w:t>
      </w:r>
    </w:p>
    <w:p>
      <w:pPr>
        <w:pStyle w:val="Normal"/>
        <w:spacing w:lineRule="auto" w:line="240" w:before="20" w:after="0"/>
        <w:ind w:right="68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6. Девятов, А. С. Плодоводство / А. С. Девятов. – Мн. : Ураджай, 1986.</w:t>
      </w:r>
    </w:p>
    <w:p>
      <w:pPr>
        <w:pStyle w:val="Normal"/>
        <w:spacing w:lineRule="auto" w:line="240" w:before="20" w:after="0"/>
        <w:ind w:right="68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7. Симонов, А. С. Овощеводство и плодоводство / А. С. Симонов.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М. : Агропромиздат, 1986.</w:t>
      </w:r>
    </w:p>
    <w:p>
      <w:pPr>
        <w:pStyle w:val="Normal"/>
        <w:spacing w:lineRule="auto" w:line="240" w:before="20" w:after="0"/>
        <w:ind w:right="68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8. Трунов, Ю. В. Плодоводство и овощеводство / Ю. В. Трунов [и др.] ; под общ. </w:t>
      </w:r>
      <w:r>
        <w:rPr>
          <w:rFonts w:cs="Times New Roman" w:ascii="Times New Roman" w:hAnsi="Times New Roman"/>
          <w:sz w:val="32"/>
          <w:szCs w:val="32"/>
          <w:lang w:val="be-BY"/>
        </w:rPr>
        <w:t>р</w:t>
      </w:r>
      <w:r>
        <w:rPr>
          <w:rFonts w:cs="Times New Roman" w:ascii="Times New Roman" w:hAnsi="Times New Roman"/>
          <w:sz w:val="32"/>
          <w:szCs w:val="32"/>
        </w:rPr>
        <w:t>ед. Ю. В. Трунова. – М. : Колос, 2008.</w:t>
      </w:r>
    </w:p>
    <w:p>
      <w:pPr>
        <w:pStyle w:val="Normal"/>
        <w:spacing w:lineRule="auto" w:line="240" w:before="20" w:after="0"/>
        <w:ind w:right="-42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Шуин, К. А. Овощеводство / К. А. Шуин. – Мн. : Ураджай, 1987.</w:t>
      </w:r>
    </w:p>
    <w:p>
      <w:pPr>
        <w:pStyle w:val="Normal"/>
        <w:spacing w:lineRule="auto" w:line="240" w:before="20" w:after="0"/>
        <w:ind w:right="-42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Организационно-технологические нормативы возделывания овощных, плодовых, ягодных культур и выращивания посадочного материала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сб. отраслевых регламентов /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ац. </w:t>
      </w:r>
      <w:r>
        <w:rPr>
          <w:rFonts w:cs="Times New Roman" w:ascii="Times New Roman" w:hAnsi="Times New Roman"/>
          <w:sz w:val="32"/>
          <w:szCs w:val="32"/>
          <w:lang w:val="be-BY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кадемия </w:t>
      </w:r>
      <w:r>
        <w:rPr>
          <w:rFonts w:cs="Times New Roman" w:ascii="Times New Roman" w:hAnsi="Times New Roman"/>
          <w:sz w:val="32"/>
          <w:szCs w:val="32"/>
          <w:lang w:val="be-BY"/>
        </w:rPr>
        <w:t>н</w:t>
      </w:r>
      <w:r>
        <w:rPr>
          <w:rFonts w:cs="Times New Roman" w:ascii="Times New Roman" w:hAnsi="Times New Roman"/>
          <w:sz w:val="32"/>
          <w:szCs w:val="32"/>
        </w:rPr>
        <w:t>аук Беларуси ; Ин</w:t>
      </w:r>
      <w:r>
        <w:rPr>
          <w:rFonts w:cs="Times New Roman" w:ascii="Times New Roman" w:hAnsi="Times New Roman"/>
          <w:sz w:val="32"/>
          <w:szCs w:val="32"/>
          <w:lang w:val="be-BY"/>
        </w:rPr>
        <w:t>ститут</w:t>
      </w:r>
      <w:r>
        <w:rPr>
          <w:rFonts w:cs="Times New Roman" w:ascii="Times New Roman" w:hAnsi="Times New Roman"/>
          <w:sz w:val="32"/>
          <w:szCs w:val="32"/>
        </w:rPr>
        <w:t xml:space="preserve"> систем</w:t>
      </w:r>
      <w:r>
        <w:rPr>
          <w:rFonts w:cs="Times New Roman" w:ascii="Times New Roman" w:hAnsi="Times New Roman"/>
          <w:sz w:val="32"/>
          <w:szCs w:val="32"/>
          <w:lang w:val="be-BY"/>
        </w:rPr>
        <w:t>ных</w:t>
      </w:r>
      <w:r>
        <w:rPr>
          <w:rFonts w:cs="Times New Roman" w:ascii="Times New Roman" w:hAnsi="Times New Roman"/>
          <w:sz w:val="32"/>
          <w:szCs w:val="32"/>
        </w:rPr>
        <w:t xml:space="preserve"> исследований в АПК НАН Беларуси ; рук. разраб. В. В. Гусаков [и др.]. – Мн. : Белорусская наука, 2010.</w:t>
      </w:r>
    </w:p>
    <w:p>
      <w:pPr>
        <w:pStyle w:val="Normal"/>
        <w:spacing w:lineRule="auto" w:line="240" w:before="20" w:after="0"/>
        <w:ind w:right="-42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0" w:after="0"/>
        <w:ind w:right="-42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ая</w:t>
      </w:r>
    </w:p>
    <w:p>
      <w:pPr>
        <w:pStyle w:val="Normal"/>
        <w:spacing w:lineRule="auto" w:line="240" w:before="20" w:after="0"/>
        <w:ind w:right="-42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 Андреев, Ю. М. Овощеводство / Ю. М. Андреев. – М. : А</w:t>
      </w:r>
      <w:r>
        <w:rPr>
          <w:rFonts w:cs="Times New Roman" w:ascii="Times New Roman" w:hAnsi="Times New Roman"/>
          <w:sz w:val="32"/>
          <w:szCs w:val="32"/>
          <w:lang w:val="en-US"/>
        </w:rPr>
        <w:t>CADEMA</w:t>
      </w:r>
      <w:r>
        <w:rPr>
          <w:rFonts w:cs="Times New Roman" w:ascii="Times New Roman" w:hAnsi="Times New Roman"/>
          <w:sz w:val="32"/>
          <w:szCs w:val="32"/>
        </w:rPr>
        <w:t>, 2003.</w:t>
      </w:r>
    </w:p>
    <w:p>
      <w:pPr>
        <w:pStyle w:val="Normal"/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. Аутко, А. А. Летопись овощеводства в Беларуси / А. А. Аутко </w:t>
      </w:r>
      <w:r>
        <w:rPr>
          <w:rFonts w:cs="Times New Roman" w:ascii="Times New Roman" w:hAnsi="Times New Roman"/>
          <w:spacing w:val="-2"/>
          <w:sz w:val="32"/>
          <w:szCs w:val="32"/>
        </w:rPr>
        <w:t>[и др.] ; Нац. академия наук Беларуси ; РУП «Институт овощеводства НАН Беларуси». – Мн. : Белорусская наука, 2010.</w:t>
      </w:r>
    </w:p>
    <w:p>
      <w:pPr>
        <w:pStyle w:val="Normal"/>
        <w:spacing w:lineRule="auto" w:line="240" w:before="20" w:after="0"/>
        <w:ind w:right="-42" w:firstLine="75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Белик, В. Ф. Овощные культуры и технология их возделывания / В. Ф. Белик, В. Е. Советкина. – М. : Агропромиздат, 1991.</w:t>
      </w:r>
    </w:p>
    <w:p>
      <w:pPr>
        <w:pStyle w:val="Normal"/>
        <w:spacing w:lineRule="auto" w:line="240" w:before="20" w:after="0"/>
        <w:ind w:right="-42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Самощенков, Е. Г. Плодоводство / Е. Г. Самощенков. – М. : А</w:t>
      </w:r>
      <w:r>
        <w:rPr>
          <w:rFonts w:cs="Times New Roman" w:ascii="Times New Roman" w:hAnsi="Times New Roman"/>
          <w:sz w:val="32"/>
          <w:szCs w:val="32"/>
          <w:lang w:val="en-US"/>
        </w:rPr>
        <w:t>CADEMA</w:t>
      </w:r>
      <w:r>
        <w:rPr>
          <w:rFonts w:cs="Times New Roman" w:ascii="Times New Roman" w:hAnsi="Times New Roman"/>
          <w:sz w:val="32"/>
          <w:szCs w:val="32"/>
        </w:rPr>
        <w:t>, 2003.</w:t>
      </w:r>
    </w:p>
    <w:p>
      <w:pPr>
        <w:pStyle w:val="Normal"/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5. Сухоцкий, М. И. Книга современного садовода / М. И. Сухоц-кий. – Мн. : МФЦП, 2009. </w:t>
      </w:r>
    </w:p>
    <w:p>
      <w:pPr>
        <w:pStyle w:val="Normal"/>
        <w:spacing w:lineRule="auto" w:line="240" w:before="20" w:after="0"/>
        <w:ind w:right="-42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Якушев, В. И. Плодовые, ягодные культуры и технология их возделывания / В. И. Якушев. – М. : Агропромиздат, 1988.</w:t>
      </w:r>
    </w:p>
    <w:p>
      <w:pPr>
        <w:pStyle w:val="Normal"/>
        <w:spacing w:lineRule="auto" w:line="240" w:before="20" w:after="0"/>
        <w:ind w:right="-42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Государственная комплексная программа развития картофелеводства, овощеводства и плодоводства в 2011–2015 годах. – Мн., 2010.</w:t>
      </w:r>
    </w:p>
    <w:p>
      <w:pPr>
        <w:pStyle w:val="Normal"/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8. Козловская, З. А. 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орта плодовых, ягодных, орехоплодных культур и винограда селекции Института плодоводства НАН Беларуси / З. А. Козловская, В. А. Самусь </w:t>
      </w:r>
      <w:r>
        <w:rPr>
          <w:rFonts w:cs="Arial" w:ascii="Arial" w:hAnsi="Arial"/>
          <w:sz w:val="32"/>
          <w:szCs w:val="32"/>
        </w:rPr>
        <w:t>[</w:t>
      </w:r>
      <w:r>
        <w:rPr>
          <w:rFonts w:cs="Times New Roman" w:ascii="Times New Roman" w:hAnsi="Times New Roman"/>
          <w:sz w:val="32"/>
          <w:szCs w:val="32"/>
        </w:rPr>
        <w:t>и др.</w:t>
      </w:r>
      <w:r>
        <w:rPr>
          <w:rFonts w:cs="Arial" w:ascii="Arial" w:hAnsi="Arial"/>
          <w:sz w:val="32"/>
          <w:szCs w:val="32"/>
        </w:rPr>
        <w:t xml:space="preserve">]. </w:t>
      </w:r>
      <w:r>
        <w:rPr>
          <w:rFonts w:cs="Times New Roman" w:ascii="Times New Roman" w:hAnsi="Times New Roman"/>
          <w:sz w:val="32"/>
          <w:szCs w:val="32"/>
        </w:rPr>
        <w:t>– Мн., 2010.</w:t>
      </w:r>
    </w:p>
    <w:p>
      <w:pPr>
        <w:pStyle w:val="Normal"/>
        <w:spacing w:lineRule="auto" w:line="240" w:before="20" w:after="0"/>
        <w:ind w:right="-42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Каталог сортов и гибридов овощных культур / РУП «Институт овощеводства НАН Беларуси» ; под общ. ред. А. А. Аутко. – Мн. : Белорусская наука, 2005.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653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30" w:right="-372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МЕРНЫЙ ТЕМАТИЧЕСКИЙ ПЛАН </w:t>
      </w:r>
    </w:p>
    <w:p>
      <w:pPr>
        <w:pStyle w:val="Normal"/>
        <w:spacing w:lineRule="auto" w:line="240" w:before="0" w:after="0"/>
        <w:ind w:right="-653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517"/>
        <w:gridCol w:w="1538"/>
        <w:gridCol w:w="1574"/>
        <w:gridCol w:w="1396"/>
      </w:tblGrid>
      <w:tr>
        <w:trPr/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дел, тема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9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оличество учебных часов </w:t>
            </w:r>
          </w:p>
        </w:tc>
      </w:tr>
      <w:tr>
        <w:trPr/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53" w:firstLine="709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3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его по дневной форме получения образования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6" w:right="-142" w:hanging="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том числе на</w:t>
            </w:r>
          </w:p>
        </w:tc>
      </w:tr>
      <w:tr>
        <w:trPr>
          <w:trHeight w:val="1906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53" w:firstLine="709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3" w:firstLine="70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42"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зорные</w:t>
            </w:r>
          </w:p>
          <w:p>
            <w:pPr>
              <w:pStyle w:val="Normal"/>
              <w:spacing w:lineRule="auto" w:line="240" w:before="0" w:after="0"/>
              <w:ind w:left="-76" w:right="-142"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ind w:left="-76" w:right="-142"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653"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108" w:firstLine="7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лабораторные </w:t>
            </w:r>
          </w:p>
          <w:p>
            <w:pPr>
              <w:pStyle w:val="Normal"/>
              <w:spacing w:lineRule="auto" w:line="240" w:before="0" w:after="0"/>
              <w:ind w:left="-74" w:right="-108" w:firstLine="7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практические рабо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firstLine="10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стоя-тельную работу</w:t>
            </w:r>
          </w:p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вед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1. Плодовод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. Классификация, производственно-биологическая и морфологическая характеристика плодовых и ягодных раст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2. Технология выращивания посадочного материала плодовых раст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. Закладка плодового са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4. Уход за молодым и плодоносящим са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5. Технология возделывания ягодных культу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2. Овощевод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1. Классификация и биологические особенности овощных культу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2. Устройство, оборудование и обогрев сооружений за-щищенного грун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3. Технология возделывания овощных культур в открытом и защищенном грунта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firstLine="9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4. Севообороты в открытом и культурообороты в защищенном грунта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9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74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10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8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11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ПЛАН САМОСТОЯТЕЛЬНОГО ИЗУЧЕНИЯ УЧЕБНОЙ ДИСЦИПЛИН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4476"/>
        <w:gridCol w:w="4520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держание тем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ребования к знаниям </w:t>
            </w:r>
          </w:p>
          <w:p>
            <w:pPr>
              <w:pStyle w:val="Normal"/>
              <w:spacing w:lineRule="auto" w:line="240" w:before="0" w:after="0"/>
              <w:ind w:hanging="9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 умениям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итература; задания для самостоятельной работы учащегося</w:t>
            </w:r>
          </w:p>
        </w:tc>
      </w:tr>
      <w:tr>
        <w:trPr>
          <w:trHeight w:val="591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ведение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одоводство и овощеводство как науки и отрасли агропромышленного комплекса (АПК) Республики Беларусь. Площади, занятые плодовыми и ягодными культурами, валовые сборы и урожайность. Значение и нормы потребления (рекомендуемые и фактические) плодов, ягод и овощей. Химический состав овощей, плодов и ягод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ояние и перспективы развития плодоовощеводства в Республике Беларус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тие научных основ плодоовощеводства, передовой опыт получения экологически чистой продукции плодов, ягод и овощ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одержание и задачи курса, его связь с другими учебными дисциплинам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еет представление о плодоводстве и овощеводстве как науках и отраслях АП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исывает биохимический состав плодов, овощей и ягод, объясняет их значение и роль в питании челове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казывает общее суждение о состоянии и перспективах развития плодоовощеводства в Республике Беларус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, с. 6–18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 с. 3–10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 с. 3–5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, с. 4–12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сударственная комплексная программа  развития картофелеводства, овощеводства и плодоводства на 2011–2015 го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онспектировать в рабочей тетради основные задачи учебной дисциплины и перспективы развития отраслей плодоводства и овощеводства в Республике Беларус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ясните значение учебной дисциплины как науки в развитии сельскохозяйственного производства. Обратите внимание на биохимический состав плодов, ягод и овощей, их значение и роль в питании человека. Ознакомьтесь с состоянием и перспективами развития отраслей плодоводства и овощеводства в Республике Беларусь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Ы ДЛЯ САМОКОНТРОЛ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Что изучает плодоовощеводство как учебная дисциплина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Каковы основные направления развития и задачи отраслей плодоводства и овощеводства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Каково современное состояние отраслей плодоводства и овощеводства в Республике Беларусь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Назовите рекомендуемые и фактические нормы потребления плодов, ягод и овощ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33" w:leader="none"/>
                <w:tab w:val="right" w:pos="140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ab/>
              <w:t>РАЗДЕЛ 1. ПЛОДОВОДСТВО</w:t>
              <w:tab/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лассификация, производственно-биологическая и морфологическая характеристика</w:t>
            </w:r>
          </w:p>
          <w:p>
            <w:pPr>
              <w:pStyle w:val="Normal"/>
              <w:tabs>
                <w:tab w:val="clear" w:pos="708"/>
                <w:tab w:val="center" w:pos="7033" w:leader="none"/>
                <w:tab w:val="right" w:pos="140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одовых и ягодных растений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отанический состав и производственно-биологическая классификация плодовых и ягодных растений. Центры происхождения и формирования плодово-ягодных культур по Н. И. Вавилову. Основные плодовые породы Республики Беларусь и их производственно-биоло-гическая характеристика. Зоны плодоводства республ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Строение плодового дерева. Надземная часть плодового дерева, корневая система и их функ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зрастные периоды роста и развития плодового дерева по П. Г. Шитту, задачи агротехники в разные возрастные периоды. Закономерности роста и плодоношения. Периоды и фенофазы  вегетации и поко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лияние факторов внешней среды на рост и развитие  плодово-ягодных растений, пути их регул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Определяет ботаническую принадлежность плодовых и ягодных растений (семейство, род) и указывает, к какой группе по производственно-биологической клас-сификации относится то или иное растени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исывает строение плодового дере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рактеризует плодово-ягодные породы по морфологическим признакам и долговечно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Описывает периоды и фенофазы вегетации и покоя плодовых культур в годовом цикл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рактеризует возрастные периоды роста и развития плодового дерева по П. Г. Шитт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лагает задачи агротехники в разные возрастные перио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ъясняет закономерности роста и плодоношения плодово-ягодных культ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Высказывает общее суждение о влиянии факторов внешней среды на плодово-ягодные раст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 с. 6–35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, с. 22–96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6"/>
                <w:sz w:val="32"/>
                <w:szCs w:val="32"/>
              </w:rPr>
              <w:t>Законспектировать в рабочей тетради ботанический состав и производственно-биологическую классификацию плодовых и ягодных растений, возрастные периоды роста и развития плодового дерева  п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32"/>
                <w:szCs w:val="32"/>
              </w:rPr>
              <w:t>П. Г. Шитту, задачи агротехники в разные возрастные период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6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1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иологический анализ многолетних ветвей семечковых и косточковых пород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водит биологический анализ многолетних ветвей плодового дерева семечковых и косточковых пород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рисовывает и описывает морфологическое стро-ение плодового дерева и отдельных его часте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брать в саду у плодового дерева ветвь 4–6-летнего возраста и провести биологический анализ. Изучить строение плодового дерева на натуральных объектах и по рисункам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речислите возрастные периоды плодового дерева по П. Г. Шитту, охарактеризуйте состояние плодового дерева и задачи агротехники в каждом возрастном периоде. Изучите очередность прохождения основных фенологических фаз в годовом цикле плодового дерева в зависимости от породно-возрастного состава и погодных усло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 выполнении практической работы № 1 необходимо провести биологический анализ многолетних ветвей семечковых и косточковых пород и описать их в таблице 1.1.1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блица 1.1.1 – Биологический анализ плодовых ветвей семечковых пород</w:t>
            </w:r>
          </w:p>
          <w:tbl>
            <w:tblPr>
              <w:tblW w:w="14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5"/>
              <w:gridCol w:w="1897"/>
              <w:gridCol w:w="1910"/>
              <w:gridCol w:w="1935"/>
              <w:gridCol w:w="1686"/>
              <w:gridCol w:w="2286"/>
              <w:gridCol w:w="2487"/>
            </w:tblGrid>
            <w:tr>
              <w:trPr/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орода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озраст ветвей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ет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рирос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о годам, см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ип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лодовых образований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исл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лодовых почек, шт.</w:t>
                  </w:r>
                </w:p>
              </w:tc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исл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остовы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вегетативных) почек, шт.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редполагаемая продуктивность, кг/на ветку</w:t>
                  </w:r>
                </w:p>
              </w:tc>
            </w:tr>
            <w:tr>
              <w:trPr/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зучите морфологическое  строение плодового дерева на натуральных объектах и по рисункам. Схематически зарисуйте плодовое дерево, обозначив на рисунке название каждой из его составных часте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Ы ДЛЯ САМОКОНТРОЛ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Перечислите важнейшие семечковые, косточковые  и ягодные культу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 Дайте определение следующим  понятиям: штамб, крона, центральный проводник, корневая шей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Охарактеризуйте генеративные (плодовые) образования семечковых, косточковых пород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В каком возрастном периоде у яблони проявляется периодичность плодоношения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2. Технология выращивания посадочного материала плодовых растений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чение плодовых питомник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бор места и организация территории. Составные части плодового питомника и их назначени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ы размножения плодовых и ягодных растений и их характерист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вои важнейших плодовых пород. Маточно-семенной сад. Выращивание семенных и вегетативно размножаемых (клоновых) подвоев. Отраслевой стандарт на подвои. Схемы выращивания привитых саженцев плодовых культур. Закладка первого поля питомника. Технология выращивания окулянтов. Маточно-сортовой сад. Окулиров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хнология выращивания однолеток и двухлеток. Технология формирования кроны в питомнике. Апроб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копка саженцев. Отраслевой стандарт на саженцы. Их упаковка, перевозка и хранени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ути увеличения выхода посадочного материала в питомник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хника безопасности при выполнении работ в питомник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32"/>
                <w:szCs w:val="32"/>
              </w:rPr>
              <w:t>Объясняет значение и характеризует составные части плодового питомн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лагает способы размножения плодовых и ягодных раст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исывает технологию выращивания подвоев и саженцев, особенности закладки первого поля питомника, технику проведения окулировки, технологию выращивания окулянтов, ревизию окулянтов, технологию выращивания культурных однолеток и двухлеток, технику формирования крон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лагает отраслевые стандарты на саженцы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 с. 36–63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, с. 97–13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етить ближайший плодовый питомник, ознакомиться с его составными частями, выполнить схему плодового питомника в рабочей тетради, указать  назначение его составных частей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2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ение правил работы с садовым инструмент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полняет работы с садовым инструментом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6, с. 131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3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зучение техники выполнения косых срезов, срезки щитка с почкой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монстрирует технику выполнения косого среза, срезку щитка с почко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, с. 120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7, с. 257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32"/>
                <w:szCs w:val="32"/>
              </w:rPr>
              <w:t>Самостоятельно освоить технику выполнения косых срезов, срезку щитка с почкой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4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ведение окулировк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полняет окулировку основными способами и проводит обвязку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5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ведение прививки черенк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полняет основные способы прививки черенком.   Проводит  обвязку  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замазку садовым варом прививаемых компонент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6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ирование кроны саженцев в питомник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ирует крону саженцев плодовых деревье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 с. 26–29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 с. 57–58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6, с. 127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етить ближайший плодовый питомник или самостоятельно (в саду или  на даче) выполнить следующие операции и описать их последовательность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 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оизвести кронирование однолетк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 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своить технику закладки крон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 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делать соответствую-щие схематические зарисовки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ясните назначение плодового питомника, изучите его составные части. Обратите внимание на то, как выбирают место под закладку плодового питомника и организуют его территорию. Усвойте способы размножения плодовых и ягодных растений. Отметьте наиболее распространенные способы прививо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ите технологию выращивания подвоев и саженцев, обратите внимание на организацию раб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а первом, втором и  третьем полях питомника. Уясните понятия: окулировка, окулянты, зимняя прививка, культурные однолетки и двухлет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ите технику проведения окулировки и формирования кроны в питомнике. Усвойте отраслевой стандарт на саженц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Ы ДЛЯ САМОКОНТРОЛ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Дайте определение понятия «плодовый питомник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Какие показатели учитывают при подборе места под плодовый питомник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Назовите важнейшие способы вегетативного размножения плодово-ягодных раст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Из каких операций состоит окулировка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Перечислите способы прививки черенк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3. Закладка плодового сада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ипы садов Республики Беларусь: промышленные, потребительские, любительские. Состояние и перспективы отрасли. Закладка садов интенсивного тип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бор участка под закладку сада. Организация территор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ка почвы и система удобрения. Подбор пород и сортов. Площади питания и схемы размещ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32"/>
                <w:szCs w:val="32"/>
              </w:rPr>
              <w:t>Разбивка площади, посадка саженце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хника безопасности при закладке сад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8"/>
                <w:sz w:val="32"/>
                <w:szCs w:val="32"/>
              </w:rPr>
              <w:t>Высказывает общее суждение о типах садов, этапах выбора участка под закладку сада, особенностях организации территории плодового са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исывает особенности подготовки почвы, системы удобрения, подбора пород и сортов, схем размещения, требования к пло-щади питания, внутриквартальной разбивке площади, посадке саженцев при закладке сад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 с. 64–74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, с. 144–171.</w:t>
            </w:r>
          </w:p>
          <w:p>
            <w:pPr>
              <w:pStyle w:val="Normal"/>
              <w:spacing w:lineRule="auto" w:line="240" w:before="0" w:after="0"/>
              <w:ind w:firstLine="771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онспектировать в рабочей тетради соотношение плодовых и ягодных пород в рес</w:t>
            </w:r>
            <w:r>
              <w:rPr>
                <w:rFonts w:cs="Times New Roman" w:ascii="Times New Roman" w:hAnsi="Times New Roman"/>
                <w:spacing w:val="6"/>
                <w:sz w:val="32"/>
                <w:szCs w:val="32"/>
              </w:rPr>
              <w:t>публике, выполнит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схемы размещения сортов в квартале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абораторная работа № 1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ение районированных и перспективных сортов плодово-ягодных культу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32"/>
                <w:szCs w:val="32"/>
              </w:rPr>
              <w:t>Определяет и характеризует по апробационным признакам районированные и перспективные сорта важнейших плодово-ягодных культур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 с. 30–33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 с. 127–152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 д.</w:t>
            </w:r>
          </w:p>
          <w:p>
            <w:pPr>
              <w:pStyle w:val="Normal"/>
              <w:spacing w:lineRule="auto" w:line="240" w:before="0" w:after="0"/>
              <w:ind w:firstLine="771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исать характерные </w:t>
            </w:r>
            <w:r>
              <w:rPr>
                <w:rFonts w:cs="Times New Roman" w:ascii="Times New Roman" w:hAnsi="Times New Roman"/>
                <w:spacing w:val="8"/>
                <w:sz w:val="32"/>
                <w:szCs w:val="32"/>
              </w:rPr>
              <w:t>признаки перспективных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сортов яблони, груши по форме таблицы  1.3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7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чет потребности в посадочном материал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считывает потребность в посадочном материале по породам и сорта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еделяет потреб-ность в посадочном материале для закладки плодового сад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8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работка и составление проекта закладки сад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бирает районированные и перспективные сорта плодовых и ягодных культур  с  учетом  конкрет-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й зоны плодоводства и специализации хозяйст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мещает плодовые и ягодные растения  с учетом их биологических особенностей и схем опы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знакомьтесь с типами садов, состоянием и перспективами отрасли плодоводства в республик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ратите внимание на то, как выбирают место под закладку сада, на организацию его территории. Уясните, как подготавливают почву, какие удобрения и в каких дозах применяют. Уделите особое внимание подбору пород и сортов (основных и опылителей), размещению их в саду. Изучите схемы размещения плодовых и ягодных пород, способы и сроки посадки саженцев при закладке са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блица 1.3.1 – Характеристика районированных и перспективных сортов яблони, груши</w:t>
            </w:r>
          </w:p>
          <w:tbl>
            <w:tblPr>
              <w:tblW w:w="14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6"/>
              <w:gridCol w:w="1756"/>
              <w:gridCol w:w="1756"/>
              <w:gridCol w:w="1756"/>
              <w:gridCol w:w="1757"/>
              <w:gridCol w:w="1757"/>
              <w:gridCol w:w="1757"/>
              <w:gridCol w:w="1817"/>
            </w:tblGrid>
            <w:tr>
              <w:trPr/>
              <w:tc>
                <w:tcPr>
                  <w:tcW w:w="1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113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орт</w:t>
                  </w:r>
                </w:p>
              </w:tc>
              <w:tc>
                <w:tcPr>
                  <w:tcW w:w="1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0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Срок </w:t>
                  </w:r>
                </w:p>
                <w:p>
                  <w:pPr>
                    <w:pStyle w:val="Normal"/>
                    <w:spacing w:lineRule="auto" w:line="240" w:before="0" w:after="0"/>
                    <w:ind w:hanging="1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озревания</w:t>
                  </w:r>
                </w:p>
              </w:tc>
              <w:tc>
                <w:tcPr>
                  <w:tcW w:w="1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05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рок</w:t>
                  </w:r>
                </w:p>
                <w:p>
                  <w:pPr>
                    <w:pStyle w:val="Normal"/>
                    <w:spacing w:lineRule="auto" w:line="240" w:before="0" w:after="0"/>
                    <w:ind w:left="5" w:hanging="2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хранения</w:t>
                  </w:r>
                </w:p>
              </w:tc>
              <w:tc>
                <w:tcPr>
                  <w:tcW w:w="52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01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лод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кус</w:t>
                  </w:r>
                </w:p>
              </w:tc>
              <w:tc>
                <w:tcPr>
                  <w:tcW w:w="1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азначение</w:t>
                  </w:r>
                </w:p>
              </w:tc>
            </w:tr>
            <w:tr>
              <w:trPr/>
              <w:tc>
                <w:tcPr>
                  <w:tcW w:w="1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форма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еличина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краска</w:t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Ы ДЛЯ САМОКОНТРОЛ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Назовите основные типы промышленных садов в республик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Какие показатели учитывают при выборе места под закладку сада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Как провести организацию территории сада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В чем заключается сущность подготовки почвы под закладку сада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Когда лучше высаживать косточковые породы?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4. Уход за молодым и плодоносящим садом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сновные задачи по уходу за садом. Системы содержания и обработки почвы в саду. Система удобрения молодого и плодоносящего сада. Орошение сада. Система защиты плодового сада от болезней и вредителей. Системы формирования кроны молодых плодовых деревьев и обрезка плодоносящих. Приемы для ускорения плодоношения. Возрастные и сортовые особенности обрезки. Особенности обрезки косточковых пород. Новые направления в обрезке. Техника безопасн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ход за штамбом, кроной и урожаем в сад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емонт и реконструкция плодовых насажд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борка урожая. Товарная обработка плодов и хранение продук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хника безопасности при уборке урожа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злагает основные задачи по уходу за садо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ъясняет выбор систем содержания почвы в соответствии с зональными условия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исывает системы удобрения и защиты сада от вредителей и болезней с учетом получения экологически чистой продукции, особенности регулирования водного режима в саду, формирования кроны деревьев, приемы для ускорения плодоношения; возрастные и сортовые особенности обрезки; называет новые направления в обрезк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лагает особенности ухода за штамбом, кроной и урожаем в саду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 с. 75–101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, с. 177–227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зучить опыт работы передового сельскохозяйственного предприятия вашего района и описать технологию выращивания одной из плодовых культур, применяемую в нем 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9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календарного агротехнического плана по уходу за молодым сад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т перечень мероприятий по уходу за молодым садом, устанавливает сроки их выпол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 с. 39–41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, с. 227–229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амостоятельно составить календарный агротехнический план по уходу за молодым яблоневым садом по форме табл. 1.4.1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. Яблоня на полукарликовых подвоя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Тип сада – узкорядны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Схема посадки – 5х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4. Возраст сада – 6 лет 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10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ение техники формирования кроны в молодом саду с использованием приемов, ускоряющих плодонош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водит формирование кроны при уходе за молодым садом с использованием приемов, ускоряющих плодоношение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 с. 42–49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 с. 86–93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, с. 199–21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етить молодой плодовый сад или самостоятельно в домашних условиях изучить технику формирования кроны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32"/>
                <w:szCs w:val="32"/>
              </w:rPr>
              <w:t>Изучить и освоить приемы и способы, применяемые для формирования крон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ить последователь-ность операций и описать их в рабочей тетрад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хематически зарисовать основные приемы и способы обрезки в рабочей тетради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11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календарного агротехнического плана по уходу за плодоносящим сад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т перечень мероприятий по уходу за плодоносящим садом и устанавливает сроки их выполн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 изучении данной темы уясните, что уход за молодым садом должен обеспечить хороший рост деревьев, быстрое разрастание корневой системы, уход за плодоносящим садом – нормальное плодоношение в ближайшие годы и на перспективу, сохранение плодородия почв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ите комплекс мероприятий: а) почвенной агротехники (обработка и содержание почвы в междурядьях и приствольных полосах, удобрение, орошение); б) агротехники ухода за надземной частью (регулирование роста и плодоношения с помощью обрезки, нормировки, применения гормональных веществ, обеспечение опыления, защита от неблагоприятных условий среды, вредителей и болезне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етите молодой и плодоносящий сады района, ознакомьтесь с агротехническим планом по уходу за ними, изучите передовой опыт получения экологически чистой продук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 выполнении практической работы № 9 используйте таблицу 1.4.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блица 1.4.1 – Календарный агротехнический план по уходу за молодым садом</w:t>
            </w:r>
          </w:p>
          <w:tbl>
            <w:tblPr>
              <w:tblW w:w="14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5"/>
              <w:gridCol w:w="1843"/>
              <w:gridCol w:w="1559"/>
              <w:gridCol w:w="1701"/>
              <w:gridCol w:w="1866"/>
            </w:tblGrid>
            <w:tr>
              <w:trPr/>
              <w:tc>
                <w:tcPr>
                  <w:tcW w:w="4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3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аименование работ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7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гротехнические требования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46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алендарные сроки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ind w:hanging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абот</w:t>
                  </w:r>
                </w:p>
              </w:tc>
              <w:tc>
                <w:tcPr>
                  <w:tcW w:w="3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14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остав агрегата</w:t>
                  </w:r>
                </w:p>
              </w:tc>
            </w:tr>
            <w:tr>
              <w:trPr/>
              <w:tc>
                <w:tcPr>
                  <w:tcW w:w="4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фенофаз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есяц, дека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рактор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марк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ашины, орудия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Ы ДЛЯ САМОКОНТРОЛ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Назовите задачи по уходу за плодоносящим сад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Перечислите системы содержания почвы приствольных полос и междурядий са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Назовите сроки, способы и дозы внесения удобрений в сад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Перечислите типы кро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Укажите время, способы и приемы обрезки разных плодовых пород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 С какой целью проводят прореживание и снижение высоты кроны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5. Технология возделывания ягодных культур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чение ягодных культур, выращиваемых в Республике Беларус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отанические особенности ягодных раст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изводство оздоровленного посадочного материала ягодных культ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хнология возделывания земляники, малины, смородины, крыжовника. Опыт передовых хозяйств и науки по выращиванию здорового посадочного материала ягодных культур и получению высоких урожае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ъясняет значение, называет   ботанические   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иологические особенности основных ягодных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3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32"/>
                <w:szCs w:val="32"/>
              </w:rPr>
              <w:t>Описывает технологию возделывания земляники, малины, смородины, крыжовни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 с. 102–114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, с. 241–7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32"/>
                <w:szCs w:val="32"/>
              </w:rPr>
              <w:t>Самостоятельно изучить тему, записи оформить по форме  таблицы 1.5.1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12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календарного агротехнического плана по уходу за плодоносящей плантацией земляник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т перечень мероприятий по уходу за плодоносящей плантацией земляники и определяет сроки их выполн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13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календарного агротехнического плана по уходу за плодоносящей плантацией малин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т перечень мероприятий по уходу за плодоносящей плантацией малины и определяет сроки их выполн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14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календарного агротехнического плана по уходу за плодоносящей плантацией смородины, крыжовн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т перечень мероприятий по уходу за плодоносящей    плант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ородины, крыжовника и определяет сроки их выполн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 с. 59–61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 с. 102–106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6, с. 254–270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стоятельно составить календарный агротехнический план по уходу за плодоносящей плантацией смородины, крыжовника по форме таблицы 1.5.2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Смородина черна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хема посадки – 3х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озраст – 3 года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ение темы начните с усвоения пищевой ценности основных ягодных культур зоны, их ботанических и биологических особенностей, способов размножения. Обратите внимание, как получают оздоровленный посадочный материал ягодных культ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ите технологии возделывания земляники, малины, смородины, крыжовника. Ознакомьтесь с опытом передовых хозяйств  по получению оздоровленного посадочного материала и высоких урожаев ягодных культ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ведения о ягодных культурах запишите в  таблицу 1.5.1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блица 1.5.1 – Сведения о ягодных культурах</w:t>
            </w:r>
          </w:p>
          <w:tbl>
            <w:tblPr>
              <w:tblW w:w="14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3"/>
              <w:gridCol w:w="1980"/>
              <w:gridCol w:w="2258"/>
              <w:gridCol w:w="2539"/>
              <w:gridCol w:w="3438"/>
              <w:gridCol w:w="1729"/>
            </w:tblGrid>
            <w:tr>
              <w:trPr/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113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ультур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13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пособы</w:t>
                  </w:r>
                </w:p>
                <w:p>
                  <w:pPr>
                    <w:pStyle w:val="Normal"/>
                    <w:spacing w:lineRule="auto" w:line="240" w:before="0" w:after="0"/>
                    <w:ind w:hanging="123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азмножения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83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Схемы посадки и площади </w:t>
                  </w:r>
                </w:p>
                <w:p>
                  <w:pPr>
                    <w:pStyle w:val="Normal"/>
                    <w:spacing w:lineRule="auto" w:line="240" w:before="0" w:after="0"/>
                    <w:ind w:hanging="8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итания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1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роки и техника посадки</w:t>
                  </w:r>
                </w:p>
              </w:tc>
              <w:tc>
                <w:tcPr>
                  <w:tcW w:w="3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57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Основные </w:t>
                  </w:r>
                </w:p>
                <w:p>
                  <w:pPr>
                    <w:pStyle w:val="Normal"/>
                    <w:spacing w:lineRule="auto" w:line="240" w:before="0" w:after="0"/>
                    <w:ind w:hanging="57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агротехнические </w:t>
                  </w:r>
                </w:p>
                <w:p>
                  <w:pPr>
                    <w:pStyle w:val="Normal"/>
                    <w:spacing w:lineRule="auto" w:line="240" w:before="0" w:after="0"/>
                    <w:ind w:hanging="5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риемы ухода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138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борка  (сроки, способы)</w:t>
                  </w:r>
                </w:p>
              </w:tc>
            </w:tr>
            <w:tr>
              <w:trPr/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  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  </w:t>
                  </w:r>
                </w:p>
              </w:tc>
              <w:tc>
                <w:tcPr>
                  <w:tcW w:w="3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                        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138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 выполнении практической работы № 14 используйте таблицу 1.5.2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аблица 1.5.2 – Календарный агротехнический план по уходу за плодоносящей плантаци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годников</w:t>
            </w:r>
          </w:p>
          <w:tbl>
            <w:tblPr>
              <w:tblW w:w="14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5"/>
              <w:gridCol w:w="1843"/>
              <w:gridCol w:w="1559"/>
              <w:gridCol w:w="1701"/>
              <w:gridCol w:w="1866"/>
            </w:tblGrid>
            <w:tr>
              <w:trPr/>
              <w:tc>
                <w:tcPr>
                  <w:tcW w:w="4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113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аименование работ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81" w:firstLine="10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гротехнические требования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46" w:hanging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алендарные сроки выполнения работ</w:t>
                  </w:r>
                </w:p>
              </w:tc>
              <w:tc>
                <w:tcPr>
                  <w:tcW w:w="3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9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остав агрегата</w:t>
                  </w:r>
                </w:p>
              </w:tc>
            </w:tr>
            <w:tr>
              <w:trPr/>
              <w:tc>
                <w:tcPr>
                  <w:tcW w:w="4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фенофаз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29" w:firstLine="7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есяц, дека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9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рактор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89" w:hanging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арка</w:t>
                  </w:r>
                </w:p>
                <w:p>
                  <w:pPr>
                    <w:pStyle w:val="Normal"/>
                    <w:spacing w:lineRule="auto" w:line="240" w:before="0" w:after="0"/>
                    <w:ind w:left="-89" w:right="-131" w:hanging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ашины, орудия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Ы ДЛЯ САМОКОНТРОЛ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Перечислите причины ухудшения сортовых качеств ягодных культ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Приведите общую схему выращивания оздоровленного посадочного материала ягодных культ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Назовите основные способы формирования куста смородин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Приведите рекомендуемые схемы севооборотов для земляники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2. ОВОЩЕВОДСТВО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.1. Классификация и биологические особенности овощных культур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отанический состав, классификация, периоды онтогенеза и филогенеза овощных растений. Задачи агротехники в различные периоды онтогенеза. Влияние факторов внешней среды на рост и развитие овощных раст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лагает классификацию, ботанический состав овощных раст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исывает периоды онтогенеза и филогенеза, приемы агротехники в различные периоды онтогенеза, особенности влияния факторов внешней среды на рост и развитие овощных растен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 с. 11–23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, с. 20–5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конспектировать в рабочей тетради ботаническую и </w:t>
            </w:r>
            <w:r>
              <w:rPr>
                <w:rFonts w:cs="Times New Roman" w:ascii="Times New Roman" w:hAnsi="Times New Roman"/>
                <w:spacing w:val="6"/>
                <w:sz w:val="32"/>
                <w:szCs w:val="32"/>
              </w:rPr>
              <w:t>производственно-хозяйственную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классификацию, группы овощных растений по отношению к теплу, влаге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абораторная работа № 2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еделение основных видов овощных растений по семена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еделяет основные овощные культуры по семенам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исать основные виды овощных культур по форме таблицы 2.1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абораторная работа № 3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еделение основных видов овощных растений по всходам и строению продуктовых орган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ределяет основные овощные культуры по  всходам и строению продуктовых органов 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32"/>
                <w:szCs w:val="32"/>
              </w:rPr>
              <w:t>Описать основные</w:t>
            </w:r>
            <w:r>
              <w:rPr>
                <w:rFonts w:cs="Times New Roman" w:ascii="Times New Roman" w:hAnsi="Times New Roman"/>
                <w:spacing w:val="-6"/>
                <w:sz w:val="32"/>
                <w:szCs w:val="32"/>
              </w:rPr>
              <w:t xml:space="preserve"> овощные культуры по форме таблицы 2.1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 изучении темы следует  обратить внимание на разнообразие ботанического состава овощных растений, ознакомиться с ботанической, производственно-хозяйственной классификацией, классификацией по  продуктовым органам, продолжительности жизни овощных растений. Уяснить значение понятий «филогенез» и «онтогенез», ознакомиться с периодами онтогенеза и приемами агротехники в зависимости от них. Изучить влияние факторов внешней среды на развитие овощных раст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омните, что состояние и продуктивность овощных растений – это результат их реакции на комплексное воздействие факторов внешней среды, поэтому знание биологических свойств каждой культуры имеет важное значение для разработки общих приемов выращивания и уборки овощных культур. Усвойте, на какие группы классифицируются овощные культуры по отношению к  теплу,  све-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у, влажности, требованиям к пищевому и газовому режимам; какие приемы и методы позволяют оптимизировать условия внешней сре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 выполнении лабораторных работ № 2–3 следует обратить внимание на принадлежность семян к ботаническому семейству (роду и виду), что  определяется по внешним признакам семян: величине, форме, окраске, запаху и т. д.. При распознавании всходов овощных культур – на размер и форму семядолей и первого настоящего листа, их окраску и характер поверхности (гладкая, опушенная, наличие воскового налета); при изучении продуктового органа – на внешний вид, внутреннее строение. Установите хозяйственное и ботаническое название продуктовых органов. Заполните таблицу 2.1.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блица 2.1.1 – Семена, всходы и продуктовые органы овощных растений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  <w:gridCol w:w="2205"/>
              <w:gridCol w:w="2834"/>
              <w:gridCol w:w="2439"/>
              <w:gridCol w:w="2127"/>
              <w:gridCol w:w="2791"/>
            </w:tblGrid>
            <w:tr>
              <w:trPr/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емейство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7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ультура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85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Группы </w:t>
                  </w:r>
                </w:p>
                <w:p>
                  <w:pPr>
                    <w:pStyle w:val="Normal"/>
                    <w:spacing w:lineRule="auto" w:line="240" w:before="0" w:after="0"/>
                    <w:ind w:hanging="85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лассификации по производственному</w:t>
                  </w:r>
                </w:p>
                <w:p>
                  <w:pPr>
                    <w:pStyle w:val="Normal"/>
                    <w:spacing w:lineRule="auto" w:line="240" w:before="0" w:after="0"/>
                    <w:ind w:hanging="85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ризнаку</w:t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9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еме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12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ервый</w:t>
                  </w:r>
                </w:p>
                <w:p>
                  <w:pPr>
                    <w:pStyle w:val="Normal"/>
                    <w:spacing w:lineRule="auto" w:line="240" w:before="0" w:after="0"/>
                    <w:ind w:hanging="12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астоящий лист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48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Продуктовый </w:t>
                  </w:r>
                </w:p>
                <w:p>
                  <w:pPr>
                    <w:pStyle w:val="Normal"/>
                    <w:spacing w:lineRule="auto" w:line="240" w:before="0" w:after="0"/>
                    <w:ind w:hanging="4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рган</w:t>
                  </w:r>
                </w:p>
              </w:tc>
            </w:tr>
            <w:tr>
              <w:trPr/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 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  </w:t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     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  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Ы ДЛЯ САМОКОНТРОЛ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Для чего необходимо знать ботаническую классификацию овощных растений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Назовите двулетние овощные раст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Сформулируйте определения следующих понятий: филогенез, онтогенез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Как группируются овощные растения по отношению к теплу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Как можно регулировать: а) тепловой режим, б) водный режим, в) воздушно-газовый режим,     г) пищевой режим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.2. Устройство, оборудование и обогрев сооружений защищенного грунта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начение защищенного грунта для решения проблемы круглогодичного снаб-жения населения овощ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етопрозрачные материалы, применяемые в защищенном грунте, их характерист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ипы сооружений защищенного грунта: утепленный грунт, парники, теплицы. Их устройство и классификация. Экономическая эффективность использования различных видов защищенного грунта. Роль теплиц в технической реконструкции защищенного грунта: тепличные комплексы, комбинаты, фирмы. Передовой производственный опыт выращивания овощей в защищенном грунт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ы обогрева сооружений защищенного грунта, их экономическая эффективност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плично-парниковые грунты. Гидропоника, ее виды, экономическая эффективность. Субстраты, оборудование и питание растений при использовании метода гидропо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9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32"/>
                <w:szCs w:val="32"/>
              </w:rPr>
              <w:t>Методы создания и способы регулирования микроклимата в защищенном грунт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казывает общее суждение о типах сооружений защищенного грунта, их устройстве и классификации.</w:t>
            </w:r>
          </w:p>
          <w:p>
            <w:pPr>
              <w:pStyle w:val="Normal"/>
              <w:spacing w:lineRule="auto" w:line="240" w:before="0" w:after="0"/>
              <w:ind w:left="-80" w:firstLine="78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исывает способы обогрева защищенного грун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рактеризует светопрозрачные материалы и теплично-парниковые грунты, виды гидропо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ъясняет методы со-здания и способы регулирования микроклимата в защищенном грунте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 с. 142–162; 178–181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, с. 63–86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сетить ближайшее тепличное хозяйство, изучить передовой опыт выращивания овощей.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онспектировать технологию выращивания одной из культур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15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ение устройства сооружений защищенного грун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рактеризует виды защищенного грунта по их устройству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ить и кратко  описать утепленный грунт, его конструктивные особенности, недостат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ь характеристику типов теплиц, заполнив таблицу 2.2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16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чет потребности в грунтах и пленке для сооружений защищенного грун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считывает потребность в грунтах и пленке для сооружений защищенного грунт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17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чет потребности в биотоплив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считывает потребность в биотопливе для парников и теплиц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ясните  роль и значение защищенного грунта для решения проблемы круглогодичного снабжения населения овощами, выделив при этом его главные задачи при  эксплуатации: производство внесезонной овощной продукции, подготовка рассады для открытого грунта, расширение ассортимента производимых овощных культ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ите типы сооружений защищенного грунта (утепленный грунт, парники, теплицы), их устройство  и классификацию. Обратите особое внимание на экономическую эффективность их использования, технологические системы и оборудование современных теплиц. Усвойте методы создания и способы регулирования микроклимата в сооружениях защищенного грунта. Ознакомьтесь с современными светопрозрачными материалами и теплично-парниковыми грунтами, видами гидропоники. Изучите оборудование и систему питания растений при гидропонном методе выращивания овощей в теплиц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hanging="11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блица 2.2.1 –Характеристика типов теплиц</w:t>
            </w:r>
          </w:p>
          <w:tbl>
            <w:tblPr>
              <w:tblW w:w="1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  <w:gridCol w:w="2509"/>
              <w:gridCol w:w="2342"/>
              <w:gridCol w:w="2342"/>
              <w:gridCol w:w="2342"/>
              <w:gridCol w:w="2342"/>
            </w:tblGrid>
            <w:tr>
              <w:trPr/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113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Вид </w:t>
                  </w:r>
                </w:p>
                <w:p>
                  <w:pPr>
                    <w:pStyle w:val="Normal"/>
                    <w:spacing w:lineRule="auto" w:line="240" w:before="0" w:after="0"/>
                    <w:ind w:hanging="11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ооружений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Конструктивны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собенности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ид обогрева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9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Срок </w:t>
                  </w:r>
                </w:p>
                <w:p>
                  <w:pPr>
                    <w:pStyle w:val="Normal"/>
                    <w:spacing w:lineRule="auto" w:line="240" w:before="0" w:after="0"/>
                    <w:ind w:hanging="9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эксплуатации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нутреннее оборудование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ип грунта</w:t>
                  </w:r>
                </w:p>
              </w:tc>
            </w:tr>
            <w:tr>
              <w:trPr/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Ы ДЛЯ САМОКОНТРОЛ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Что называют защищенным грунтом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Какие виды защищенного грунта наиболее перспективны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Какие субстраты используют в защищенном грунте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Что понимают под термином «микроклимат»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В чем сущность малообъемной технологии выращивания овощей в условиях защищенного грунта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.3. Технология возделывания овощных культур в открытом и защищенном грунта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апустные растения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Их химический состав и пищевое значение. Виды капусты.  Ботаническая  характеристика  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биологические особенности капусты. Районированные и перспективные сорта.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ехнология возделывания ранних, средних и поздних сортов капусты. Ее место в севообороте. Удобрения. Подготовка почвы. Выращивание рассады. Сроки, способы и техника посадки. Уход за капустой. Уборка. Товарная обработка и хранение. Стандарты. Передовой опыт выращивания капусты.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тличительные особенности технологий возделывания цветной капусты, краснокочанной, савойской, брюссельской, кольраб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орнеплодные растения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х химический состав и пищевое значение. Ботаническая характеристика и биологические особенности корнеплодов. Сорта. Технология возделывания моркови и столовой свеклы. Их место в севообороте. Удобрения. Подготовка почвы. Подготовка семян к посеву. Сроки, способы и техника посева. Уход за корнеплодами, их уборка. Товарная обработка и хранение. Стандарты. Передовой опыт выращивания корнеплод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личительные особенности технологий выращивания петрушки, сельдерея, пастернака, репы, редьки и брюкв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уковые растения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Их химический состав и пищевое значение. Виды лука. Ботаническая характеристика и биологические особенности лука. Способы выращивания. Сор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ехнология возделывания лука-репки в двулетней культуре. Место в севообороте. Удобрения. Подготовка почвы. Подготовка семян, севка. Сроки, способы и техника посева семян, севка. Уход за луком и его уборка. Сортировка севка. Способы хранения севка.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ехнология возделывания лука-репки из семян (посевом семян в открытый грунт). Выращивание рассадным способом, посадка выборком, подзимний посев лука семенами.  Выгонка лук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обенности выращивания ярового и озимого чесно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гурец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Его химический состав и пищевое значение.  Ботаническая характеристика и биологические особенности огурца.  Сорта и гибрид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хнология возделывания огурца в открытом грунте. Место в севообороте. Удобрения. Подготовка почвы. Подготовка семян к посеву. Сроки, способы и техника посева. Уход за посевами. Уборка. Стандарты. Передовой опыт выращивания огурц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ыращивание огурца в защищенном грунт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обенности выращивания кабачков и патиссон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омат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Его химический состав и пищевое значени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ыращивание томата в защищенном грунт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обенности выращивания перца в защищенном грунт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Зеленные культуры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собенности технологии выращи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ноголетние овощные культуры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собенности технологии выращи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яноароматические культуры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Значение, биологические особенности и технология возделы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ъясняет пищевое значение основных овощных культ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исывает их химический состав, ботанические и биологические особенно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рактеризует сорта и гибриды овощных культур.</w:t>
            </w:r>
          </w:p>
          <w:p>
            <w:pPr>
              <w:pStyle w:val="Normal"/>
              <w:spacing w:lineRule="auto" w:line="240" w:before="0" w:after="0"/>
              <w:ind w:left="-122" w:firstLine="831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исывает технологии 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возделывания овощных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культур с учетом их биологических особенност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лагает технологии возделывания малораспространенных овощных культур с учетом их биологических особенносте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, с. 94–205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 с. 51–134; 162–182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, с. 147–282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сетить ближайшее хозяйство, ознакомиться с передовым опытом выращивания овощей, описать технологию возделывания одной из овощных культур      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абораторная работа № 4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ение районированных сортов овощных культу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еделяет и характеризует районированные и перспективные сорта, гибриды основных овощных культур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 д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стоятельно описать районированные и перспективные сорта, гибриды основных овощных культур по формам таблиц 2.3.2; 2.3.3; 2.3.4; 2.3.5; 2.3.6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18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агротехнической части технологической карты возделывания капусты белокочанно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т агротехническую часть технологической карты возделывания капусты белокочанно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19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агротехнической части технологической карты возделывания корнеплод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т агротехническую часть технологической карты возделывания корнеплод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20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агротехнической части технологической карты возделывания лу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т агротехническую часть технологической карты возделывания лу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стоятельно составить агротехническую часть технологической карты по выращиванию лука-репки из семян (таблица 2.3.7.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льтура – лук репчаты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рт – Ветраз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 выращивания – узкопрофильные гря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хема посева – 8+62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1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 w:val="32"/>
                <w:szCs w:val="32"/>
              </w:rPr>
              <w:t>Урожайность – 200 ц/га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чвы – дерново-под-золистые, суглинисты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дшественники – озимые зерновые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21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агротехнической части технологической карты возделывания огурц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т агротехническую часть технологической карты возделывания огурц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стоятельно составить агротехническую часть технологической карты возделывания огурца (таблица 2.3.7.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льтура – огурец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рт – Верас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 посева – широкорядны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хема посева – 70х2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8"/>
                <w:sz w:val="32"/>
                <w:szCs w:val="32"/>
              </w:rPr>
              <w:t>Урожайность – 200 ц/г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1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чвы – дерново-</w:t>
            </w:r>
            <w:r>
              <w:rPr>
                <w:rFonts w:cs="Times New Roman" w:ascii="Times New Roman" w:hAnsi="Times New Roman"/>
                <w:spacing w:val="-12"/>
                <w:sz w:val="32"/>
                <w:szCs w:val="32"/>
              </w:rPr>
              <w:t>подзо-листые, суглинисты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1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дшественник – морковь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22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агротехнической части технологической карты возделывания тома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т агротехническую часть технологической карты возделывания томат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стоятельно составить агротехническую часть технологической карты возделывания томата (таблица 2.3.7.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льтура – том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рт – Раниц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 выращивания – рассадны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хема посадки – 70х3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6"/>
                <w:sz w:val="32"/>
                <w:szCs w:val="32"/>
              </w:rPr>
              <w:t>Урожайность – 250 ц/г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чвы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– дерново-подзо-листые, суглинисты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дшественник – огурец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 работа № 23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агротехнической части технологической карты выращивания огурца и томата в защищенном грунт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6"/>
                <w:sz w:val="32"/>
                <w:szCs w:val="32"/>
              </w:rPr>
              <w:t>Составляет агротехническую часть технологической карты выращивания огурца и томата в защищенном грунт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6"/>
                <w:sz w:val="32"/>
                <w:szCs w:val="3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своение материала начните с изучения пищевой ценности, ботанических и биологических особенностей овощных культур, их районированных и перспективных сортов и гибрид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хнология возделывания овощных культур в открытом грунте изучается в определенной последовательност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)  место в севооборот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)  система применения удобрений (сроки, способы, виды, дозы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)  система обработки почв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)  подготовка семян к посеву, посев (сроки, способы или схемы, нормы, глубина заделки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)  уход за культуро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)  убор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)  товарная обработка и хранени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)  ГОСТы на продукци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ехнологию выращивания овощных культур в защищенном грунте необходимо изучить, оформив таблицу 2.3.1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блица 2.3.1 – Выращивание овощных культур в защищенном грунте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0"/>
            </w:tblGrid>
            <w:tr>
              <w:trPr/>
              <w:tc>
                <w:tcPr>
                  <w:tcW w:w="1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ультура</w:t>
                  </w:r>
                </w:p>
                <w:tbl>
                  <w:tblPr>
                    <w:tblW w:w="13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3"/>
                    <w:gridCol w:w="2303"/>
                    <w:gridCol w:w="2080"/>
                    <w:gridCol w:w="2527"/>
                    <w:gridCol w:w="2304"/>
                    <w:gridCol w:w="2304"/>
                  </w:tblGrid>
                  <w:tr>
                    <w:trPr/>
                    <w:tc>
                      <w:tcPr>
                        <w:tcW w:w="23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107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Сроки посадки</w:t>
                        </w:r>
                      </w:p>
                    </w:tc>
                    <w:tc>
                      <w:tcPr>
                        <w:tcW w:w="23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142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Схем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hanging="142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посадки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92" w:hanging="31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Режим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92" w:hanging="31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выращивания, удобрения</w:t>
                        </w:r>
                      </w:p>
                    </w:tc>
                    <w:tc>
                      <w:tcPr>
                        <w:tcW w:w="25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46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Формирование растений</w:t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Уборка,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ГОСТы на продукцию</w:t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eastAsia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2"/>
                            <w:szCs w:val="32"/>
                          </w:rPr>
                          <w:t xml:space="preserve">                 </w:t>
                        </w:r>
                      </w:p>
                    </w:tc>
                    <w:tc>
                      <w:tcPr>
                        <w:tcW w:w="23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eastAsia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2"/>
                            <w:szCs w:val="32"/>
                          </w:rPr>
                          <w:t xml:space="preserve">               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eastAsia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2"/>
                            <w:szCs w:val="32"/>
                          </w:rPr>
                          <w:t xml:space="preserve">               </w:t>
                        </w:r>
                      </w:p>
                    </w:tc>
                    <w:tc>
                      <w:tcPr>
                        <w:tcW w:w="25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eastAsia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2"/>
                            <w:szCs w:val="32"/>
                          </w:rPr>
                          <w:t xml:space="preserve">                  </w:t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eastAsia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2"/>
                            <w:szCs w:val="32"/>
                          </w:rPr>
                          <w:t xml:space="preserve">                </w:t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eastAsia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2"/>
                            <w:szCs w:val="32"/>
                          </w:rPr>
                          <w:t xml:space="preserve">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ри выполнении лабораторной работы № 4 описание сортов выполните по форме таблиц 2.3.2; 2.3.3; 2.3.4; 2.3.5; 2.3.6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223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Таблица 2.3.2 – Хозяйственно-биологическая характеристика сортов и гибридов белокочанной </w:t>
                  </w:r>
                </w:p>
                <w:p>
                  <w:pPr>
                    <w:pStyle w:val="Normal"/>
                    <w:spacing w:lineRule="auto" w:line="240" w:before="0" w:after="0"/>
                    <w:ind w:hanging="2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апусты</w:t>
                  </w:r>
                </w:p>
                <w:tbl>
                  <w:tblPr>
                    <w:tblW w:w="143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59"/>
                    <w:gridCol w:w="2187"/>
                    <w:gridCol w:w="1073"/>
                    <w:gridCol w:w="1052"/>
                    <w:gridCol w:w="1582"/>
                    <w:gridCol w:w="1568"/>
                    <w:gridCol w:w="2407"/>
                    <w:gridCol w:w="1517"/>
                    <w:gridCol w:w="1789"/>
                  </w:tblGrid>
                  <w:tr>
                    <w:trPr/>
                    <w:tc>
                      <w:tcPr>
                        <w:tcW w:w="115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Сорт, гибрид </w:t>
                        </w: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  <w:lang w:val="en-US"/>
                          </w:rPr>
                          <w:t>F</w:t>
                        </w: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1</w:t>
                        </w:r>
                      </w:p>
                    </w:tc>
                    <w:tc>
                      <w:tcPr>
                        <w:tcW w:w="21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Группа по скороспелости</w:t>
                        </w:r>
                      </w:p>
                    </w:tc>
                    <w:tc>
                      <w:tcPr>
                        <w:tcW w:w="768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101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Кочан</w:t>
                        </w:r>
                      </w:p>
                    </w:tc>
                    <w:tc>
                      <w:tcPr>
                        <w:tcW w:w="151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Лежкость</w:t>
                        </w:r>
                      </w:p>
                    </w:tc>
                    <w:tc>
                      <w:tcPr>
                        <w:tcW w:w="17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На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15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1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0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форма</w:t>
                        </w:r>
                      </w:p>
                    </w:tc>
                    <w:tc>
                      <w:tcPr>
                        <w:tcW w:w="10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масса,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кг</w:t>
                        </w:r>
                      </w:p>
                    </w:tc>
                    <w:tc>
                      <w:tcPr>
                        <w:tcW w:w="15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плотность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длин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наружной кочерыги, см</w:t>
                        </w:r>
                      </w:p>
                    </w:tc>
                    <w:tc>
                      <w:tcPr>
                        <w:tcW w:w="2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склонность к растрескиванию</w:t>
                        </w:r>
                      </w:p>
                    </w:tc>
                    <w:tc>
                      <w:tcPr>
                        <w:tcW w:w="15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7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1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0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0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Таблица 2.3.3 – Хозяйственно-биологическая характеристика сортов и гибридов столовых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орнеплодов</w:t>
                  </w:r>
                </w:p>
                <w:tbl>
                  <w:tblPr>
                    <w:tblW w:w="143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9"/>
                    <w:gridCol w:w="1556"/>
                    <w:gridCol w:w="1353"/>
                    <w:gridCol w:w="1379"/>
                    <w:gridCol w:w="1945"/>
                    <w:gridCol w:w="1430"/>
                    <w:gridCol w:w="1925"/>
                    <w:gridCol w:w="1540"/>
                    <w:gridCol w:w="1817"/>
                  </w:tblGrid>
                  <w:tr>
                    <w:trPr/>
                    <w:tc>
                      <w:tcPr>
                        <w:tcW w:w="13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Сорт, гибрид </w:t>
                        </w: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  <w:lang w:val="en-US"/>
                          </w:rPr>
                          <w:t>F</w:t>
                        </w: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1</w:t>
                        </w:r>
                      </w:p>
                    </w:tc>
                    <w:tc>
                      <w:tcPr>
                        <w:tcW w:w="155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Группа по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скороспе-лости</w:t>
                        </w:r>
                      </w:p>
                    </w:tc>
                    <w:tc>
                      <w:tcPr>
                        <w:tcW w:w="803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Корнеплод</w:t>
                        </w:r>
                      </w:p>
                    </w:tc>
                    <w:tc>
                      <w:tcPr>
                        <w:tcW w:w="154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Лежкость</w:t>
                        </w:r>
                      </w:p>
                    </w:tc>
                    <w:tc>
                      <w:tcPr>
                        <w:tcW w:w="181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На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3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форма</w:t>
                        </w:r>
                      </w:p>
                    </w:tc>
                    <w:tc>
                      <w:tcPr>
                        <w:tcW w:w="13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размер</w:t>
                        </w:r>
                      </w:p>
                    </w:tc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окраска поверхности</w:t>
                        </w:r>
                      </w:p>
                    </w:tc>
                    <w:tc>
                      <w:tcPr>
                        <w:tcW w:w="14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окраска мякоти</w:t>
                        </w:r>
                      </w:p>
                    </w:tc>
                    <w:tc>
                      <w:tcPr>
                        <w:tcW w:w="19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окраска сердцевины, тип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колец</w:t>
                        </w:r>
                      </w:p>
                    </w:tc>
                    <w:tc>
                      <w:tcPr>
                        <w:tcW w:w="154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8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9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аблица 2.3.4 – Хозяйственно-биологическая характеристика сортов и гибридов огурца</w:t>
                  </w:r>
                </w:p>
                <w:tbl>
                  <w:tblPr>
                    <w:tblW w:w="143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2"/>
                    <w:gridCol w:w="1556"/>
                    <w:gridCol w:w="1389"/>
                    <w:gridCol w:w="1920"/>
                    <w:gridCol w:w="1372"/>
                    <w:gridCol w:w="1346"/>
                    <w:gridCol w:w="1425"/>
                    <w:gridCol w:w="2127"/>
                    <w:gridCol w:w="1817"/>
                  </w:tblGrid>
                  <w:tr>
                    <w:trPr/>
                    <w:tc>
                      <w:tcPr>
                        <w:tcW w:w="138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Сорт, гибрид </w:t>
                        </w: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  <w:lang w:val="en-US"/>
                          </w:rPr>
                          <w:t>F</w:t>
                        </w: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1</w:t>
                        </w:r>
                      </w:p>
                    </w:tc>
                    <w:tc>
                      <w:tcPr>
                        <w:tcW w:w="155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Группа по скороспе-лости</w:t>
                        </w:r>
                      </w:p>
                    </w:tc>
                    <w:tc>
                      <w:tcPr>
                        <w:tcW w:w="13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Длина стебля, см</w:t>
                        </w:r>
                      </w:p>
                    </w:tc>
                    <w:tc>
                      <w:tcPr>
                        <w:tcW w:w="606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Зеленец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Устойчивость к болезням</w:t>
                        </w:r>
                      </w:p>
                    </w:tc>
                    <w:tc>
                      <w:tcPr>
                        <w:tcW w:w="181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На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9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поверхность</w:t>
                        </w:r>
                      </w:p>
                    </w:tc>
                    <w:tc>
                      <w:tcPr>
                        <w:tcW w:w="1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размер</w:t>
                        </w:r>
                      </w:p>
                    </w:tc>
                    <w:tc>
                      <w:tcPr>
                        <w:tcW w:w="1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форма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окраска</w:t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8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9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аблица 2.3.5 –Хозяйственно-биологическая характеристика сортов и гибридов томата</w:t>
                  </w:r>
                </w:p>
                <w:tbl>
                  <w:tblPr>
                    <w:tblW w:w="143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51"/>
                    <w:gridCol w:w="1556"/>
                    <w:gridCol w:w="1286"/>
                    <w:gridCol w:w="1371"/>
                    <w:gridCol w:w="1344"/>
                    <w:gridCol w:w="1361"/>
                    <w:gridCol w:w="1376"/>
                    <w:gridCol w:w="1332"/>
                    <w:gridCol w:w="1540"/>
                    <w:gridCol w:w="1817"/>
                  </w:tblGrid>
                  <w:tr>
                    <w:trPr/>
                    <w:tc>
                      <w:tcPr>
                        <w:tcW w:w="13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Сорт, гибрид </w:t>
                        </w: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  <w:lang w:val="en-US"/>
                          </w:rPr>
                          <w:t>F</w:t>
                        </w: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1</w:t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Группа по скороспе-лости</w:t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Тип</w:t>
                        </w:r>
                      </w:p>
                    </w:tc>
                    <w:tc>
                      <w:tcPr>
                        <w:tcW w:w="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Высота, см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Форма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Размер, масса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Окраска</w:t>
                        </w:r>
                      </w:p>
                    </w:tc>
                    <w:tc>
                      <w:tcPr>
                        <w:tcW w:w="1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Число камер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Лежкость</w:t>
                        </w:r>
                      </w:p>
                    </w:tc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На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3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аблица 2.3.6 –Хозяйственно-биологическая характеристика сортов и гибридов лука</w:t>
                  </w:r>
                </w:p>
                <w:tbl>
                  <w:tblPr>
                    <w:tblW w:w="143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9"/>
                    <w:gridCol w:w="1556"/>
                    <w:gridCol w:w="1389"/>
                    <w:gridCol w:w="1617"/>
                    <w:gridCol w:w="1814"/>
                    <w:gridCol w:w="1436"/>
                    <w:gridCol w:w="1982"/>
                    <w:gridCol w:w="1304"/>
                    <w:gridCol w:w="1817"/>
                  </w:tblGrid>
                  <w:tr>
                    <w:trPr/>
                    <w:tc>
                      <w:tcPr>
                        <w:tcW w:w="141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 xml:space="preserve">Сорт, гибрид </w:t>
                        </w: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  <w:lang w:val="en-US"/>
                          </w:rPr>
                          <w:t>F</w:t>
                        </w: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1</w:t>
                        </w:r>
                      </w:p>
                    </w:tc>
                    <w:tc>
                      <w:tcPr>
                        <w:tcW w:w="155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Группа по скороспе-лости</w:t>
                        </w:r>
                      </w:p>
                    </w:tc>
                    <w:tc>
                      <w:tcPr>
                        <w:tcW w:w="9542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Луковица</w:t>
                        </w:r>
                      </w:p>
                    </w:tc>
                    <w:tc>
                      <w:tcPr>
                        <w:tcW w:w="181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На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41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форма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окраска чешуй</w:t>
                        </w:r>
                      </w:p>
                    </w:tc>
                    <w:tc>
                      <w:tcPr>
                        <w:tcW w:w="143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размер,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масса</w:t>
                        </w:r>
                      </w:p>
                    </w:tc>
                    <w:tc>
                      <w:tcPr>
                        <w:tcW w:w="198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зачатковость</w:t>
                        </w:r>
                      </w:p>
                    </w:tc>
                    <w:tc>
                      <w:tcPr>
                        <w:tcW w:w="130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вкус</w:t>
                        </w:r>
                      </w:p>
                    </w:tc>
                    <w:tc>
                      <w:tcPr>
                        <w:tcW w:w="18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1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наружных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внутренних</w:t>
                        </w:r>
                      </w:p>
                    </w:tc>
                    <w:tc>
                      <w:tcPr>
                        <w:tcW w:w="143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98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0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8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9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 выполнении практических работ № 20–22 (составление агротехнической части технологических карт по возделыванию лука, огурца, томата) рекомендуется в хронологическом порядке составить перечень работ  по периодам: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) подготовка почвы, внесение удобрений и посев (посадка);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) уход за культурой;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) уборка урожая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ходя из площади посева (посадки) культуры определите объем каждой из работ, качественные показатели (глубину обработки почвы, дозы внесения удобрений, пестицидов и т. д.), установите оптимальные сроки выполнения работ, подберите необходимые тракторы, машины и орудия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 выполнении задания можно использовать типовые бланки технологических карт или форму таблицы 2.3.7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блица 2.3.7 –Технологическая карта (агротехническая часть)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льтура _______________________________________ Сорт____________________________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ощадь ___________________га   Предшественник___________________________________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изведено продукции: урожай ____________ц/га, валовой сбор _____________________т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добрения: органические________________________т, азотные ______________________т,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сфорные ____________________________________т, калийные______________________т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tbl>
            <w:tblPr>
              <w:tblW w:w="12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1530"/>
              <w:gridCol w:w="2865"/>
              <w:gridCol w:w="1836"/>
              <w:gridCol w:w="1895"/>
            </w:tblGrid>
            <w:tr>
              <w:trPr/>
              <w:tc>
                <w:tcPr>
                  <w:tcW w:w="4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аименование работы</w:t>
                  </w:r>
                </w:p>
              </w:tc>
              <w:tc>
                <w:tcPr>
                  <w:tcW w:w="15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бъе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аботы</w:t>
                  </w:r>
                </w:p>
              </w:tc>
              <w:tc>
                <w:tcPr>
                  <w:tcW w:w="2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алендарн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роки выполнения работ</w:t>
                  </w:r>
                </w:p>
              </w:tc>
              <w:tc>
                <w:tcPr>
                  <w:tcW w:w="37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остав агрегата</w:t>
                  </w:r>
                </w:p>
              </w:tc>
            </w:tr>
            <w:tr>
              <w:trPr/>
              <w:tc>
                <w:tcPr>
                  <w:tcW w:w="4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рактор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.-х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ашина</w:t>
                  </w:r>
                </w:p>
              </w:tc>
            </w:tr>
            <w:tr>
              <w:trPr/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              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</w:t>
                  </w:r>
                </w:p>
              </w:tc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  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Ы ДЛЯ САМОКОНТРОЛ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Перечислите  и кратко охарактеризуйте виды капуст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Какие приемы ухода являются общими для всех корнеплодов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Как увеличить выход стандартных корнеплодов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Назовите схему посева моркови на узкопрофильных гряд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Какие виды лука выращивают в республике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 Какие способы размножения используют при производстве лука репчатого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 Как размножают чеснок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 Назовите специальный агротехнический прием, применяемый при формировании растений огурца в теплиц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 Как формируют томат в теплицах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.4. Севообороты в открытом и культурообороты в защищенном грунта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чение севооборотов в повышении эффективности овощеводства. Научные основы чередования овощных культур в севообороте, принципы их составления. Типы овощных севооборотов. Их агроэкономическая оцен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льтурообороты в защищенном грунте, принципы их составления. Агроэкономическая оценка культурооборо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ы и режимы выращивания рассады. Требования к качеству рассад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бъясняет значение севооборотов в открытом грунте, научные основы чередования овощных культур в севооборотах, типы овощных севооборотов и принципы их составле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исывает культурообороты в защищенном грунте, принципы их составления; способы и режимы выращивания рассады, характеризует показатели качества рассады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 с. 35–36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, с.180–196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, с. 88–91; 95–99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рабочей тетради приведите примеры специальных овощных, овощекормовых севооборотов и полевых с овощными культур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онспектируйте требования, предъявляемые к качеству рассады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24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схем овощных севооборот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32"/>
                <w:szCs w:val="32"/>
              </w:rPr>
              <w:t>Составляет схемы овощных севооборот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6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25 (выполняется в учреждении образования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чет потребности в рассаде овощных культу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считывает потребность в рассаде основных овощных культу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ктическая работа № 26 (выполняется самостоятельно)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ение схем культурооборотов для защищенного грунта. Построение графика использования теплиц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32"/>
                <w:szCs w:val="32"/>
              </w:rPr>
              <w:t>Составляет схемы культурооборотов для защищенного грунта, строит графики использования теплиц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, с 88–9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ить схему культурооборота для пленочной теплицы с воздушным обогревом со следующим набором культур: рассада ранней белокочанной капусты, огурец, салат кочанный (таблица 2.4.1.)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ение темы начните с уяснения необходимости чередования культур в севообороте, ознакомьтесь с принципами определения места овощных культур в структуре посевных площадей, отметьте влияние почвенно-климатических и экономических условий на структуру севооборота. Дайте характеристику отдельных групп овощных растений как предшественников. Изучите виды севооборотов с овощными культурами (специальные овощные, овощекормовые и полевые с овощными культурами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ите агроэкономические принципы составления культурооборотов в защищенном грунт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свойте способы и режимы выращивания рассады овощных культур, требования к качеству расса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 выполнении практической работы № 26 обратите внимание, что культурооборот составляется отдельно для каждого вида сооружений защищенного грунта. В культурообороте указывается чередование культур (основных, дополнительных, уплотнителе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оставление культурооборота начинают с размещения рассады для открытого и защищенного грунтов, затем размещают основные овощные культуры, далее зеленные культуры (салат, шпинат, укроп, редис); выгоночные (лук, петрушка, сельдерей на зелень); доращиваемые культуры (цветная капуста, сельдерей и др.) В последнюю очередь размещают уплотнители: салат, лук на зелень, пекинскую капусту и др.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блица 2.4.1 – Культурообороты</w:t>
            </w:r>
          </w:p>
          <w:tbl>
            <w:tblPr>
              <w:tblW w:w="14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2677"/>
              <w:gridCol w:w="2072"/>
              <w:gridCol w:w="1742"/>
              <w:gridCol w:w="3158"/>
              <w:gridCol w:w="3306"/>
            </w:tblGrid>
            <w:tr>
              <w:trPr/>
              <w:tc>
                <w:tcPr>
                  <w:tcW w:w="13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борота</w:t>
                  </w:r>
                </w:p>
              </w:tc>
              <w:tc>
                <w:tcPr>
                  <w:tcW w:w="26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ультура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роки</w:t>
                  </w:r>
                </w:p>
              </w:tc>
              <w:tc>
                <w:tcPr>
                  <w:tcW w:w="31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Выход продукци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 единицы площади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г или шт.</w:t>
                  </w:r>
                </w:p>
              </w:tc>
              <w:tc>
                <w:tcPr>
                  <w:tcW w:w="33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Валовой выход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родукции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г или шт.</w:t>
                  </w:r>
                </w:p>
              </w:tc>
            </w:tr>
            <w:tr>
              <w:trPr/>
              <w:tc>
                <w:tcPr>
                  <w:tcW w:w="13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6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осев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посадки)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онца уборки</w:t>
                  </w:r>
                </w:p>
              </w:tc>
              <w:tc>
                <w:tcPr>
                  <w:tcW w:w="31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br/>
              <w:t>ВОПРОСЫ ДЛЯ САМОКОНТРОЛ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Перечислите основные принципы построения овощных севооборо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Укажите лучшие предшественники для капусты белокочанн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Какие способы выращивания рассады применяют в настоящее время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Дайте определение понятия «пикировка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Назовите продолжительность рассадного периода для тома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МЕТОДИЧЕСКИЕ РЕКОМЕНДАЦИ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ПО ВЫПОЛНЕНИЮ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ОМАШНИХ КОНТРОЛЬНЫХ РАБО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40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Варианты домашних контрольных работ приведены в таблице распределения контрольных вопросов и заданий и устанавливаются по двум последним цифрам шифра (на пересечении предпоследней и последней цифр).</w:t>
      </w:r>
    </w:p>
    <w:p>
      <w:pPr>
        <w:pStyle w:val="Normal"/>
        <w:shd w:fill="FFFFFF" w:val="clear"/>
        <w:spacing w:lineRule="auto" w:line="240" w:before="0" w:after="0"/>
        <w:ind w:right="-40" w:firstLine="709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аждый вариант первой и второй домашних контрольных работ включает в себя пять теоретических вопросов, практическое и тестовое задания.</w:t>
      </w:r>
    </w:p>
    <w:p>
      <w:pPr>
        <w:pStyle w:val="Normal"/>
        <w:shd w:fill="FFFFFF" w:val="clear"/>
        <w:spacing w:lineRule="auto" w:line="240" w:before="0" w:after="0"/>
        <w:ind w:right="-40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сле самостоятельного изучения учебного материала раздела «Плодоводство» учащиеся приступают к выполнению контрольной работы № 1, раздела «Овощеводство» – контрольной работы № 2.</w:t>
      </w:r>
    </w:p>
    <w:p>
      <w:pPr>
        <w:pStyle w:val="Normal"/>
        <w:shd w:fill="FFFFFF" w:val="clear"/>
        <w:spacing w:lineRule="auto" w:line="240" w:before="0" w:after="0"/>
        <w:ind w:right="-4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Работа оформляется в ученической тетради, должна быть написана четким почерком, без помарок и исправлений. Объем ее не должен превышать 12 тетрадных листов. Возможно компьютерное оформление.</w:t>
      </w:r>
    </w:p>
    <w:p>
      <w:pPr>
        <w:pStyle w:val="Normal"/>
        <w:shd w:fill="FFFFFF" w:val="clear"/>
        <w:spacing w:lineRule="auto" w:line="240" w:before="0" w:after="0"/>
        <w:ind w:right="-40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Номера вопросов записываются в тетрадь отдельной строкой и выделяются.  На них даются краткие, четкие и конкретные ответы. Не допускается прямое переписывание текста из учебника. Если необходимо, то к ответу прилагаются рисунки, схемы или таблицы. Высоко оцениваются примеры из вашей практической деятельности, собственные наблюдения, а также опытные данные.</w:t>
      </w:r>
    </w:p>
    <w:p>
      <w:pPr>
        <w:pStyle w:val="Normal"/>
        <w:shd w:fill="FFFFFF" w:val="clear"/>
        <w:spacing w:lineRule="auto" w:line="240" w:before="0" w:after="0"/>
        <w:ind w:right="-40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Если при изучении данной учебной дисциплины возникают какие-либо затруднения, то вы можете обратиться в учреждение образования за устной или письменной консультацией.</w:t>
      </w:r>
    </w:p>
    <w:p>
      <w:pPr>
        <w:pStyle w:val="Normal"/>
        <w:shd w:fill="FFFFFF" w:val="clear"/>
        <w:spacing w:lineRule="auto" w:line="240" w:before="0" w:after="0"/>
        <w:ind w:right="-40" w:firstLine="709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а титульном листе необходимо указать название учебной дисциплины, курс, свою фамилию, имя, отчество, шифр, домашний адрес. В конце работы укажите список использованной литературы,  поставьте свою подпись и дату написания работы. Отсутствие в контрольной работе списка использованной литературы можно рассматривать как свидетельство несамостоятельного выполнения работы.</w:t>
      </w:r>
    </w:p>
    <w:p>
      <w:pPr>
        <w:pStyle w:val="Normal"/>
        <w:shd w:fill="FFFFFF" w:val="clear"/>
        <w:spacing w:lineRule="auto" w:line="240" w:before="0" w:after="0"/>
        <w:ind w:right="-40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Выполненная согласно индивидуальным заданиям домашняя контрольная работа высылается в учреждение образования на рецензирование.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-40" w:firstLine="709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сле проверки работы преподавателем следует внимательно прочитать рецензию, обратить внимание на замечания, при необходимости доработать ответы. Если работа не зачтена, учащийся должен выполнить ее повторно.</w:t>
      </w:r>
    </w:p>
    <w:p>
      <w:pPr>
        <w:pStyle w:val="Normal"/>
        <w:numPr>
          <w:ilvl w:val="0"/>
          <w:numId w:val="0"/>
        </w:numPr>
        <w:spacing w:lineRule="auto" w:line="240" w:before="20" w:after="0"/>
        <w:ind w:right="-4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РИТЕРИИ ОЦЕНКИ ВЫПОЛНЕНИЯ ДОМАШНЕЙ </w:t>
      </w:r>
    </w:p>
    <w:p>
      <w:pPr>
        <w:pStyle w:val="Normal"/>
        <w:numPr>
          <w:ilvl w:val="0"/>
          <w:numId w:val="0"/>
        </w:numPr>
        <w:spacing w:lineRule="auto" w:line="240" w:before="20" w:after="0"/>
        <w:ind w:right="-42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Й РАБОТЫ</w:t>
      </w:r>
    </w:p>
    <w:p>
      <w:pPr>
        <w:pStyle w:val="Normal"/>
        <w:spacing w:lineRule="auto" w:line="240" w:before="20" w:after="0"/>
        <w:ind w:right="-653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тметка</w:t>
      </w:r>
      <w:r>
        <w:rPr>
          <w:rFonts w:cs="Times New Roman" w:ascii="Times New Roman" w:hAnsi="Times New Roman"/>
          <w:b/>
          <w:sz w:val="32"/>
          <w:szCs w:val="32"/>
        </w:rPr>
        <w:t xml:space="preserve"> «зачтено» </w:t>
      </w:r>
      <w:r>
        <w:rPr>
          <w:rFonts w:cs="Times New Roman" w:ascii="Times New Roman" w:hAnsi="Times New Roman"/>
          <w:sz w:val="32"/>
          <w:szCs w:val="32"/>
        </w:rPr>
        <w:t>выставляется при следующих условиях: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работа выполнена в полном объеме в соответствии с индивидуальными заданиями;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20" w:after="0"/>
        <w:ind w:right="-42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ответы на все теоретические вопросы даны полно, последовательно, в необходимых случаях проиллюстрированы схемами, графиками, диаграммами и  др.;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правильно употреблены научно-технические термины, стандарты, нормативы;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задачи решены верно, ход решения пояснен;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работа аккуратно оформлена, приведен список использованной литературы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бота может быть зачтена, если она содержит единичные несущественные ошибки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описки, не искажающие сути ответов на теоретические вопросы;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незначительные неточности, допущенные при ответе на теоретические вопросы;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отсутствие необходимых выводов в процессе ответов на теоретические вопросы, при решении задач;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0" w:after="0"/>
        <w:ind w:right="-42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 xml:space="preserve">арифметические ошибки в решении задач, не приводящие к абсурдным результатам;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отсутствие списка использованной литературы или несоответствие его оформления стандарту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тметка </w:t>
      </w:r>
      <w:r>
        <w:rPr>
          <w:rFonts w:cs="Times New Roman" w:ascii="Times New Roman" w:hAnsi="Times New Roman"/>
          <w:b/>
          <w:sz w:val="32"/>
          <w:szCs w:val="32"/>
        </w:rPr>
        <w:t xml:space="preserve">«не зачтено» </w:t>
      </w:r>
      <w:r>
        <w:rPr>
          <w:rFonts w:cs="Times New Roman" w:ascii="Times New Roman" w:hAnsi="Times New Roman"/>
          <w:sz w:val="32"/>
          <w:szCs w:val="32"/>
        </w:rPr>
        <w:t>выставляется, если контрольная работа выполнена не в полном объеме или содержит следующие существенные ошибки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не раскрыты основное содержание и суть теоретических вопросов;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ответы на теоретические вопросы полностью переписаны из учебной литературы без адаптации к контрольному заданию;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отдельные вопросы в работе освещены не в полном соответствии  с требуемым вариантом;</w:t>
      </w:r>
    </w:p>
    <w:p>
      <w:pPr>
        <w:pStyle w:val="Normal"/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неправильно использованы научно-техническая терминология, стандарты, нормативы, единицы измерения;</w:t>
      </w:r>
    </w:p>
    <w:p>
      <w:pPr>
        <w:pStyle w:val="Normal"/>
        <w:spacing w:lineRule="auto" w:line="240" w:before="20" w:after="0"/>
        <w:ind w:right="-42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 </w:t>
      </w:r>
      <w:r>
        <w:rPr>
          <w:rFonts w:cs="Times New Roman" w:ascii="Times New Roman" w:hAnsi="Times New Roman"/>
          <w:sz w:val="32"/>
          <w:szCs w:val="32"/>
        </w:rPr>
        <w:t>неправильно выбраны формулы для решения задач, допущены грубые ошибки в расчетах.</w:t>
      </w:r>
    </w:p>
    <w:p>
      <w:pPr>
        <w:pStyle w:val="Normal"/>
        <w:spacing w:lineRule="auto" w:line="240" w:before="20" w:after="0"/>
        <w:ind w:right="-42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рольная работа, выполненная небрежно, неразборчивым почерком, а также не по заданному варианту, возвращается учащемуся без проверки, с указанием причин возврата.</w:t>
      </w:r>
    </w:p>
    <w:p>
      <w:pPr>
        <w:pStyle w:val="Normal"/>
        <w:spacing w:lineRule="auto" w:line="240" w:before="20" w:after="0"/>
        <w:ind w:right="-42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right="-653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БЛИЦА РАСПРЕДЕЛЕНИЯ КОНТРОЛЬНЫХ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ОВ И ЗАДАНИЙ ПО ВАРИАНТА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233"/>
        <w:gridCol w:w="1320"/>
        <w:gridCol w:w="1430"/>
        <w:gridCol w:w="1320"/>
        <w:gridCol w:w="1430"/>
        <w:gridCol w:w="1430"/>
        <w:gridCol w:w="1430"/>
        <w:gridCol w:w="1477"/>
        <w:gridCol w:w="1383"/>
        <w:gridCol w:w="1368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-послед-няя цифра шифра</w:t>
            </w:r>
          </w:p>
        </w:tc>
        <w:tc>
          <w:tcPr>
            <w:tcW w:w="13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няя цифра шифра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4" w:right="-10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before="0" w:after="200"/>
              <w:ind w:left="-110" w:right="-10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before="0" w:after="200"/>
              <w:ind w:left="-127" w:right="-12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1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0" w:right="-51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0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99" w:firstLine="9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1,21,</w:t>
            </w:r>
          </w:p>
          <w:p>
            <w:pPr>
              <w:pStyle w:val="Normal"/>
              <w:spacing w:lineRule="auto" w:line="240" w:before="0" w:after="0"/>
              <w:ind w:left="25"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41,51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2,22,</w:t>
            </w:r>
          </w:p>
          <w:p>
            <w:pPr>
              <w:pStyle w:val="Normal"/>
              <w:spacing w:lineRule="auto" w:line="240" w:before="0" w:after="0"/>
              <w:ind w:left="2" w:right="-10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,42,52,</w:t>
            </w:r>
          </w:p>
          <w:p>
            <w:pPr>
              <w:pStyle w:val="Normal"/>
              <w:spacing w:lineRule="auto" w:line="240" w:before="0" w:after="0"/>
              <w:ind w:left="2" w:right="-10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3,23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43,53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4,24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44,54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15,25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,45,55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6,26,36, 46,56,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5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7,27,37,47,57,6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18,28,38, 48,58,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9,29,39, 49,59,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firstLine="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20,30, 40,50,60,7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3,24,</w:t>
            </w:r>
          </w:p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,42,60,</w:t>
            </w:r>
          </w:p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4,25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43,59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5,26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44,58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16,27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,41,57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7,28, 39,45,56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8,29,40, 46,55,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5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19,30,41, 47,56,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20,31,42, 48,57,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1,32,</w:t>
            </w:r>
          </w:p>
          <w:p>
            <w:pPr>
              <w:pStyle w:val="Normal"/>
              <w:spacing w:lineRule="auto" w:line="240" w:before="0" w:after="0"/>
              <w:ind w:right="-12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49,58,</w:t>
            </w:r>
          </w:p>
          <w:p>
            <w:pPr>
              <w:pStyle w:val="Normal"/>
              <w:spacing w:lineRule="auto" w:line="240" w:before="0" w:after="0"/>
              <w:ind w:right="-12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firstLine="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2,33,</w:t>
            </w:r>
          </w:p>
          <w:p>
            <w:pPr>
              <w:pStyle w:val="Normal"/>
              <w:spacing w:lineRule="auto" w:line="240" w:before="0" w:after="0"/>
              <w:ind w:left="2" w:firstLine="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,50,59,6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-10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5,27, 38,42,53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6,28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43,54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17,29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44,55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8,30, 41,45,56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9,31, 42,46,57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20,32,34, 47,58,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5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21,33,35,48,59,6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22,34,</w:t>
            </w:r>
          </w:p>
          <w:p>
            <w:pPr>
              <w:pStyle w:val="Normal"/>
              <w:spacing w:lineRule="auto" w:line="240" w:before="0" w:after="0"/>
              <w:ind w:left="2" w:hanging="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49,60,</w:t>
            </w:r>
          </w:p>
          <w:p>
            <w:pPr>
              <w:pStyle w:val="Normal"/>
              <w:spacing w:lineRule="auto" w:line="240" w:before="0" w:after="0"/>
              <w:ind w:left="2" w:hanging="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3,35,37,42,51,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firstLine="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4,36, 38,41,52,7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7,20,</w:t>
            </w:r>
          </w:p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48,50,</w:t>
            </w:r>
          </w:p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18,21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49,51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9,22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,40,52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20,23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41,53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11,24, 37,42,54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2,25,38, 43,55,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5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3,26,</w:t>
            </w:r>
          </w:p>
          <w:p>
            <w:pPr>
              <w:pStyle w:val="Normal"/>
              <w:spacing w:lineRule="auto" w:line="240" w:before="0" w:after="0"/>
              <w:ind w:left="2" w:right="-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44,56,</w:t>
            </w:r>
          </w:p>
          <w:p>
            <w:pPr>
              <w:pStyle w:val="Normal"/>
              <w:spacing w:lineRule="auto" w:line="240" w:before="0" w:after="0"/>
              <w:ind w:left="2" w:right="-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4,27, 40,45,57,</w:t>
            </w:r>
          </w:p>
          <w:p>
            <w:pPr>
              <w:pStyle w:val="Normal"/>
              <w:spacing w:lineRule="auto" w:line="240" w:before="0" w:after="0"/>
              <w:ind w:left="2" w:hanging="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5,28,31,46,58,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firstLine="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6,29,  32,47,59,6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-10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19, 23, 37,43,56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20,24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,44,57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1,25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45,58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12,26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46,59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3,27, 31,47,60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4,28,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,48,51,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5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5,29,33,49,52,6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6,30, 34,50,53,</w:t>
            </w:r>
          </w:p>
          <w:p>
            <w:pPr>
              <w:pStyle w:val="Normal"/>
              <w:spacing w:lineRule="auto" w:line="240" w:before="0" w:after="0"/>
              <w:ind w:left="2" w:hanging="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7,21,35,41,54,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firstLine="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8,22, 36,42,55,6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-10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2,26, 38,44,52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3,27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45,53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14,28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46,54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5,29, 41,47,55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6,30, 42,48,56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7,31,43, 49,57,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5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8,32,44,50,58,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9,23, 35,41,59,</w:t>
            </w:r>
          </w:p>
          <w:p>
            <w:pPr>
              <w:pStyle w:val="Normal"/>
              <w:spacing w:lineRule="auto" w:line="240" w:before="0" w:after="0"/>
              <w:ind w:left="2" w:hanging="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10,24,36,42,60,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firstLine="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1,25, 37,43,51,6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-105" w:hanging="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3,25,</w:t>
            </w:r>
          </w:p>
          <w:p>
            <w:pPr>
              <w:pStyle w:val="Normal"/>
              <w:spacing w:lineRule="auto" w:line="240" w:before="0" w:after="0"/>
              <w:ind w:left="25" w:right="-105" w:hanging="2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43,53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14,28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46,54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5,29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47,55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6,30, 42,48,56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7,31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49,57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8,32,44,   50,58,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5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9,23,35,  41,59,6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10,24,36, 42,60,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1,25,37,  43,51,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firstLine="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2,22,  35,45,52,6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17,25,</w:t>
            </w:r>
          </w:p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43,52,</w:t>
            </w:r>
          </w:p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8,26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44,53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9,27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,45,56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0,28, 36,46,57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1,29, 37,47,58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2,30,38,48,59,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5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23,31,39,49,60,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24,32,40,50,51,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5,23,31, 41,52,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firstLine="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6,24,  32,42,53,6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-10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8,26, 34,44,51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9,27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,45,52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0,28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46,53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1,29, 37,47,56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2, 30, 38,48,57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23,31,39,   49,58,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5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,24,32,40,     50,59,6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5,23,31,  41,60,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6,24,32,   42,54,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firstLine="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17,25,  32,43,55,6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9,27,</w:t>
            </w:r>
          </w:p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,45,50,</w:t>
            </w:r>
          </w:p>
          <w:p>
            <w:pPr>
              <w:pStyle w:val="Normal"/>
              <w:spacing w:lineRule="auto" w:line="240" w:before="0" w:after="0"/>
              <w:ind w:left="25" w:righ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0,28, 36,46,51,</w:t>
            </w:r>
          </w:p>
          <w:p>
            <w:pPr>
              <w:pStyle w:val="Normal"/>
              <w:spacing w:lineRule="auto" w:line="240" w:before="0" w:after="0"/>
              <w:ind w:left="2" w:right="-1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1,29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47,52,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1,30, 38,48,53,</w:t>
            </w:r>
          </w:p>
          <w:p>
            <w:pPr>
              <w:pStyle w:val="Normal"/>
              <w:spacing w:lineRule="auto" w:line="240" w:before="0" w:after="0"/>
              <w:ind w:left="2" w:right="-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23,31, 39,49,54,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24,32,40,  50,56,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-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5,23, 31,41,57,</w:t>
            </w:r>
          </w:p>
          <w:p>
            <w:pPr>
              <w:pStyle w:val="Normal"/>
              <w:spacing w:lineRule="auto" w:line="240" w:before="0" w:after="0"/>
              <w:ind w:left="2" w:right="-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6,24,32,    42,58,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17,25,33,      43,59,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firstLine="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 17, 25, 32,44,60,67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before="72" w:after="0"/>
        <w:ind w:right="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ВОПРОСОВ И ЗАДАНИЙ ДЛЯ ВЫПОЛНЕНИЯ</w:t>
      </w:r>
    </w:p>
    <w:p>
      <w:pPr>
        <w:pStyle w:val="Style19"/>
        <w:widowControl/>
        <w:spacing w:before="72" w:after="0"/>
        <w:ind w:right="68" w:hanging="0"/>
        <w:jc w:val="center"/>
        <w:rPr/>
      </w:pPr>
      <w:r>
        <w:rPr>
          <w:b/>
          <w:sz w:val="22"/>
          <w:szCs w:val="22"/>
        </w:rPr>
        <w:t>ДОМАШНЕЙ КОНТРОЛЬНОЙ РАБОТЫ № 1</w:t>
      </w:r>
    </w:p>
    <w:p>
      <w:pPr>
        <w:pStyle w:val="Normal"/>
        <w:shd w:fill="FFFFFF" w:val="clear"/>
        <w:spacing w:lineRule="auto" w:line="240" w:before="0" w:after="0"/>
        <w:ind w:right="-653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right="21"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</w:t>
      </w:r>
      <w:r>
        <w:rPr>
          <w:rFonts w:eastAsia="Times New Roman" w:cs="Times New Roman" w:ascii="Times New Roman" w:hAnsi="Times New Roman"/>
        </w:rPr>
        <w:t>Охарактеризуйте современное состояние отрасли плодоводства в Республике Беларусь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Раскройте народнохозяйственное з</w:t>
      </w:r>
      <w:r>
        <w:rPr>
          <w:rFonts w:eastAsia="Times New Roman" w:cs="Times New Roman" w:ascii="Times New Roman" w:hAnsi="Times New Roman"/>
        </w:rPr>
        <w:t>начение плодово-ягодной продукции в питании человека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</w:t>
      </w:r>
      <w:r>
        <w:rPr>
          <w:rFonts w:eastAsia="Times New Roman" w:cs="Times New Roman" w:ascii="Times New Roman" w:hAnsi="Times New Roman"/>
        </w:rPr>
        <w:t>Изложите основные  направления Республиканской программы развития плодоводства на 2011–2015 гг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</w:t>
      </w:r>
      <w:r>
        <w:rPr>
          <w:rFonts w:eastAsia="Times New Roman" w:cs="Times New Roman" w:ascii="Times New Roman" w:hAnsi="Times New Roman"/>
        </w:rPr>
        <w:t>Изложите ботанический состав и производственно-био-логическую классификацию плодовых и ягодных растений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</w:t>
      </w:r>
      <w:r>
        <w:rPr>
          <w:rFonts w:eastAsia="Times New Roman" w:cs="Times New Roman" w:ascii="Times New Roman" w:hAnsi="Times New Roman"/>
        </w:rPr>
        <w:t>Опишите производственно-биологическую характеристику яблони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</w:t>
      </w:r>
      <w:r>
        <w:rPr>
          <w:rFonts w:eastAsia="Times New Roman" w:cs="Times New Roman" w:ascii="Times New Roman" w:hAnsi="Times New Roman"/>
        </w:rPr>
        <w:t>Опишите производственно-биологическую характеристику груши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</w:t>
      </w:r>
      <w:r>
        <w:rPr>
          <w:rFonts w:eastAsia="Times New Roman" w:cs="Times New Roman" w:ascii="Times New Roman" w:hAnsi="Times New Roman"/>
        </w:rPr>
        <w:t>Опишите производственно-биологическую характеристику сливы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 </w:t>
      </w:r>
      <w:r>
        <w:rPr>
          <w:rFonts w:eastAsia="Times New Roman" w:cs="Times New Roman" w:ascii="Times New Roman" w:hAnsi="Times New Roman"/>
        </w:rPr>
        <w:t>Опишите производственно-биологическую характеристику вишни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</w:t>
      </w:r>
      <w:r>
        <w:rPr>
          <w:rFonts w:eastAsia="Times New Roman" w:cs="Times New Roman" w:ascii="Times New Roman" w:hAnsi="Times New Roman"/>
        </w:rPr>
        <w:t>Опишите производственно-биологическую характеристику винограда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 </w:t>
      </w:r>
      <w:r>
        <w:rPr>
          <w:rFonts w:eastAsia="Times New Roman" w:cs="Times New Roman" w:ascii="Times New Roman" w:hAnsi="Times New Roman"/>
        </w:rPr>
        <w:t>Опишите производственно-биологическую характеристику смородины и крыжовника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 </w:t>
      </w:r>
      <w:r>
        <w:rPr>
          <w:rFonts w:eastAsia="Times New Roman" w:cs="Times New Roman" w:ascii="Times New Roman" w:hAnsi="Times New Roman"/>
        </w:rPr>
        <w:t>Опишите производственно-биологическую характеристику малины и ежевики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/>
      </w:pPr>
      <w:r>
        <w:rPr>
          <w:rFonts w:cs="Times New Roman" w:ascii="Times New Roman" w:hAnsi="Times New Roman"/>
        </w:rPr>
        <w:t>12. </w:t>
      </w:r>
      <w:r>
        <w:rPr>
          <w:rFonts w:eastAsia="Times New Roman" w:cs="Times New Roman" w:ascii="Times New Roman" w:hAnsi="Times New Roman"/>
        </w:rPr>
        <w:t>Опишите производственно-биологическую характеристику земляники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13. Изучите, зарисуйте и укажите на рисунке морфологическое строение плодового дерева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 </w:t>
      </w:r>
      <w:r>
        <w:rPr>
          <w:rFonts w:eastAsia="Times New Roman" w:cs="Times New Roman" w:ascii="Times New Roman" w:hAnsi="Times New Roman"/>
        </w:rPr>
        <w:t>Изучите, зарисуйте и укажите на рисунке морфологическое строение куста смородины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 </w:t>
      </w:r>
      <w:r>
        <w:rPr>
          <w:rFonts w:eastAsia="Times New Roman" w:cs="Times New Roman" w:ascii="Times New Roman" w:hAnsi="Times New Roman"/>
        </w:rPr>
        <w:t>Охарактеризуйте возрастные периоды роста и развития плодового дерева по П. Г. Шитту. Укажите  задачи агротехники в разные возрастные периоды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6</w:t>
      </w:r>
      <w:r>
        <w:rPr>
          <w:rFonts w:cs="Times New Roman" w:ascii="Times New Roman" w:hAnsi="Times New Roman"/>
          <w:i/>
          <w:iCs/>
        </w:rPr>
        <w:t>. </w:t>
      </w:r>
      <w:r>
        <w:rPr>
          <w:rFonts w:eastAsia="Times New Roman" w:cs="Times New Roman" w:ascii="Times New Roman" w:hAnsi="Times New Roman"/>
        </w:rPr>
        <w:t>Зарисуйте обрастающие генеративные (плодовые) и вегетативные ветви и дайте им определения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 </w:t>
      </w:r>
      <w:r>
        <w:rPr>
          <w:rFonts w:eastAsia="Times New Roman" w:cs="Times New Roman" w:ascii="Times New Roman" w:hAnsi="Times New Roman"/>
        </w:rPr>
        <w:t>Изложите  классификацию и функции корневых систем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 </w:t>
      </w:r>
      <w:r>
        <w:rPr>
          <w:rFonts w:eastAsia="Times New Roman" w:cs="Times New Roman" w:ascii="Times New Roman" w:hAnsi="Times New Roman"/>
        </w:rPr>
        <w:t>Раскройте закономерности роста и плодоношения плодовых растений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 </w:t>
      </w:r>
      <w:r>
        <w:rPr>
          <w:rFonts w:eastAsia="Times New Roman" w:cs="Times New Roman" w:ascii="Times New Roman" w:hAnsi="Times New Roman"/>
        </w:rPr>
        <w:t>Опишите годовой цикл роста и развития плодового дерева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/>
      </w:pPr>
      <w:r>
        <w:rPr>
          <w:rFonts w:cs="Times New Roman" w:ascii="Times New Roman" w:hAnsi="Times New Roman"/>
        </w:rPr>
        <w:t>20. </w:t>
      </w:r>
      <w:r>
        <w:rPr>
          <w:rFonts w:eastAsia="Times New Roman" w:cs="Times New Roman" w:ascii="Times New Roman" w:hAnsi="Times New Roman"/>
        </w:rPr>
        <w:t xml:space="preserve">Опишите влияние внешних факторов среды на рост и развитие плодово-ягодных растений. 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21. Раскройте назначение и структуру плодовых  питомников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 </w:t>
      </w:r>
      <w:r>
        <w:rPr>
          <w:rFonts w:eastAsia="Times New Roman" w:cs="Times New Roman" w:ascii="Times New Roman" w:hAnsi="Times New Roman"/>
        </w:rPr>
        <w:t>Опишите выбор места и организацию территории плодового питомника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23. </w:t>
      </w:r>
      <w:r>
        <w:rPr>
          <w:rFonts w:eastAsia="Times New Roman" w:cs="Times New Roman" w:ascii="Times New Roman" w:hAnsi="Times New Roman"/>
        </w:rPr>
        <w:t xml:space="preserve">Зарисуйте и кратко опишите способы вегетативного размножения плодово-ягодных растений. 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24. Опишите виды корнесобственных и привитых растений. Взаимоотношения подвоя и привоя. 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 </w:t>
      </w:r>
      <w:r>
        <w:rPr>
          <w:rFonts w:eastAsia="Times New Roman" w:cs="Times New Roman" w:ascii="Times New Roman" w:hAnsi="Times New Roman"/>
        </w:rPr>
        <w:t>Опишите способы заготовки семян плодовых пород. Раскройте сущность стратификации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 </w:t>
      </w:r>
      <w:r>
        <w:rPr>
          <w:rFonts w:eastAsia="Times New Roman" w:cs="Times New Roman" w:ascii="Times New Roman" w:hAnsi="Times New Roman"/>
        </w:rPr>
        <w:t>Изложите технологию выращивания сеянцевых (семенных) подвоев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 </w:t>
      </w:r>
      <w:r>
        <w:rPr>
          <w:rFonts w:eastAsia="Times New Roman" w:cs="Times New Roman" w:ascii="Times New Roman" w:hAnsi="Times New Roman"/>
        </w:rPr>
        <w:t>Изложите технологию выращивания клоновых (вегетативно размножаемых) подвоев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 </w:t>
      </w:r>
      <w:r>
        <w:rPr>
          <w:rFonts w:eastAsia="Times New Roman" w:cs="Times New Roman" w:ascii="Times New Roman" w:hAnsi="Times New Roman"/>
        </w:rPr>
        <w:t>Опишите первое поле питомника: назначение, основные работы, выполняемые в нем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 </w:t>
      </w:r>
      <w:r>
        <w:rPr>
          <w:rFonts w:eastAsia="Times New Roman" w:cs="Times New Roman" w:ascii="Times New Roman" w:hAnsi="Times New Roman"/>
        </w:rPr>
        <w:t>Дайте определение  понятию «окулировка», сроки и техника ее проведения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 </w:t>
      </w:r>
      <w:r>
        <w:rPr>
          <w:rFonts w:eastAsia="Times New Roman" w:cs="Times New Roman" w:ascii="Times New Roman" w:hAnsi="Times New Roman"/>
        </w:rPr>
        <w:t>Опишите второе поле питомника: назначение, основные работы, выполняемые в нем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 </w:t>
      </w:r>
      <w:r>
        <w:rPr>
          <w:rFonts w:eastAsia="Times New Roman" w:cs="Times New Roman" w:ascii="Times New Roman" w:hAnsi="Times New Roman"/>
        </w:rPr>
        <w:t>Опишите третье поле питомника: назначение, основные работы, выполняемые в нем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 </w:t>
      </w:r>
      <w:r>
        <w:rPr>
          <w:rFonts w:eastAsia="Times New Roman" w:cs="Times New Roman" w:ascii="Times New Roman" w:hAnsi="Times New Roman"/>
        </w:rPr>
        <w:t>Опишите подготовку саженцев к выкопке, сроки и технику выкопки. Изложите отраслевой стандарт на саженцы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 </w:t>
      </w:r>
      <w:r>
        <w:rPr>
          <w:rFonts w:eastAsia="Times New Roman" w:cs="Times New Roman" w:ascii="Times New Roman" w:hAnsi="Times New Roman"/>
        </w:rPr>
        <w:t>Опишите выбор места под закладку сада  (рельеф местности, почва, подстилающий грунт, уровень грунтовых вод)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 </w:t>
      </w:r>
      <w:r>
        <w:rPr>
          <w:rFonts w:eastAsia="Times New Roman" w:cs="Times New Roman" w:ascii="Times New Roman" w:hAnsi="Times New Roman"/>
        </w:rPr>
        <w:t>Опишите организацию территории сада (форма, размер, размещение кварталов, типы садозащитных насаждений, дороги, вспомогательные объекты и сооружения)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 </w:t>
      </w:r>
      <w:r>
        <w:rPr>
          <w:rFonts w:eastAsia="Times New Roman" w:cs="Times New Roman" w:ascii="Times New Roman" w:hAnsi="Times New Roman"/>
        </w:rPr>
        <w:t>Раскройте принципы подбора пород и сортов для плодовых насаждений с учетом их взаимного опыления и зональности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 </w:t>
      </w:r>
      <w:r>
        <w:rPr>
          <w:rFonts w:eastAsia="Times New Roman" w:cs="Times New Roman" w:ascii="Times New Roman" w:hAnsi="Times New Roman"/>
        </w:rPr>
        <w:t>Опишите и зарисуйте системы размещения деревьев в саду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 </w:t>
      </w:r>
      <w:r>
        <w:rPr>
          <w:rFonts w:eastAsia="Times New Roman" w:cs="Times New Roman" w:ascii="Times New Roman" w:hAnsi="Times New Roman"/>
        </w:rPr>
        <w:t>Опишите способы посадки плодовых деревьев, уход за саженцами после посадки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 </w:t>
      </w:r>
      <w:r>
        <w:rPr>
          <w:rFonts w:eastAsia="Times New Roman" w:cs="Times New Roman" w:ascii="Times New Roman" w:hAnsi="Times New Roman"/>
        </w:rPr>
        <w:t>Охарактеризуйте системы содержания почвы в садах. Обоснуйте их экономическую эффективность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 </w:t>
      </w:r>
      <w:r>
        <w:rPr>
          <w:rFonts w:eastAsia="Times New Roman" w:cs="Times New Roman" w:ascii="Times New Roman" w:hAnsi="Times New Roman"/>
        </w:rPr>
        <w:t>Опишите системы обработки почвы в садах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 </w:t>
      </w:r>
      <w:r>
        <w:rPr>
          <w:rFonts w:eastAsia="Times New Roman" w:cs="Times New Roman" w:ascii="Times New Roman" w:hAnsi="Times New Roman"/>
        </w:rPr>
        <w:t>Опишите системы удобрения молодого и плодоносящего семечковых садов.</w:t>
      </w:r>
    </w:p>
    <w:p>
      <w:pPr>
        <w:pStyle w:val="Normal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 Опишите виды и способы орошения садов.</w:t>
      </w:r>
    </w:p>
    <w:p>
      <w:pPr>
        <w:pStyle w:val="Normal"/>
        <w:spacing w:lineRule="auto" w:line="240" w:before="0" w:after="0"/>
        <w:ind w:right="21" w:firstLine="709"/>
        <w:jc w:val="both"/>
        <w:rPr/>
      </w:pPr>
      <w:r>
        <w:rPr>
          <w:rFonts w:cs="Times New Roman" w:ascii="Times New Roman" w:hAnsi="Times New Roman"/>
        </w:rPr>
        <w:t>42. Раскройте значение, принципы и  основные приемы формирования крон.</w:t>
      </w:r>
    </w:p>
    <w:p>
      <w:pPr>
        <w:pStyle w:val="Normal"/>
        <w:spacing w:lineRule="auto" w:line="24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4"/>
        </w:rPr>
        <w:t>43. Охарактеризуйте и схематически зарисуйте важнейшие виды крон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 </w:t>
      </w:r>
      <w:r>
        <w:rPr>
          <w:rFonts w:eastAsia="Times New Roman" w:cs="Times New Roman" w:ascii="Times New Roman" w:hAnsi="Times New Roman"/>
        </w:rPr>
        <w:t>Опишите обрезку плодовых деревьев в различные возрастные периоды, сроки и технику обрезки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 </w:t>
      </w:r>
      <w:r>
        <w:rPr>
          <w:rFonts w:eastAsia="Times New Roman" w:cs="Times New Roman" w:ascii="Times New Roman" w:hAnsi="Times New Roman"/>
        </w:rPr>
        <w:t>Раскройте отличительные особенности обрезки и формирования крон косточковых пород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 </w:t>
      </w:r>
      <w:r>
        <w:rPr>
          <w:rFonts w:eastAsia="Times New Roman" w:cs="Times New Roman" w:ascii="Times New Roman" w:hAnsi="Times New Roman"/>
        </w:rPr>
        <w:t>Опишите уход за деревом и урожаем в саду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 </w:t>
      </w:r>
      <w:r>
        <w:rPr>
          <w:rFonts w:eastAsia="Times New Roman" w:cs="Times New Roman" w:ascii="Times New Roman" w:hAnsi="Times New Roman"/>
        </w:rPr>
        <w:t>Изложите значение, биологические особенности, способы размножения и технологии возделывания малины и ежевики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 </w:t>
      </w:r>
      <w:r>
        <w:rPr>
          <w:rFonts w:eastAsia="Times New Roman" w:cs="Times New Roman" w:ascii="Times New Roman" w:hAnsi="Times New Roman"/>
        </w:rPr>
        <w:t>Изложите значение, биологические особенности, способы размножения и технологию возделывания смородины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49. </w:t>
      </w:r>
      <w:r>
        <w:rPr>
          <w:rFonts w:eastAsia="Times New Roman" w:cs="Times New Roman" w:ascii="Times New Roman" w:hAnsi="Times New Roman"/>
        </w:rPr>
        <w:t>Изложите значение, биологические особенности, способы размножения и технологию возделывания земляники садовой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0. Изложите значение, биологические особенности, способы размножения и технологию возделывания винограда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1. Выполните задание 1 для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10 га яблоневого сада летних сортов. (Приложение А, задание 1)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2. Выполните задание 1 для 20 га яблоневого сада осенних сортов (Приложение А)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53. Выполните задание  1 для 50 га яблоневого сада зимних сортов (Приложение А)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 </w:t>
      </w:r>
      <w:r>
        <w:rPr>
          <w:rFonts w:eastAsia="Times New Roman" w:cs="Times New Roman" w:ascii="Times New Roman" w:hAnsi="Times New Roman"/>
        </w:rPr>
        <w:t>Выполните задание  2 для 10 га плодоносящего яблоневого сада на семенных подвоях (Приложение А)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 </w:t>
      </w:r>
      <w:r>
        <w:rPr>
          <w:rFonts w:eastAsia="Times New Roman" w:cs="Times New Roman" w:ascii="Times New Roman" w:hAnsi="Times New Roman"/>
        </w:rPr>
        <w:t>Выполните задание  2 для 20 га плодоносящего яблоневого сада на клоновых подвоях (Приложение А)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 </w:t>
      </w:r>
      <w:r>
        <w:rPr>
          <w:rFonts w:eastAsia="Times New Roman" w:cs="Times New Roman" w:ascii="Times New Roman" w:hAnsi="Times New Roman"/>
        </w:rPr>
        <w:t>Выполните задание  3 для 10 га плодоносящей плантации ягодников (на примере культуры, выращиваемой в вашей зоне) (Приложение  А).</w:t>
      </w:r>
    </w:p>
    <w:p>
      <w:pPr>
        <w:pStyle w:val="Style18"/>
        <w:shd w:fill="FFFFFF" w:val="clear"/>
        <w:spacing w:lineRule="auto" w:line="240" w:before="0" w:after="0"/>
        <w:ind w:left="0" w:right="21" w:firstLine="709"/>
        <w:contextualSpacing/>
        <w:jc w:val="both"/>
        <w:rPr>
          <w:sz w:val="22"/>
        </w:rPr>
      </w:pPr>
      <w:r>
        <w:rPr>
          <w:sz w:val="22"/>
        </w:rPr>
        <w:t>57.</w:t>
      </w:r>
      <w:r>
        <w:rPr>
          <w:rFonts w:eastAsia="Times New Roman"/>
          <w:sz w:val="22"/>
        </w:rPr>
        <w:t> Опишите  основной садовый инструмент и изложите основные правила подготовки его к работе. Схематически  зарисуйте.</w:t>
      </w:r>
    </w:p>
    <w:p>
      <w:pPr>
        <w:pStyle w:val="Style18"/>
        <w:shd w:fill="FFFFFF" w:val="clear"/>
        <w:spacing w:lineRule="auto" w:line="240" w:before="0" w:after="0"/>
        <w:ind w:left="0" w:right="21" w:firstLine="709"/>
        <w:contextualSpacing/>
        <w:jc w:val="both"/>
        <w:rPr>
          <w:rFonts w:eastAsia="Times New Roman"/>
          <w:sz w:val="22"/>
        </w:rPr>
      </w:pPr>
      <w:r>
        <w:rPr>
          <w:sz w:val="22"/>
        </w:rPr>
        <w:t>58. О</w:t>
      </w:r>
      <w:r>
        <w:rPr>
          <w:rFonts w:eastAsia="Times New Roman"/>
          <w:sz w:val="22"/>
        </w:rPr>
        <w:t xml:space="preserve">пишите и зарисуйте последовательность операций при окулировке. </w:t>
      </w:r>
    </w:p>
    <w:p>
      <w:pPr>
        <w:pStyle w:val="Style18"/>
        <w:shd w:fill="FFFFFF" w:val="clear"/>
        <w:spacing w:lineRule="auto" w:line="240" w:before="0" w:after="0"/>
        <w:ind w:left="0" w:right="21" w:firstLine="709"/>
        <w:contextualSpacing/>
        <w:jc w:val="both"/>
        <w:rPr>
          <w:sz w:val="22"/>
        </w:rPr>
      </w:pPr>
      <w:r>
        <w:rPr>
          <w:sz w:val="22"/>
        </w:rPr>
        <w:t>59.</w:t>
      </w:r>
      <w:r>
        <w:rPr>
          <w:rFonts w:eastAsia="Times New Roman"/>
          <w:sz w:val="22"/>
        </w:rPr>
        <w:t> Опишите и зарисуйте прививку способом улучшенной копулировки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lineRule="auto" w:line="240" w:before="0" w:after="0"/>
        <w:ind w:left="0" w:right="21" w:firstLine="709"/>
        <w:contextualSpacing/>
        <w:jc w:val="both"/>
        <w:rPr>
          <w:sz w:val="22"/>
        </w:rPr>
      </w:pPr>
      <w:r>
        <w:rPr>
          <w:sz w:val="22"/>
        </w:rPr>
        <w:t>60. </w:t>
      </w:r>
      <w:r>
        <w:rPr>
          <w:rFonts w:eastAsia="Times New Roman"/>
          <w:sz w:val="22"/>
        </w:rPr>
        <w:t>Опишите и зарисуйте прививку способом в боковой зарез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ЫЕ ЗАДАНИЯ КОНТРОЛЬНОЙ РАБОТЫ 1 (61-70)</w:t>
      </w:r>
    </w:p>
    <w:p>
      <w:pPr>
        <w:pStyle w:val="Normal"/>
        <w:shd w:fill="FFFFFF" w:val="clear"/>
        <w:spacing w:lineRule="auto" w:line="240" w:before="0" w:after="0"/>
        <w:ind w:right="-653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1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042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8" w:hanging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right="156" w:firstLine="551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 какой производственно-биологической группе относится арония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Семечковые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осточковые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Лиановые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Ягодные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Субтропические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right="156" w:firstLine="551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Как называется часть ствола от корневой шейки до первой скелетной ветви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роводник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Штамб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ривой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Лидер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Подвой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right="156" w:firstLine="551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Назовите оптимальный размер квартала в плодовом питомнике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right="-92" w:firstLine="6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0,5 га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1 га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3 га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4. 5 га  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10 га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right="156" w:firstLine="551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Какой плодовой культуре принадлежат сорта: Лагодная, Дух-мяная, Дюшес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Яблоне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Груше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Вишне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Сливе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Черешне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right="156" w:firstLine="66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Назовите оптимальный угол отхождения скелетных ветвей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right="-92" w:firstLine="6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72 градуса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45–60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80–90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3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right="156" w:firstLine="551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Укажите схему посадки черной смородины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5 х 3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3 х 1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3 х 0,5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2 х 2</w:t>
            </w:r>
          </w:p>
          <w:p>
            <w:pPr>
              <w:pStyle w:val="Normal"/>
              <w:spacing w:lineRule="auto" w:line="240" w:before="0" w:after="0"/>
              <w:ind w:left="227" w:right="-92" w:firstLine="6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3 х 3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-653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6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2</w:t>
      </w:r>
    </w:p>
    <w:p>
      <w:pPr>
        <w:pStyle w:val="Normal"/>
        <w:shd w:fill="FFFFFF" w:val="clear"/>
        <w:spacing w:lineRule="auto" w:line="240" w:before="0" w:after="0"/>
        <w:ind w:right="68" w:hanging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033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firstLine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9" w:firstLine="5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 К какой производственно-био-логической группе относится лимон?</w:t>
            </w:r>
          </w:p>
          <w:p>
            <w:pPr>
              <w:pStyle w:val="Normal"/>
              <w:spacing w:lineRule="auto" w:line="240" w:before="0" w:after="0"/>
              <w:ind w:left="189" w:firstLine="5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Семечковые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осточковые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Лиановые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Орехоплодные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Субтропические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9" w:firstLine="5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ак называются почки, из которых развиваются побеги?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лодовые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Ростовые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Спящие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Листовые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9" w:firstLine="5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ак называется потомство одного растения, полученное путем вегетативного размножения?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Спур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Сорт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арадизка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Дуссен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Клон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9" w:firstLine="5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Назовите основные типы крон, применяемые  в современном интенсивном садоводстве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Ярусная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Разреженно-ярусная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альметта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Веретеновидная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Свободнорастущая плоскостная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9" w:firstLine="5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Какое полезное насекомое (энтомофаг) используется  в плодовом саду против листогрызущих гусениц?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Златоглазка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Трихограмма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лещ фитосейлиус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Божья коровка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Энкарзия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9" w:firstLine="52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Что необходимо предпринять, если обнаружили растения малины, пораженные вирусными болезнями  (мозаика, курчавость, израстание)?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0" w:right="37" w:hanging="11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Обработать фунгицидами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2. Уничтожить кусты 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3. Провести некорневую </w:t>
            </w:r>
          </w:p>
          <w:p>
            <w:pPr>
              <w:pStyle w:val="Normal"/>
              <w:spacing w:lineRule="auto" w:line="240" w:before="0" w:after="0"/>
              <w:ind w:left="370" w:right="37" w:hanging="11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одкормку микроудобрениями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6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3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078"/>
      </w:tblGrid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" w:firstLine="2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right="197" w:firstLine="637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К какой производственно-биологической группе относится груша?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Семечковые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осточковые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Лиановые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Орехоплодные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Субтропические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right="197" w:firstLine="637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Как называется свойство сорта вторично цвести и плодоносить в течение одного вегетационного периода?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ериодичность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Ремонтантность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рреляция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Габитус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Скороспелость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right="197" w:firstLine="637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Какой плодовой культуре принадлежат сорта: Антей, Алеся, Вербное?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Яблоне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Груше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Вишне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Сливе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Черешне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right="197" w:firstLine="637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4. Назовите лучшую систему содержания почвы в междурядьях молодого сада.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аровая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Газонная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Дерновая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Гербицидная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Междурядных культур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right="197" w:firstLine="637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Укажите фунгициды, применяемые для защиты сада от парши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47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Топсин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Фуфанон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Строби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Омайт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Скор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right="197" w:firstLine="637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Какое вирусное заболевание черной смородины может привести к полной или частичной потере урожая?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47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Махровость (реверсия)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Мозаика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Желтуха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Антракноз</w:t>
            </w:r>
          </w:p>
          <w:p>
            <w:pPr>
              <w:pStyle w:val="Normal"/>
              <w:spacing w:lineRule="auto" w:line="240" w:before="0" w:after="0"/>
              <w:ind w:left="137" w:right="47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Американская мучнистая роса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508" w:firstLine="55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4</w:t>
      </w:r>
    </w:p>
    <w:p>
      <w:pPr>
        <w:pStyle w:val="Normal"/>
        <w:shd w:fill="FFFFFF" w:val="clear"/>
        <w:spacing w:lineRule="auto" w:line="240" w:before="0" w:after="0"/>
        <w:ind w:right="497" w:firstLine="462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4057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6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4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158" w:firstLine="618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 К какой производственно-биологической группе относится облепиха?</w:t>
            </w:r>
          </w:p>
          <w:p>
            <w:pPr>
              <w:pStyle w:val="Normal"/>
              <w:spacing w:lineRule="auto" w:line="240" w:before="0" w:after="0"/>
              <w:ind w:right="158" w:firstLine="5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Семечковые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осточковые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Лиановые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Орехоплодные</w:t>
            </w:r>
          </w:p>
          <w:p>
            <w:pPr>
              <w:pStyle w:val="Normal"/>
              <w:spacing w:lineRule="auto" w:line="240" w:before="0" w:after="0"/>
              <w:ind w:right="-104" w:firstLine="1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Субтропические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158" w:firstLine="5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Как называются плодовые образования семечковых культур – очень короткие веточки с наружными годичными кольцами?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лодовый прутик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опьецо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льчатка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Шпорцы</w:t>
            </w:r>
          </w:p>
          <w:p>
            <w:pPr>
              <w:pStyle w:val="Normal"/>
              <w:spacing w:lineRule="auto" w:line="240" w:before="0" w:after="0"/>
              <w:ind w:right="-104" w:firstLine="1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Букетная веточка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158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Назовите оптимальное количество плодовых пород в квартале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firstLine="1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1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2–3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Не более 5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5–1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158" w:firstLine="55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При каком способе полива сада экономно расходуется вода?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оверхностном</w:t>
            </w:r>
          </w:p>
          <w:p>
            <w:pPr>
              <w:pStyle w:val="Normal"/>
              <w:spacing w:lineRule="auto" w:line="240" w:before="0" w:after="0"/>
              <w:ind w:right="-104" w:firstLine="1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Дождевании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одпочвенном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о бороздам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158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Назовите  наиболее распространенные болезни яблони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орневая гниль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Европейский рак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арша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Бактериальный ожог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Мучнистая роса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201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6. Какие гербициды можно применять на ягодниках после сбора ягод против двудольных сорняков?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firstLine="1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Зенкор</w:t>
            </w:r>
          </w:p>
          <w:p>
            <w:pPr>
              <w:pStyle w:val="Normal"/>
              <w:spacing w:lineRule="auto" w:line="240" w:before="0" w:after="0"/>
              <w:ind w:right="-104" w:firstLine="1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Стомп</w:t>
            </w:r>
          </w:p>
          <w:p>
            <w:pPr>
              <w:pStyle w:val="Normal"/>
              <w:spacing w:lineRule="auto" w:line="240" w:before="0" w:after="0"/>
              <w:ind w:right="-104" w:firstLine="1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Лонтрел</w:t>
            </w:r>
          </w:p>
          <w:p>
            <w:pPr>
              <w:pStyle w:val="Normal"/>
              <w:spacing w:lineRule="auto" w:line="240" w:before="0" w:after="0"/>
              <w:ind w:right="-104" w:firstLine="1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Торнадо</w:t>
            </w:r>
          </w:p>
          <w:p>
            <w:pPr>
              <w:pStyle w:val="Normal"/>
              <w:spacing w:lineRule="auto" w:line="240" w:before="0" w:after="0"/>
              <w:ind w:right="-104" w:firstLine="1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Агрон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9" w:hanging="42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5</w:t>
      </w:r>
    </w:p>
    <w:p>
      <w:pPr>
        <w:pStyle w:val="Normal"/>
        <w:shd w:fill="FFFFFF" w:val="clear"/>
        <w:spacing w:lineRule="auto" w:line="240" w:before="0" w:after="0"/>
        <w:ind w:right="-49" w:hanging="56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4076"/>
      </w:tblGrid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1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9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right="163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pacing w:val="8"/>
              </w:rPr>
              <w:t xml:space="preserve">В каком возрастном периоде по </w:t>
            </w:r>
            <w:r>
              <w:rPr>
                <w:rFonts w:eastAsia="Times New Roman" w:cs="Times New Roman" w:ascii="Times New Roman" w:hAnsi="Times New Roman"/>
                <w:bCs/>
              </w:rPr>
              <w:t>П. Г. Шитту увеличивается периодичность плодоношения?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Роста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Роста и плодоношения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лодоношения и роста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лодоношения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5. Плодоношения и 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усыхания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right="163" w:firstLine="549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Как называются плодовые образования сливы?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лодовый прутик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опьецо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льчатка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Шпорцы</w:t>
            </w:r>
          </w:p>
          <w:p>
            <w:pPr>
              <w:pStyle w:val="Normal"/>
              <w:spacing w:lineRule="auto" w:line="240" w:before="0" w:after="0"/>
              <w:ind w:right="-95" w:firstLine="25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Букетная веточка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right="163" w:firstLine="549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Какой плодовой культуре принадлежат сорта: Новодворская, Живица, Заранка?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Яблоне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Груше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Вишне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Сливе</w:t>
            </w:r>
          </w:p>
          <w:p>
            <w:pPr>
              <w:pStyle w:val="Normal"/>
              <w:spacing w:lineRule="auto" w:line="240" w:before="0" w:after="0"/>
              <w:ind w:right="-95" w:firstLine="25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Черешне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right="163" w:firstLine="54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Назовите фунгициды, используемые против мучнистой росы плодовых и ягодных культур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firstLine="25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Терсел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Топаз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Топсин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Дурсбан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Скор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right="163" w:firstLine="54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5. Какие биопрепараты применяют в саду против листогрызущих гусениц?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Тиовит джет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Лепидоцид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Битоксициллин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Бактоген</w:t>
            </w:r>
          </w:p>
          <w:p>
            <w:pPr>
              <w:pStyle w:val="Normal"/>
              <w:spacing w:lineRule="auto" w:line="240" w:before="0" w:after="0"/>
              <w:ind w:right="-95" w:firstLine="25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Изар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right="163" w:firstLine="549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Чем размножают черную смородину?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Усами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Черенками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Отводками</w:t>
            </w:r>
          </w:p>
          <w:p>
            <w:pPr>
              <w:pStyle w:val="Normal"/>
              <w:spacing w:lineRule="auto" w:line="240" w:before="0" w:after="0"/>
              <w:ind w:right="-95" w:firstLine="25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рививкой</w:t>
            </w:r>
          </w:p>
          <w:p>
            <w:pPr>
              <w:pStyle w:val="Normal"/>
              <w:spacing w:lineRule="auto" w:line="240" w:before="0" w:after="0"/>
              <w:ind w:right="-95" w:firstLine="25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Корневыми отпрыскам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9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9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9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9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9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6</w:t>
      </w:r>
    </w:p>
    <w:p>
      <w:pPr>
        <w:pStyle w:val="Normal"/>
        <w:shd w:fill="FFFFFF" w:val="clear"/>
        <w:spacing w:lineRule="auto" w:line="240" w:before="0" w:after="0"/>
        <w:ind w:right="-49" w:hanging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4056"/>
      </w:tblGrid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9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95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У какой ягодной культуры стебли плодоносят только два года?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Земляники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Малины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Голубики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Актинидии</w:t>
            </w:r>
          </w:p>
          <w:p>
            <w:pPr>
              <w:pStyle w:val="Normal"/>
              <w:spacing w:lineRule="auto" w:line="240" w:before="0" w:after="0"/>
              <w:ind w:right="39" w:firstLine="1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Клюквы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95" w:firstLine="5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Как называются плодовые образования семечковых культур длиной 15–20 см, заканчивающиеся плодовой почкой?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лодовый прутик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опьецо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льчатка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Шпорцы</w:t>
            </w:r>
          </w:p>
          <w:p>
            <w:pPr>
              <w:pStyle w:val="Normal"/>
              <w:spacing w:lineRule="auto" w:line="240" w:before="0" w:after="0"/>
              <w:ind w:right="39" w:firstLine="1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Букетная веточка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95" w:firstLine="55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Как называется растение, на котором сделана прививка другого растения?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опулировка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Облактировка</w:t>
            </w:r>
          </w:p>
          <w:p>
            <w:pPr>
              <w:pStyle w:val="Normal"/>
              <w:spacing w:lineRule="auto" w:line="240" w:before="0" w:after="0"/>
              <w:ind w:right="39" w:firstLine="1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Окулировка</w:t>
            </w:r>
          </w:p>
          <w:p>
            <w:pPr>
              <w:pStyle w:val="Normal"/>
              <w:spacing w:lineRule="auto" w:line="240" w:before="0" w:after="0"/>
              <w:ind w:right="39" w:firstLine="1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Подвой</w:t>
            </w:r>
          </w:p>
          <w:p>
            <w:pPr>
              <w:pStyle w:val="Normal"/>
              <w:spacing w:lineRule="auto" w:line="240" w:before="0" w:after="0"/>
              <w:ind w:right="39" w:firstLine="1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Привой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95" w:firstLine="55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Назовите оптимальный срок посадки косточковых пород в нашей зоне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До листопада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осле листопада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Весной до набухания почек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ри распускании почек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95" w:firstLine="55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Какими болезнями поражается вишня?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Монилиоз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арша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ккомикоз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Аскохитоз</w:t>
            </w:r>
          </w:p>
          <w:p>
            <w:pPr>
              <w:pStyle w:val="Normal"/>
              <w:spacing w:lineRule="auto" w:line="240" w:before="0" w:after="0"/>
              <w:ind w:right="39" w:firstLine="1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Фомоз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95" w:firstLine="55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Назовите биопрепарат, применяемый для защиты земляники от плодовой гнили, пятнистостей, мучнистой росы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Тиовит джет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Лепидоцид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Эпин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Фрутин</w:t>
            </w:r>
          </w:p>
          <w:p>
            <w:pPr>
              <w:pStyle w:val="Normal"/>
              <w:spacing w:lineRule="auto" w:line="240" w:before="0" w:after="0"/>
              <w:ind w:right="39" w:firstLine="1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Лигнорин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7</w:t>
      </w:r>
    </w:p>
    <w:p>
      <w:pPr>
        <w:pStyle w:val="Normal"/>
        <w:shd w:fill="FFFFFF" w:val="clear"/>
        <w:spacing w:lineRule="auto" w:line="240" w:before="0" w:after="0"/>
        <w:ind w:right="-49" w:hanging="28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4075"/>
      </w:tblGrid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17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10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3" w:right="158" w:firstLine="546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 К какой производственно-био-логической группе относится актинидия?</w:t>
            </w:r>
          </w:p>
          <w:p>
            <w:pPr>
              <w:pStyle w:val="Normal"/>
              <w:spacing w:lineRule="auto" w:line="240" w:before="0" w:after="0"/>
              <w:ind w:left="163" w:right="158" w:firstLine="546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Семечковые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осточковые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Лиановые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Орехоплодные</w:t>
            </w:r>
          </w:p>
          <w:p>
            <w:pPr>
              <w:pStyle w:val="Normal"/>
              <w:spacing w:lineRule="auto" w:line="240" w:before="0" w:after="0"/>
              <w:ind w:right="-103" w:firstLine="227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Ягодные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3" w:right="158" w:firstLine="546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2. Как называется внешний облик дерева, включая строение кроны, особенности ветвления, расположения листьев и плодов?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ериодичность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Ремонтантность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рреляция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Габитус</w:t>
            </w:r>
          </w:p>
          <w:p>
            <w:pPr>
              <w:pStyle w:val="Normal"/>
              <w:spacing w:lineRule="auto" w:line="240" w:before="0" w:after="0"/>
              <w:ind w:right="-103" w:firstLine="227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Скороспелость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3" w:right="158" w:firstLine="546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Чем размножают землянику?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Усами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Черенками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Отводками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рививкой</w:t>
            </w:r>
          </w:p>
          <w:p>
            <w:pPr>
              <w:pStyle w:val="Normal"/>
              <w:spacing w:lineRule="auto" w:line="240" w:before="0" w:after="0"/>
              <w:ind w:right="-103" w:firstLine="227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Семенами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3" w:right="158" w:firstLine="546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Назовите способ подготовки семян плодовых культур к посеву, характерной чертой которого является содержание семян во влажной среде при  низкой положительной температуре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firstLine="227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Скарификация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Стратификация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Яровизация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Инкрустация</w:t>
            </w:r>
          </w:p>
          <w:p>
            <w:pPr>
              <w:pStyle w:val="Normal"/>
              <w:spacing w:lineRule="auto" w:line="240" w:before="0" w:after="0"/>
              <w:ind w:right="-103" w:firstLine="227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Дражирование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3" w:right="158" w:firstLine="546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Укажите инсектициды,  применяемые против сливовой плодожорки, сливовых пилильщиков?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firstLine="227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Шторм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аратан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Данадим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Фуфанон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Азофос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3" w:right="158" w:firstLine="546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 Какой ягодной культуре принадлежат сорта: Голубка, Катюша, Партизанка?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Малине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рыжовнику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Черной смородине</w:t>
            </w:r>
          </w:p>
          <w:p>
            <w:pPr>
              <w:pStyle w:val="Normal"/>
              <w:spacing w:lineRule="auto" w:line="240" w:before="0" w:after="0"/>
              <w:ind w:right="-103" w:firstLine="227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Красной смородине</w:t>
            </w:r>
          </w:p>
          <w:p>
            <w:pPr>
              <w:pStyle w:val="Normal"/>
              <w:spacing w:lineRule="auto" w:line="240" w:before="0" w:after="0"/>
              <w:ind w:right="-103" w:firstLine="227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Землянике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-653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8</w:t>
      </w:r>
    </w:p>
    <w:p>
      <w:pPr>
        <w:pStyle w:val="Normal"/>
        <w:shd w:fill="FFFFFF" w:val="clear"/>
        <w:spacing w:lineRule="auto" w:line="240" w:before="0" w:after="0"/>
        <w:ind w:right="-42" w:hanging="11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866"/>
      </w:tblGrid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2" w:hanging="15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right="112" w:firstLine="648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Какая ягодная культура является многолетним корнеотпрысковым полукустарником?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Крыжовник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Малина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расная смородина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Актинидия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Виноград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right="112" w:firstLine="648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Как называются сильно растущие вертикальные побеги в кроне взрослых деревьев?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лодовый прутик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опьецо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льчатка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Шпорцы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Волчки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right="112" w:firstLine="648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Как называется прививка, выполняемая весной во втором поле питомника?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опулировка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Облактировка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Окулировка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В боковой зарез</w:t>
            </w:r>
          </w:p>
          <w:p>
            <w:pPr>
              <w:pStyle w:val="Normal"/>
              <w:spacing w:lineRule="auto" w:line="240" w:before="0" w:after="0"/>
              <w:ind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Мостиком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right="112" w:firstLine="648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4. Назовите приемы, применяемые для ускорения плодоношения плодовых деревьев.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Наклон сучьев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инцировка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ронирование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Кербовка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Кольцевание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right="112" w:firstLine="648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Как называется болезнь плодовых деревьев, при которой образуются раны на коре с кольцеобразными наплывами?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Монилиоз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Обыкновенный рак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Бактериальный рак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арша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Филлостиктоз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right="112" w:firstLine="648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Укажите инсектициды, применяемые  для обработки малины против малинного жука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Актеллик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Терсел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Новактион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Лигнорин</w:t>
            </w:r>
          </w:p>
          <w:p>
            <w:pPr>
              <w:pStyle w:val="Normal"/>
              <w:spacing w:lineRule="auto" w:line="240" w:before="0" w:after="0"/>
              <w:ind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Агрон</w:t>
            </w:r>
          </w:p>
          <w:p>
            <w:pPr>
              <w:pStyle w:val="Normal"/>
              <w:spacing w:lineRule="auto" w:line="240" w:before="0" w:after="0"/>
              <w:ind w:firstLine="222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9</w:t>
      </w:r>
    </w:p>
    <w:p>
      <w:pPr>
        <w:pStyle w:val="Normal"/>
        <w:shd w:fill="FFFFFF" w:val="clear"/>
        <w:spacing w:lineRule="auto" w:line="240" w:before="0" w:after="0"/>
        <w:ind w:right="-42" w:hanging="42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3874"/>
      </w:tblGrid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14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8" w:right="148" w:firstLine="53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Как называется кольцевой след, остающийся после распускания верхушечной почки?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Ловчий пояс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Годичное кольцо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Рубец</w:t>
            </w:r>
          </w:p>
          <w:p>
            <w:pPr>
              <w:pStyle w:val="Normal"/>
              <w:spacing w:lineRule="auto" w:line="240" w:before="0" w:after="0"/>
              <w:ind w:right="26" w:firstLine="18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Волчок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8" w:right="148" w:firstLine="531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Как называется часть привитого растения, выросшая из привитой почки или черенка?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" w:firstLine="18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Саженец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одвой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ривой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Окулянт</w:t>
            </w:r>
          </w:p>
          <w:p>
            <w:pPr>
              <w:pStyle w:val="Normal"/>
              <w:spacing w:lineRule="auto" w:line="240" w:before="0" w:after="0"/>
              <w:ind w:right="26" w:firstLine="18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Проводник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8" w:right="148" w:firstLine="53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Какой ягодной культуре принадлежат сорта: Дачница, Славяночка, Красный берег?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Малине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рыжовнику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Черной смородине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Красной смородине</w:t>
            </w:r>
          </w:p>
          <w:p>
            <w:pPr>
              <w:pStyle w:val="Normal"/>
              <w:spacing w:lineRule="auto" w:line="240" w:before="0" w:after="0"/>
              <w:ind w:right="26" w:firstLine="18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Землянике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8" w:right="148" w:firstLine="531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Назовите основные приемы обрезки плодовых деревьев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" w:firstLine="18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Пасынкование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рореживание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инцировка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Укорачивание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Кронирование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8" w:right="148" w:firstLine="531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Укажите инсектициды, применяемые против яблонного цветоеда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" w:firstLine="18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Данадим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Терсел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Хорус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Алметрин</w:t>
            </w:r>
          </w:p>
          <w:p>
            <w:pPr>
              <w:pStyle w:val="Normal"/>
              <w:spacing w:lineRule="auto" w:line="240" w:before="0" w:after="0"/>
              <w:ind w:right="26" w:firstLine="18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Шарпей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8" w:right="148" w:firstLine="531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В какие сроки проводят обработку земляники против малинно-земляничного долгоносика, клещей?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До начала цветения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В период цветения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осле сбора ягод</w:t>
            </w:r>
          </w:p>
          <w:p>
            <w:pPr>
              <w:pStyle w:val="Normal"/>
              <w:spacing w:lineRule="auto" w:line="240" w:before="0" w:after="0"/>
              <w:ind w:right="26" w:firstLine="18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осле цветения</w:t>
            </w:r>
          </w:p>
          <w:p>
            <w:pPr>
              <w:pStyle w:val="Normal"/>
              <w:spacing w:lineRule="auto" w:line="240" w:before="0" w:after="0"/>
              <w:ind w:right="26" w:firstLine="18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В период обособления бутонов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52" w:hanging="11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70</w:t>
      </w:r>
    </w:p>
    <w:p>
      <w:pPr>
        <w:pStyle w:val="Normal"/>
        <w:shd w:fill="FFFFFF" w:val="clear"/>
        <w:spacing w:lineRule="auto" w:line="240" w:before="0" w:after="0"/>
        <w:ind w:right="-42" w:hanging="11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3955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2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 К какой производственно-биоло-гической группе относится фундук?</w:t>
            </w:r>
          </w:p>
          <w:p>
            <w:pPr>
              <w:pStyle w:val="Normal"/>
              <w:spacing w:lineRule="auto" w:line="240" w:before="0" w:after="0"/>
              <w:ind w:left="150" w:right="2" w:firstLine="66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Семечковые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осточковые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Лиановые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Орехоплодные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Субтропические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2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ак называются плодовые образования вишни?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лодовый прутик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опьецо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льчатка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Шпорцы</w:t>
            </w:r>
          </w:p>
          <w:p>
            <w:pPr>
              <w:pStyle w:val="Normal"/>
              <w:spacing w:lineRule="auto" w:line="240" w:before="0" w:after="0"/>
              <w:ind w:right="-113"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Букетные веточки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2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bCs/>
              </w:rPr>
              <w:t>Назовите оптимальный размер квартала для плодового сада?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0,5 га</w:t>
            </w:r>
          </w:p>
          <w:p>
            <w:pPr>
              <w:pStyle w:val="Normal"/>
              <w:spacing w:lineRule="auto" w:line="240" w:before="0" w:after="0"/>
              <w:ind w:right="-113"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1 га</w:t>
            </w:r>
          </w:p>
          <w:p>
            <w:pPr>
              <w:pStyle w:val="Normal"/>
              <w:spacing w:lineRule="auto" w:line="240" w:before="0" w:after="0"/>
              <w:ind w:right="-113"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3 га</w:t>
            </w:r>
          </w:p>
          <w:p>
            <w:pPr>
              <w:pStyle w:val="Normal"/>
              <w:spacing w:lineRule="auto" w:line="240" w:before="0" w:after="0"/>
              <w:ind w:right="-113"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4. 5 га  </w:t>
            </w:r>
          </w:p>
          <w:p>
            <w:pPr>
              <w:pStyle w:val="Normal"/>
              <w:spacing w:lineRule="auto" w:line="240" w:before="0" w:after="0"/>
              <w:ind w:right="-113"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10 га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2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ри каком способе содержания почвы в междурядьях сада снижается ее плодородие, затягивается вегетация плодовых деревьев, ухудшаются товарные качества плодов?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Паровом</w:t>
            </w:r>
          </w:p>
          <w:p>
            <w:pPr>
              <w:pStyle w:val="Normal"/>
              <w:spacing w:lineRule="auto" w:line="240" w:before="0" w:after="0"/>
              <w:ind w:right="-113"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Газонном</w:t>
            </w:r>
          </w:p>
          <w:p>
            <w:pPr>
              <w:pStyle w:val="Normal"/>
              <w:spacing w:lineRule="auto" w:line="240" w:before="0" w:after="0"/>
              <w:ind w:right="-113"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Дерновом</w:t>
            </w:r>
          </w:p>
          <w:p>
            <w:pPr>
              <w:pStyle w:val="Normal"/>
              <w:spacing w:lineRule="auto" w:line="240" w:before="0" w:after="0"/>
              <w:ind w:right="-113"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Гербицидном</w:t>
            </w:r>
          </w:p>
          <w:p>
            <w:pPr>
              <w:pStyle w:val="Normal"/>
              <w:spacing w:lineRule="auto" w:line="240" w:before="0" w:after="0"/>
              <w:ind w:right="-113" w:firstLine="22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Паро-сидеральном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2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Назовите акарициды, применяемые в саду против плодовых клещей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Омайт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Гранстар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Дурсбан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Чистолан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Скор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right="2" w:firstLine="66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Чем размножают крыжовник?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Усами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Черенками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Отводками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рививкой</w:t>
            </w:r>
          </w:p>
          <w:p>
            <w:pPr>
              <w:pStyle w:val="Normal"/>
              <w:spacing w:lineRule="auto" w:line="240" w:before="0" w:after="0"/>
              <w:ind w:right="-113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Корневыми отпрысками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ПЕРЕЧЕНЬ ВОПРОСОВ И ЗАДАНИЙ ДЛЯ ВЫПОЛН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ДОМАШНЕЙ КОНТРОЛЬНОЙ РАБОТЫ № 2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</w:rPr>
        <w:t>Раскройте народнохозяйственное значение и задачи по развитию отрасли овощеводства на современном этапе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2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eastAsia="Times New Roman" w:cs="Times New Roman" w:ascii="Times New Roman" w:hAnsi="Times New Roman"/>
        </w:rPr>
        <w:t>Опишите историю развития овощеводств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</w:t>
      </w:r>
      <w:r>
        <w:rPr>
          <w:rFonts w:eastAsia="Times New Roman" w:cs="Times New Roman" w:ascii="Times New Roman" w:hAnsi="Times New Roman"/>
        </w:rPr>
        <w:t>характеризуйте современное состояние отрасли овощеводств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</w:rPr>
        <w:t>Раскройте организационные и технологические особенности овощеводства как отрасли сельскохозяйственного производств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</w:rPr>
        <w:t>Раскройте роль и место овощеводства в обеспечении продовольственной безопасности республики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</w:rPr>
        <w:t>Перечислите  условия, необходимые  для  самообеспечения республики  овощной  продукцией  на  основе собственного производств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eastAsia="Times New Roman" w:cs="Times New Roman" w:ascii="Times New Roman" w:hAnsi="Times New Roman"/>
        </w:rPr>
        <w:t>Изложите основные положения целевой  Республиканской программы развития овощеводства на 2011–2015 годы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</w:t>
      </w:r>
      <w:r>
        <w:rPr>
          <w:rFonts w:eastAsia="Times New Roman" w:cs="Times New Roman" w:ascii="Times New Roman" w:hAnsi="Times New Roman"/>
        </w:rPr>
        <w:t xml:space="preserve">характеризуйте центры происхождения и формирования овощных растений. 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eastAsia="Times New Roman" w:cs="Times New Roman" w:ascii="Times New Roman" w:hAnsi="Times New Roman"/>
        </w:rPr>
        <w:t>Приведите классификации  овощных растений  по  ботаническим,  биологическим,  производственным  и другим признакам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</w:t>
      </w:r>
      <w:r>
        <w:rPr>
          <w:rFonts w:eastAsia="Times New Roman" w:cs="Times New Roman" w:ascii="Times New Roman" w:hAnsi="Times New Roman"/>
        </w:rPr>
        <w:t>пишите индивидуальный жизненный цикл роста и развития овощных растений, укажите отличительные приемы агротехники в различные периоды онтогенез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</w:t>
      </w:r>
      <w:r>
        <w:rPr>
          <w:rFonts w:eastAsia="Times New Roman" w:cs="Times New Roman" w:ascii="Times New Roman" w:hAnsi="Times New Roman"/>
        </w:rPr>
        <w:t>пишите  способы размножения овощных растений, укажите их практическое значение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eastAsia="Times New Roman" w:cs="Times New Roman" w:ascii="Times New Roman" w:hAnsi="Times New Roman"/>
        </w:rPr>
        <w:t>Опишите тепловой режим, значение тепла в жизни овощных растений, способы его регулирования.</w:t>
      </w:r>
    </w:p>
    <w:p>
      <w:pPr>
        <w:pStyle w:val="Normal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пишите световой режим, значение света в жизни  овощных растений, способы его  регулирования  в условиях открытого и защищенного грунтов.</w:t>
      </w:r>
    </w:p>
    <w:p>
      <w:pPr>
        <w:pStyle w:val="Normal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</w:t>
      </w:r>
      <w:r>
        <w:rPr>
          <w:rFonts w:eastAsia="Times New Roman" w:cs="Times New Roman" w:ascii="Times New Roman" w:hAnsi="Times New Roman"/>
        </w:rPr>
        <w:t>Опишите воздушно-газовый режим, его значение и способы регулирования при выращивании овощных культур в открытом и защищенном грунтах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eastAsia="Times New Roman" w:cs="Times New Roman" w:ascii="Times New Roman" w:hAnsi="Times New Roman"/>
        </w:rPr>
        <w:t>Опишите водный режим, его значение и  способы регулирования в открытом и защищенном грунтах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eastAsia="Times New Roman" w:cs="Times New Roman" w:ascii="Times New Roman" w:hAnsi="Times New Roman"/>
        </w:rPr>
        <w:t>Опишите пищевой режим, почвенный фактор в жизни овощных культур, приемы по их регулированию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</w:t>
      </w:r>
      <w:r>
        <w:rPr>
          <w:rFonts w:eastAsia="Times New Roman" w:cs="Times New Roman" w:ascii="Times New Roman" w:hAnsi="Times New Roman"/>
        </w:rPr>
        <w:t>Охарактеризуйте  виды защищенного грунта, обоснуйте их экономическую эффективность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</w:t>
      </w:r>
      <w:r>
        <w:rPr>
          <w:rFonts w:eastAsia="Times New Roman" w:cs="Times New Roman" w:ascii="Times New Roman" w:hAnsi="Times New Roman"/>
        </w:rPr>
        <w:t>Раскройте значение  утепленного  грунта, его назначение, виды, устройство. Укажите преимущества и недостатки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</w:t>
      </w:r>
      <w:r>
        <w:rPr>
          <w:rFonts w:eastAsia="Times New Roman" w:cs="Times New Roman" w:ascii="Times New Roman" w:hAnsi="Times New Roman"/>
        </w:rPr>
        <w:t xml:space="preserve">Опишите почвенные смеси и субстраты для защищенного грунта, обоснуйте их экономическую эффективность. 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</w:t>
      </w:r>
      <w:r>
        <w:rPr>
          <w:rFonts w:eastAsia="Times New Roman" w:cs="Times New Roman" w:ascii="Times New Roman" w:hAnsi="Times New Roman"/>
        </w:rPr>
        <w:t>Изложите сущность малообъемной технологии выращивания овощной продукции в условиях защищенного грунт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</w:t>
      </w:r>
      <w:r>
        <w:rPr>
          <w:rFonts w:eastAsia="Times New Roman" w:cs="Times New Roman" w:ascii="Times New Roman" w:hAnsi="Times New Roman"/>
        </w:rPr>
        <w:t>Опишите способы создания и регулирования микроклимата в защищенном грунте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</w:t>
      </w:r>
      <w:r>
        <w:rPr>
          <w:rFonts w:eastAsia="Times New Roman" w:cs="Times New Roman" w:ascii="Times New Roman" w:hAnsi="Times New Roman"/>
        </w:rPr>
        <w:t>Изложите технологию выращивания рассады овощных культур. Укажите особенности кассетной технологии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Раскройте сущность понятия «культурооборот» </w:t>
      </w:r>
      <w:r>
        <w:rPr>
          <w:rFonts w:eastAsia="Times New Roman" w:cs="Times New Roman" w:ascii="Times New Roman" w:hAnsi="Times New Roman"/>
        </w:rPr>
        <w:t>в защищенном грунте, объясните его значение, принципы составления и определения агроэкономической оценки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О</w:t>
      </w:r>
      <w:r>
        <w:rPr>
          <w:rFonts w:eastAsia="Times New Roman" w:cs="Times New Roman" w:ascii="Times New Roman" w:hAnsi="Times New Roman"/>
        </w:rPr>
        <w:t>пишите севообороты  с  овощными  культурами. Изложите   основные  принципы их построения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</w:t>
      </w:r>
      <w:r>
        <w:rPr>
          <w:rFonts w:eastAsia="Times New Roman" w:cs="Times New Roman" w:ascii="Times New Roman" w:hAnsi="Times New Roman"/>
        </w:rPr>
        <w:t>Опишите пищевое значение, морфологические и биологические особенности, сорта капусты белокочанной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Кратко о</w:t>
      </w:r>
      <w:r>
        <w:rPr>
          <w:rFonts w:eastAsia="Times New Roman" w:cs="Times New Roman" w:ascii="Times New Roman" w:hAnsi="Times New Roman"/>
        </w:rPr>
        <w:t>характеризуйте основные виды капусты. Изложите отличительные особенности  технологии возделывания цветной капусты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И</w:t>
      </w:r>
      <w:r>
        <w:rPr>
          <w:rFonts w:eastAsia="Times New Roman" w:cs="Times New Roman" w:ascii="Times New Roman" w:hAnsi="Times New Roman"/>
        </w:rPr>
        <w:t>зложите  технологию возделывания капусты белокочанной ранних сроков созревания. Укажите сорта и систему  машин, необходимую для ее возделывания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И</w:t>
      </w:r>
      <w:r>
        <w:rPr>
          <w:rFonts w:eastAsia="Times New Roman" w:cs="Times New Roman" w:ascii="Times New Roman" w:hAnsi="Times New Roman"/>
        </w:rPr>
        <w:t>зложите технологию возделывания   капусты белокочанной    среднеспелых и позднеспелых сроков созревания. Укажите сорта и систему  машин, необходимую для ее возделывания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И</w:t>
      </w:r>
      <w:r>
        <w:rPr>
          <w:rFonts w:eastAsia="Times New Roman" w:cs="Times New Roman" w:ascii="Times New Roman" w:hAnsi="Times New Roman"/>
        </w:rPr>
        <w:t>зложите технологию возделывания   капусты белокочанной безрассадным способом. Укажите сорта, систему  машин, необходимую для ее возделывания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О</w:t>
      </w:r>
      <w:r>
        <w:rPr>
          <w:rFonts w:eastAsia="Times New Roman" w:cs="Times New Roman" w:ascii="Times New Roman" w:hAnsi="Times New Roman"/>
        </w:rPr>
        <w:t>пишите важнейшие корнеплодные овощные культуры, их пищевое значение, морфологические и биологические особенности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/>
      </w:pPr>
      <w:r>
        <w:rPr>
          <w:rFonts w:cs="Times New Roman" w:ascii="Times New Roman" w:hAnsi="Times New Roman"/>
        </w:rPr>
        <w:t>31. И</w:t>
      </w:r>
      <w:r>
        <w:rPr>
          <w:rFonts w:eastAsia="Times New Roman" w:cs="Times New Roman" w:ascii="Times New Roman" w:hAnsi="Times New Roman"/>
        </w:rPr>
        <w:t>зложите технологию возделывания моркови на узкопрофильных грядах. Обоснуйте ее экономическую эффективность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И</w:t>
      </w:r>
      <w:r>
        <w:rPr>
          <w:rFonts w:eastAsia="Times New Roman" w:cs="Times New Roman" w:ascii="Times New Roman" w:hAnsi="Times New Roman"/>
        </w:rPr>
        <w:t>зложите технологию возделывания столовой свеклы. Укажите сорта и систему машин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33. О</w:t>
      </w:r>
      <w:r>
        <w:rPr>
          <w:rFonts w:eastAsia="Times New Roman" w:cs="Times New Roman" w:ascii="Times New Roman" w:hAnsi="Times New Roman"/>
        </w:rPr>
        <w:t xml:space="preserve">пишите особенности возделывания редиса. 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4.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>пишите особенности технологии возделывания репы и редьки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5.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>пишите особенности технологии возделывания  петрушки, пастернака и сельдерея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О</w:t>
      </w:r>
      <w:r>
        <w:rPr>
          <w:rFonts w:eastAsia="Times New Roman" w:cs="Times New Roman" w:ascii="Times New Roman" w:hAnsi="Times New Roman"/>
        </w:rPr>
        <w:t>пишите пищевое значение лука репчатого, биологические и морфологические особенности, способы размножения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И</w:t>
      </w:r>
      <w:r>
        <w:rPr>
          <w:rFonts w:eastAsia="Times New Roman" w:cs="Times New Roman" w:ascii="Times New Roman" w:hAnsi="Times New Roman"/>
        </w:rPr>
        <w:t xml:space="preserve">зложите технологию возделывания лука-репки из севка. Укажите сорта и систему машин, необходимую для его возделывания. 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И</w:t>
      </w:r>
      <w:r>
        <w:rPr>
          <w:rFonts w:eastAsia="Times New Roman" w:cs="Times New Roman" w:ascii="Times New Roman" w:hAnsi="Times New Roman"/>
        </w:rPr>
        <w:t>зложите технологию возделывания лука-севк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39. И</w:t>
      </w:r>
      <w:r>
        <w:rPr>
          <w:rFonts w:eastAsia="Times New Roman" w:cs="Times New Roman" w:ascii="Times New Roman" w:hAnsi="Times New Roman"/>
        </w:rPr>
        <w:t>зложите технологию возделывания лука в однолетней культуре. Обоснуйте ее экономическую эффективность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О</w:t>
      </w:r>
      <w:r>
        <w:rPr>
          <w:rFonts w:eastAsia="Times New Roman" w:cs="Times New Roman" w:ascii="Times New Roman" w:hAnsi="Times New Roman"/>
        </w:rPr>
        <w:t>пишите пищевое значение, биологические и морфологические особенности,  основные элементы технологии возделывания чеснок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/>
      </w:pPr>
      <w:r>
        <w:rPr>
          <w:rFonts w:cs="Times New Roman" w:ascii="Times New Roman" w:hAnsi="Times New Roman"/>
        </w:rPr>
        <w:t>41. О</w:t>
      </w:r>
      <w:r>
        <w:rPr>
          <w:rFonts w:eastAsia="Times New Roman" w:cs="Times New Roman" w:ascii="Times New Roman" w:hAnsi="Times New Roman"/>
        </w:rPr>
        <w:t>пишите пищевое значение, морфологические и биологические особенности томат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2.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>зложите технологию возделывания томата в открытом грунте. Укажите сорта и  систему машин, необходимую для возделывания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43. И</w:t>
      </w:r>
      <w:r>
        <w:rPr>
          <w:rFonts w:eastAsia="Times New Roman" w:cs="Times New Roman" w:ascii="Times New Roman" w:hAnsi="Times New Roman"/>
        </w:rPr>
        <w:t>зложите основные элементы технологии возделывания томата в защищенном грунте. Укажите сорта и гибриды томата для защищенного грунт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44. Опишите отличительные особенности технологии возделывания перца в защищенном грунте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О</w:t>
      </w:r>
      <w:r>
        <w:rPr>
          <w:rFonts w:eastAsia="Times New Roman" w:cs="Times New Roman" w:ascii="Times New Roman" w:hAnsi="Times New Roman"/>
        </w:rPr>
        <w:t>пишите пищевое значение, морфологические и биологические особенности огурц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И</w:t>
      </w:r>
      <w:r>
        <w:rPr>
          <w:rFonts w:eastAsia="Times New Roman" w:cs="Times New Roman" w:ascii="Times New Roman" w:hAnsi="Times New Roman"/>
        </w:rPr>
        <w:t>зложите технологию возделывания огурца в открытом грунте. Укажите сорта и  систему машин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 Из</w:t>
      </w:r>
      <w:r>
        <w:rPr>
          <w:rFonts w:eastAsia="Times New Roman" w:cs="Times New Roman" w:ascii="Times New Roman" w:hAnsi="Times New Roman"/>
        </w:rPr>
        <w:t>ложите основные элементы технологии выращивания огурца в условиях защищенного грунта. Укажите сорта и гибриды для защищенного грунт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О</w:t>
      </w:r>
      <w:r>
        <w:rPr>
          <w:rFonts w:eastAsia="Times New Roman" w:cs="Times New Roman" w:ascii="Times New Roman" w:hAnsi="Times New Roman"/>
        </w:rPr>
        <w:t>пишите пищевое значение зеленных культур,  укажите их биологические особенности, основные элементы  технологии возделывания в открытом грунте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/>
      </w:pPr>
      <w:r>
        <w:rPr>
          <w:rFonts w:cs="Times New Roman" w:ascii="Times New Roman" w:hAnsi="Times New Roman"/>
        </w:rPr>
        <w:t>49. О</w:t>
      </w:r>
      <w:r>
        <w:rPr>
          <w:rFonts w:eastAsia="Times New Roman" w:cs="Times New Roman" w:ascii="Times New Roman" w:hAnsi="Times New Roman"/>
        </w:rPr>
        <w:t>характеризуйте многолетние овощные культуры. Кратко изложите основные элементы технологии их выращивания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50. Опишите значение, отличительные биологические особенности и основные элементы технологии возделывания пряноароматических культур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1. </w:t>
      </w:r>
      <w:r>
        <w:rPr>
          <w:rFonts w:eastAsia="Times New Roman" w:cs="Times New Roman" w:ascii="Times New Roman" w:hAnsi="Times New Roman"/>
        </w:rPr>
        <w:t>Выполните задание 1 для весенней теплицы площадью        300  кв. м (Приложение Б)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/>
      </w:pPr>
      <w:r>
        <w:rPr>
          <w:rFonts w:cs="Times New Roman" w:ascii="Times New Roman" w:hAnsi="Times New Roman"/>
        </w:rPr>
        <w:t xml:space="preserve">52. </w:t>
      </w:r>
      <w:r>
        <w:rPr>
          <w:rFonts w:eastAsia="Times New Roman" w:cs="Times New Roman" w:ascii="Times New Roman" w:hAnsi="Times New Roman"/>
        </w:rPr>
        <w:t xml:space="preserve">Выполните задание 2 для зимней теплицы площадью 2  га (Приложение Б).  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3. </w:t>
      </w:r>
      <w:r>
        <w:rPr>
          <w:rFonts w:eastAsia="Times New Roman" w:cs="Times New Roman" w:ascii="Times New Roman" w:hAnsi="Times New Roman"/>
        </w:rPr>
        <w:t>Выполните задание 3, если хозяйство планирует выращивать  позднеспелые сорта капусты белокочанной на площади 20 га (Приложение Б)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4. </w:t>
      </w:r>
      <w:r>
        <w:rPr>
          <w:rFonts w:eastAsia="Times New Roman" w:cs="Times New Roman" w:ascii="Times New Roman" w:hAnsi="Times New Roman"/>
        </w:rPr>
        <w:t>Выполните задание 3, если хозяйство планирует выращивать  раннеспелые сорта капусты белокочанной  на площади 15 га (Приложение Б)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/>
      </w:pPr>
      <w:r>
        <w:rPr>
          <w:rFonts w:cs="Times New Roman" w:ascii="Times New Roman" w:hAnsi="Times New Roman"/>
        </w:rPr>
        <w:t xml:space="preserve">55.  </w:t>
      </w:r>
      <w:r>
        <w:rPr>
          <w:rFonts w:eastAsia="Times New Roman" w:cs="Times New Roman" w:ascii="Times New Roman" w:hAnsi="Times New Roman"/>
        </w:rPr>
        <w:t>Составьте  схему овощного севооборота при следующей структуре посевных площадей: капуста – 16,6%; ранний картофель –16,6%; однолетние травы – 16,6%; клевер – 16,6%; столовая свекла – 8,3%; лук – 16,6%; морковь – 8,3%. Дайте агрономическую оценку составленному севообороту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/>
      </w:pPr>
      <w:r>
        <w:rPr>
          <w:rFonts w:cs="Times New Roman" w:ascii="Times New Roman" w:hAnsi="Times New Roman"/>
        </w:rPr>
        <w:t xml:space="preserve">56. </w:t>
      </w:r>
      <w:r>
        <w:rPr>
          <w:rFonts w:eastAsia="Times New Roman" w:cs="Times New Roman" w:ascii="Times New Roman" w:hAnsi="Times New Roman"/>
        </w:rPr>
        <w:t>Составьте схему овощного севооборота при следующей структуре посевных площадей: огурец – 20%; столовые корнеплоды – 20%; томат  – 10%; ранний картофель – 10%; лук – 20%; капуста – 20%. Дайте агрономическую оценку составленному севообороту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7. </w:t>
      </w:r>
      <w:r>
        <w:rPr>
          <w:rFonts w:eastAsia="Times New Roman" w:cs="Times New Roman" w:ascii="Times New Roman" w:hAnsi="Times New Roman"/>
        </w:rPr>
        <w:t>Составьте примерную схему культурооборота для весенних теплиц со следующим набором культур: огурец, рассада ранней капусты, салат, доращивание цветной капусты. Дайте агрономическую оценку (Приложение Б, задание 4)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8. </w:t>
      </w:r>
      <w:r>
        <w:rPr>
          <w:rFonts w:eastAsia="Times New Roman" w:cs="Times New Roman" w:ascii="Times New Roman" w:hAnsi="Times New Roman"/>
        </w:rPr>
        <w:t>Составьте агротехническую часть технологической карты по возделыванию моркови на узкопрофильных грядах на площади 30 га (Приложение Б, задание 5)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9. </w:t>
      </w:r>
      <w:r>
        <w:rPr>
          <w:rFonts w:eastAsia="Times New Roman" w:cs="Times New Roman" w:ascii="Times New Roman" w:hAnsi="Times New Roman"/>
        </w:rPr>
        <w:t>Составьте агротехническую часть технологической карты по возделыванию  лука в однолетней культуре на площади 20 га (Приложение Б, задание 5).</w:t>
      </w:r>
    </w:p>
    <w:p>
      <w:pPr>
        <w:sectPr>
          <w:footerReference w:type="default" r:id="rId2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60. </w:t>
      </w:r>
      <w:r>
        <w:rPr>
          <w:rFonts w:eastAsia="Times New Roman" w:cs="Times New Roman" w:ascii="Times New Roman" w:hAnsi="Times New Roman"/>
        </w:rPr>
        <w:t>Составьте агротехническую часть технологической карты по возделыванию среднеспелых сортов капусты белокочанной безрассадным способом на площади 50 га (Приложение Б, задание 5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5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ЫЕ ЗАДАНИЯ КОНТРОЛЬНОЙ РАБОТЫ № 2 61–70</w:t>
      </w:r>
    </w:p>
    <w:p>
      <w:pPr>
        <w:pStyle w:val="Normal"/>
        <w:shd w:fill="FFFFFF" w:val="clear"/>
        <w:spacing w:lineRule="auto" w:line="240" w:before="0" w:after="0"/>
        <w:ind w:right="-653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10"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1</w:t>
      </w:r>
    </w:p>
    <w:p>
      <w:pPr>
        <w:pStyle w:val="Normal"/>
        <w:shd w:fill="FFFFFF" w:val="clear"/>
        <w:spacing w:lineRule="auto" w:line="240" w:before="0" w:after="0"/>
        <w:ind w:left="-110" w:right="-152" w:hanging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1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3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ы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 К какому ботаническому семейству относится укроп?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апустные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асленовые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Сельдерейные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Бобовые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Мятликовы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firstLine="66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 Как называется способ выращивания овощей без почвы на инертных минеральных субстратах?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Аэропоника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Гидропоника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Хемопоника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лазмолиз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Катаболиз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firstLine="66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 Назовите способ предпосевной обработки семян, при котором семена замачивают в воде, куда постоянно подается кислород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Барботирование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Дражирование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ротравливание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Инкрустация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Яровизац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firstLine="66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Укажите оптимальную схему посадки рассады для ранних сортов капусты белокочанной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70 х 30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70 х 50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3. 45 х 30  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62 х 8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90 х 2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firstLine="66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 Какие гербициды применяют в посевах столовой свеклы?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Гоал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Бутизан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Голтикс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Торнадо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Бицепс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firstLine="66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 Какие  сорта и гибриды огурца выведены и районированы в Республике Беларусь?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Ветразь, Дыямент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рыгажуня, Гаспадыня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Ляна, Калинка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Свитанак, Верасень</w:t>
            </w:r>
          </w:p>
          <w:p>
            <w:pPr>
              <w:pStyle w:val="Normal"/>
              <w:spacing w:lineRule="auto" w:line="240" w:before="0" w:after="0"/>
              <w:ind w:right="-74" w:firstLine="7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Надежда, Русиновка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52" w:hanging="11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2</w:t>
      </w:r>
    </w:p>
    <w:p>
      <w:pPr>
        <w:pStyle w:val="Normal"/>
        <w:shd w:fill="FFFFFF" w:val="clear"/>
        <w:spacing w:lineRule="auto" w:line="240" w:before="0" w:after="0"/>
        <w:ind w:right="-152" w:hanging="14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3550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3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ы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ы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firstLine="81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Назовите наиболее требовательные к влаге овощные растения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Морковь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апуста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Редис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Фасоль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Салат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firstLine="81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 Укажите сооружения утепленного грунта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леночная теплица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2. Холодный рассадник 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аровая гряда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Односкатный парник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 Тоннельное пленочное укрыти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firstLine="81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 Назовите минеральные субстраты для выращивания овощей при гидропонном методе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Гравий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Торф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Минеральная вата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Солома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Керамзит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firstLine="81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 Выберите наиболее эффективный протравитель семян для капусты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Командор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Гаучо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Престиж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Ламадор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Максим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firstLine="81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 Какие вредители наиболее опасны для культуры огурца в теплицах?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роволочник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аутинный клещ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Мертвоед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Белокрылка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Трихограмма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firstLine="81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7. Назовите фунгициды, применяемые в посевах лука против пероноспороза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Метаксил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Децис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Ордан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Ураган</w:t>
            </w:r>
          </w:p>
          <w:p>
            <w:pPr>
              <w:pStyle w:val="Normal"/>
              <w:spacing w:lineRule="auto" w:line="240" w:before="0" w:after="0"/>
              <w:ind w:right="-78"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Трефлан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653" w:firstLine="709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-653" w:firstLine="709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52" w:hanging="11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3</w:t>
      </w:r>
    </w:p>
    <w:p>
      <w:pPr>
        <w:pStyle w:val="Normal"/>
        <w:shd w:fill="FFFFFF" w:val="clear"/>
        <w:spacing w:lineRule="auto" w:line="240" w:before="0" w:after="0"/>
        <w:ind w:right="-152" w:hanging="11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152" w:hanging="11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531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5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ы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 Назовите холодостойкие овощные растения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Морковь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апуста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Лук репчатый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Фасоль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Кабачок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firstLine="66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 Как называется исторический процесс взаимодействия растительных форм с меняющимися условиями среды?</w:t>
            </w:r>
          </w:p>
          <w:p>
            <w:pPr>
              <w:pStyle w:val="Normal"/>
              <w:spacing w:lineRule="auto" w:line="240" w:before="0" w:after="0"/>
              <w:ind w:left="55" w:firstLine="66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Филогенез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Онтогенез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Митоз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Яровизация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Спорогенез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Где выращивают рассаду позднеспелых сортов капусты белокочанной?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Зимняя теплица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2. Холодный рассадник 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аровая гряда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Односкатный парник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Укажите оптимальное число полей в специальном овощном севообороте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9–10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5–6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Более 10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7–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 Какие вредители наиболее опасны для растений свеклы столовой?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Золотистая нематода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аутинный клещ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Мертвоед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Белокрылка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Минирующая муха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6. Назовите фунгициды, применяемые против фитофтороза томата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Акробат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Децис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еннкоцеб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ивот</w:t>
            </w:r>
          </w:p>
          <w:p>
            <w:pPr>
              <w:pStyle w:val="Normal"/>
              <w:spacing w:lineRule="auto" w:line="240" w:before="0" w:after="0"/>
              <w:ind w:right="-97" w:firstLine="22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Танрек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-653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52" w:hanging="11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4</w:t>
      </w:r>
    </w:p>
    <w:p>
      <w:pPr>
        <w:pStyle w:val="Normal"/>
        <w:shd w:fill="FFFFFF" w:val="clear"/>
        <w:spacing w:lineRule="auto" w:line="240" w:before="0" w:after="0"/>
        <w:ind w:right="-42" w:hanging="11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3470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firstLine="6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 К какой производственно-хозяйст-венной группе относится огурец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апустные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лодовые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рнеплодные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 Зеленные (листовые)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Многолетние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firstLine="60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 Как называется прием  пересадки сеянцев на большую площадь питания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Вершкование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инцировка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рищипка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асынкование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Пикировка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firstLine="60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bCs/>
              </w:rPr>
              <w:t>Назовите марки водорастворимых удобрений для овощных растений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Эпин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2. Мультивит 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Эколист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Триходермин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Бактоген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firstLine="60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 Перечислите лучшие предшественники для капусты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левер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Ранний картофель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Рапс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Репа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Лук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firstLine="60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Назовите биопрепараты для защиты капусты от листогрызущих гусениц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Лепидоцид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Золон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Битоксибациллин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Миколин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Фрутин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firstLine="60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6. Какие формы калийных удобрений являются лучшими при возделывании свеклы столовой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Хлористый калий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алийная соль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Сульфат калия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Сильвинит</w:t>
            </w:r>
          </w:p>
          <w:p>
            <w:pPr>
              <w:pStyle w:val="Normal"/>
              <w:spacing w:lineRule="auto" w:line="240" w:before="0" w:after="0"/>
              <w:ind w:right="-48" w:firstLine="22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Карбамид</w:t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52" w:hanging="11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5</w:t>
      </w:r>
    </w:p>
    <w:p>
      <w:pPr>
        <w:pStyle w:val="Normal"/>
        <w:shd w:fill="FFFFFF" w:val="clear"/>
        <w:spacing w:lineRule="auto" w:line="240" w:before="0" w:after="0"/>
        <w:ind w:right="-152" w:hanging="11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6"/>
        <w:gridCol w:w="3527"/>
      </w:tblGrid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ы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" w:hanging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ы</w:t>
            </w:r>
          </w:p>
        </w:tc>
      </w:tr>
      <w:tr>
        <w:trPr/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71" w:firstLine="58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 К какому ботаническому семейству относится фасоль?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апустные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асленовые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Сельдерейные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Бобовые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Мятликовые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71" w:firstLine="58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 Как называется способ выращивания овощей без почвы на органических субстратах?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Аэропоника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Гидропоника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Хемопоника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лазмолиз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Катаболизм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71" w:firstLine="58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Назовите способ предпосевной обработки семян, при котором семена обволакивают органо-минеральной смесью, состоящей из фунгицида, комплексных удобрений и клеящих веществ.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Барботирование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Дражирование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ротравливание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Инкрустация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Яровизация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71" w:firstLine="58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Укажите оптимальную схему посадки рассады для среднеспелых сортов капусты белокочанной.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70 х 30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70 х 50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3. 45 х 30  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62 х 8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90 х 20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71" w:firstLine="58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Какие гербициды применяют в посевах лука?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Гоал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Бутизан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Голтикс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Торнадо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Пивот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71" w:firstLine="58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Какие сорта и гибриды томата выведены и районированы в Республике Беларусь?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Ветразь, Дыямент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рыгажуня, Гаспадыня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Ляна, Калинка</w:t>
            </w:r>
          </w:p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Свитанак, Верасень</w:t>
            </w:r>
          </w:p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Надежда, Русиновка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52" w:hanging="11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6</w:t>
      </w:r>
    </w:p>
    <w:p>
      <w:pPr>
        <w:pStyle w:val="Normal"/>
        <w:shd w:fill="FFFFFF" w:val="clear"/>
        <w:spacing w:lineRule="auto" w:line="240" w:before="0" w:after="0"/>
        <w:ind w:right="-152" w:hanging="11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3448"/>
      </w:tblGrid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1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ы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13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ы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4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 К какому ботаническому семейству относится сахарная кукуруза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апустные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асленовые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Сельдерейные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Бобовые</w:t>
            </w:r>
          </w:p>
          <w:p>
            <w:pPr>
              <w:pStyle w:val="Normal"/>
              <w:spacing w:lineRule="auto" w:line="240" w:before="0" w:after="0"/>
              <w:ind w:firstLine="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Мятликовые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4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 Как называется способ выращивания овощей без почвы и субстрата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Аэропоника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Гидропоника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Хемопоника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лазмолиз</w:t>
            </w:r>
          </w:p>
          <w:p>
            <w:pPr>
              <w:pStyle w:val="Normal"/>
              <w:spacing w:lineRule="auto" w:line="240" w:before="0" w:after="0"/>
              <w:ind w:firstLine="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Катаболизм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40" w:firstLine="70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Назовите способ предпосевной обработки семян, при котором семена покрывают растворами, состоящими из фунгицидов и веществ, стимулирующих прорастание семян, с добавлением полимерного прилипателя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Барботирование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Дражирование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ротравливание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Инкрустация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Яровизация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4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Укажите оптимальную схему посева семян для растений огурца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70 х 30</w:t>
            </w:r>
          </w:p>
          <w:p>
            <w:pPr>
              <w:pStyle w:val="Normal"/>
              <w:spacing w:lineRule="auto" w:line="240" w:before="0" w:after="0"/>
              <w:ind w:firstLine="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70 х 50</w:t>
            </w:r>
          </w:p>
          <w:p>
            <w:pPr>
              <w:pStyle w:val="Normal"/>
              <w:spacing w:lineRule="auto" w:line="240" w:before="0" w:after="0"/>
              <w:ind w:firstLine="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3. 45 х 30  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62 х 8</w:t>
            </w:r>
          </w:p>
          <w:p>
            <w:pPr>
              <w:pStyle w:val="Normal"/>
              <w:spacing w:lineRule="auto" w:line="240" w:before="0" w:after="0"/>
              <w:ind w:firstLine="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90 х 2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4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Какие гербициды применяют в посевах  капусты белокочанной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Гоал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Бутизан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Голтикс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Торнадо</w:t>
            </w:r>
          </w:p>
          <w:p>
            <w:pPr>
              <w:pStyle w:val="Normal"/>
              <w:spacing w:lineRule="auto" w:line="240" w:before="0" w:after="0"/>
              <w:ind w:firstLine="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Пивот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40" w:firstLine="77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Какие сорта репчатого лука выведены и районированы в Республике Беларусь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Ветразь, Дыямент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рыгажуня, Гаспадыня</w:t>
            </w:r>
          </w:p>
          <w:p>
            <w:pPr>
              <w:pStyle w:val="Normal"/>
              <w:spacing w:lineRule="auto" w:line="240" w:before="0" w:after="0"/>
              <w:ind w:firstLine="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Ляна, Калинка</w:t>
            </w:r>
          </w:p>
          <w:p>
            <w:pPr>
              <w:pStyle w:val="Normal"/>
              <w:spacing w:lineRule="auto" w:line="240" w:before="0" w:after="0"/>
              <w:ind w:firstLine="84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Свитанак, Верасень</w:t>
            </w:r>
          </w:p>
          <w:p>
            <w:pPr>
              <w:pStyle w:val="Normal"/>
              <w:spacing w:lineRule="auto" w:line="240" w:before="0" w:after="0"/>
              <w:ind w:firstLine="84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Надежда, Русиновка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52" w:hanging="11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7</w:t>
      </w:r>
    </w:p>
    <w:p>
      <w:pPr>
        <w:pStyle w:val="Normal"/>
        <w:shd w:fill="FFFFFF" w:val="clear"/>
        <w:spacing w:lineRule="auto" w:line="240" w:before="0" w:after="0"/>
        <w:ind w:right="-152" w:hanging="11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7"/>
        <w:gridCol w:w="3484"/>
      </w:tblGrid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ы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ы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112" w:firstLine="9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 К какому ботаническому  семейству относится укроп?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апустные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асленовые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Сельдерейные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Бобовые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Мятликовые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112" w:firstLine="9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 Как называется способ выращивания овощей без почвы на инертных минеральных субстратах?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Аэропоника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Гидропоника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Хемопоника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лазмолиз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Катаболизм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112" w:firstLine="95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 Назовите способ предпосевной обработки семян, при котором семена обрабатывают специальными пестицидами?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Барботирование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Дражирование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ротравливание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Инкрустация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112" w:firstLine="9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Укажите оптимальную схему посадки рассады для ранних сортов капусты белокочанной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70 х 30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70 х 50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3. 45 х 30  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62 х 8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90 х 20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112" w:firstLine="9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. Какие гербициды применяют в посевах моркови?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Гоал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Бутизан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Голтикс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Торнадо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Прометрекс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112" w:firstLine="95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Какие сорта столовой свеклы выведены и районированы в Республике Беларусь?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Ветразь, Дыямент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 Прыгажуня, Гаспадыня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Ляна, Калинка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Свитанак, Верасень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Надежда, Русиновка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52" w:hanging="11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8</w:t>
      </w:r>
    </w:p>
    <w:p>
      <w:pPr>
        <w:pStyle w:val="Normal"/>
        <w:shd w:fill="FFFFFF" w:val="clear"/>
        <w:spacing w:lineRule="auto" w:line="240" w:before="0" w:after="0"/>
        <w:ind w:right="-152" w:hanging="11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3481"/>
      </w:tblGrid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ы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right="59" w:firstLine="66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 К какой производственно-хозяйст-венной группе относится капуста пекинская?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Капустные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лодовые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рнеплодные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еленные (листовые)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Многолетние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right="59" w:firstLine="66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 В каких сооружениях защищенного грунта можно выращивать рассаду раннеспелых сортов капусты белокочанной?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Зимняя теплица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2. Холодный рассадник 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Пленочная теплица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. Односкатный парник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Холодная гряда, укрываемая спонбондом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right="59" w:firstLine="66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Назовите районированные сорта капусты белокочанной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Ветразь, Дыямент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 Белорусская 85, Мара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Ляна, Калинка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Свитанак, Верасень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Надежда, Русиновка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right="59" w:firstLine="66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Укажите оптимальные сроки посева моркови для получения ранней продукции этой культуры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1–2 декада апреля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2–3 декада мая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1 декада июня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2 декада мая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3 декада апреля –    1 декада мая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right="59" w:firstLine="66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Назовите инсектициды, применяемые против вредителей капусты белокочанной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Децис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Гаучо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Ридомил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Шерпа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Пиримикс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right="59" w:firstLine="66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 Укажите наиболее распространенные болезни огурц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Макроспориоз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Фузариозное увядание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Аскохитоз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Мучнистая роса</w:t>
            </w:r>
          </w:p>
          <w:p>
            <w:pPr>
              <w:pStyle w:val="Normal"/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Корнеед</w:t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52" w:hanging="11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69</w:t>
      </w:r>
    </w:p>
    <w:p>
      <w:pPr>
        <w:pStyle w:val="Normal"/>
        <w:shd w:fill="FFFFFF" w:val="clear"/>
        <w:spacing w:lineRule="auto" w:line="240" w:before="0" w:after="0"/>
        <w:ind w:right="-152" w:hanging="11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  <w:gridCol w:w="3631"/>
      </w:tblGrid>
      <w:tr>
        <w:trPr/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ы</w:t>
            </w:r>
          </w:p>
        </w:tc>
      </w:tr>
      <w:tr>
        <w:trPr/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firstLine="54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 К какой производственно-хозяйст-венной группе относится дайкон?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" w:firstLine="10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апустные</w:t>
            </w:r>
          </w:p>
          <w:p>
            <w:pPr>
              <w:pStyle w:val="Normal"/>
              <w:spacing w:lineRule="auto" w:line="240" w:before="0" w:after="0"/>
              <w:ind w:right="9" w:firstLine="10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лодовые</w:t>
            </w:r>
          </w:p>
          <w:p>
            <w:pPr>
              <w:pStyle w:val="Normal"/>
              <w:spacing w:lineRule="auto" w:line="240" w:before="0" w:after="0"/>
              <w:ind w:right="9" w:firstLine="10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рнеплодные</w:t>
            </w:r>
          </w:p>
          <w:p>
            <w:pPr>
              <w:pStyle w:val="Normal"/>
              <w:spacing w:lineRule="auto" w:line="240" w:before="0" w:after="0"/>
              <w:ind w:right="9" w:firstLine="10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Зеленные (листовые)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Многолетние</w:t>
            </w:r>
          </w:p>
        </w:tc>
      </w:tr>
      <w:tr>
        <w:trPr/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firstLine="54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ак называется агротехнический прием, применяемый при формировании растений томата?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" w:firstLine="10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икировка</w:t>
            </w:r>
          </w:p>
          <w:p>
            <w:pPr>
              <w:pStyle w:val="Normal"/>
              <w:spacing w:lineRule="auto" w:line="240" w:before="0" w:after="0"/>
              <w:ind w:right="9" w:firstLine="10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инцировка</w:t>
            </w:r>
          </w:p>
          <w:p>
            <w:pPr>
              <w:pStyle w:val="Normal"/>
              <w:spacing w:lineRule="auto" w:line="240" w:before="0" w:after="0"/>
              <w:ind w:right="9" w:firstLine="10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рищипка</w:t>
            </w:r>
          </w:p>
          <w:p>
            <w:pPr>
              <w:pStyle w:val="Normal"/>
              <w:spacing w:lineRule="auto" w:line="240" w:before="0" w:after="0"/>
              <w:ind w:right="9" w:firstLine="10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асынкование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Вершкование</w:t>
            </w:r>
          </w:p>
        </w:tc>
      </w:tr>
      <w:tr>
        <w:trPr/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firstLine="54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Назовите районированные для условий Республики Беларусь сорта редиса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Смачны, Родос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Слава, Мара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Раница, Дубрава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Цезар, Декан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Рубин, Альба</w:t>
            </w:r>
          </w:p>
        </w:tc>
      </w:tr>
      <w:tr>
        <w:trPr/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firstLine="547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Укажите оптимальный срок посева семян лука при выращивании в однолетней культуре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До 20 апреля</w:t>
            </w:r>
          </w:p>
          <w:p>
            <w:pPr>
              <w:pStyle w:val="Normal"/>
              <w:spacing w:lineRule="auto" w:line="240" w:before="0" w:after="0"/>
              <w:ind w:right="9" w:firstLine="10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2–3 декада мая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1 декада июня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2 декада мая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5. 1 декада мая </w:t>
            </w:r>
          </w:p>
        </w:tc>
      </w:tr>
      <w:tr>
        <w:trPr/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firstLine="547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Назовите гербициды против  злаковых сорняков, применяемые на посевах овощных культур независимо от фазы их развития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Тарга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Раундап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Фюзилад супер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Стомп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Таргет</w:t>
            </w:r>
          </w:p>
        </w:tc>
      </w:tr>
      <w:tr>
        <w:trPr/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firstLine="54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6. Укажите наиболее распространенные болезни капусты белокочанной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" w:firstLine="10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Макроспориоз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Фомоз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Антракноз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Кила</w:t>
            </w:r>
          </w:p>
          <w:p>
            <w:pPr>
              <w:pStyle w:val="Normal"/>
              <w:spacing w:lineRule="auto" w:line="240" w:before="0" w:after="0"/>
              <w:ind w:right="9" w:firstLine="10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Слизистый бактериоз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10" w:right="-15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стовое задание 70</w:t>
      </w:r>
    </w:p>
    <w:p>
      <w:pPr>
        <w:pStyle w:val="Normal"/>
        <w:shd w:fill="FFFFFF" w:val="clear"/>
        <w:spacing w:lineRule="auto" w:line="240" w:before="0" w:after="0"/>
        <w:ind w:right="-152" w:hanging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663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3" w:hanging="13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9" w:hanging="11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К какой производственно-хозяйст-венной группе относится щавель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Капустные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лодовые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Корнеплодные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Зеленные (листовые)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5. Многолетние 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firstLine="758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Как называется агротехнический прием, применяемый  при формировании растений огурца в защищенном грунте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Пикировка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Пинцировка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Прищипка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Пасынкование</w:t>
            </w:r>
          </w:p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Вершкование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firstLine="814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Назовите районированные для условий Республики Беларусь сорта столовой свеклы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Бордо, Прыгажуня</w:t>
            </w:r>
          </w:p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 Слава, Мара</w:t>
            </w:r>
          </w:p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Раница, Дубрава</w:t>
            </w:r>
          </w:p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Детройт, Либеро</w:t>
            </w:r>
          </w:p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Рубин, Альба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firstLine="74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 Назовите гербициды, используемые против многолетних злаковых сорняков, применяемые после уборки предшествующих культу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 Тарга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Раундап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Гоал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. Лазурит</w:t>
            </w:r>
          </w:p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Торнадо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8" w:firstLine="70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 Перечислите оптимальные предшественники для томат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Огурец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Картофель</w:t>
            </w:r>
          </w:p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 Бобовые</w:t>
            </w:r>
          </w:p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Перец</w:t>
            </w:r>
          </w:p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 Лук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firstLine="537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 Укажите примерную весовую норму высева семян капусты белокочанной при безрассадном методе ее выращивания.</w:t>
            </w:r>
          </w:p>
          <w:p>
            <w:pPr>
              <w:pStyle w:val="Normal"/>
              <w:spacing w:lineRule="auto" w:line="240" w:before="0" w:after="0"/>
              <w:ind w:left="34" w:right="8" w:firstLine="709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 0,5–0,6 кг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. 2–3 кг</w:t>
            </w:r>
          </w:p>
          <w:p>
            <w:pPr>
              <w:pStyle w:val="Normal"/>
              <w:spacing w:lineRule="auto" w:line="240" w:before="0" w:after="0"/>
              <w:ind w:right="-69" w:firstLine="21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. 5–6 кг</w:t>
            </w:r>
          </w:p>
          <w:p>
            <w:pPr>
              <w:pStyle w:val="Normal"/>
              <w:spacing w:lineRule="auto" w:line="240" w:before="0" w:after="0"/>
              <w:ind w:right="-69" w:firstLine="2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8–10 кг</w:t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ПРИЛОЖЕНИЯ</w:t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53"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РИЛОЖЕНИЕ А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(обязательное)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Задания контрольной работы № 1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Задание 1</w:t>
      </w:r>
    </w:p>
    <w:p>
      <w:pPr>
        <w:pStyle w:val="Normal"/>
        <w:shd w:fill="FFFFFF" w:val="clear"/>
        <w:spacing w:lineRule="auto" w:line="240" w:before="0" w:after="0"/>
        <w:ind w:right="-653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1. Обоснуйте подбор пород и сортов, определите схемы размещения деревьев. </w:t>
      </w:r>
    </w:p>
    <w:p>
      <w:pPr>
        <w:pStyle w:val="Normal"/>
        <w:shd w:fill="FFFFFF" w:val="clear"/>
        <w:spacing w:lineRule="auto" w:line="240" w:before="0" w:after="0"/>
        <w:ind w:right="57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Рассчитайте потребность в посадочном материале плодовых культур, данные оформите в таблице 1.1.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spacing w:val="-10"/>
        </w:rPr>
      </w:pPr>
      <w:r>
        <w:rPr>
          <w:rFonts w:eastAsia="Times New Roman" w:cs="Times New Roman" w:ascii="Times New Roman" w:hAnsi="Times New Roman"/>
          <w:spacing w:val="-10"/>
        </w:rPr>
      </w:r>
    </w:p>
    <w:p>
      <w:pPr>
        <w:pStyle w:val="Normal"/>
        <w:shd w:fill="FFFFFF" w:val="clear"/>
        <w:spacing w:lineRule="auto" w:line="240" w:before="0" w:after="0"/>
        <w:ind w:right="-152" w:hanging="0"/>
        <w:jc w:val="both"/>
        <w:rPr/>
      </w:pPr>
      <w:r>
        <w:rPr>
          <w:rFonts w:cs="Times New Roman" w:ascii="Times New Roman" w:hAnsi="Times New Roman"/>
          <w:spacing w:val="-14"/>
        </w:rPr>
        <w:t xml:space="preserve">Таблица 1.1 – </w:t>
      </w:r>
      <w:r>
        <w:rPr>
          <w:rFonts w:eastAsia="Times New Roman" w:cs="Times New Roman" w:ascii="Times New Roman" w:hAnsi="Times New Roman"/>
          <w:spacing w:val="-14"/>
        </w:rPr>
        <w:t>Расчет потребности в посадочном материале плодовых культур</w:t>
      </w:r>
    </w:p>
    <w:p>
      <w:pPr>
        <w:pStyle w:val="Normal"/>
        <w:shd w:fill="FFFFFF" w:val="clear"/>
        <w:spacing w:lineRule="auto" w:line="240" w:before="0" w:after="0"/>
        <w:ind w:right="57" w:firstLine="709"/>
        <w:jc w:val="both"/>
        <w:rPr>
          <w:rFonts w:ascii="Times New Roman" w:hAnsi="Times New Roman" w:eastAsia="Times New Roman" w:cs="Times New Roman"/>
          <w:spacing w:val="-14"/>
        </w:rPr>
      </w:pPr>
      <w:r>
        <w:rPr>
          <w:rFonts w:eastAsia="Times New Roman" w:cs="Times New Roman" w:ascii="Times New Roman" w:hAnsi="Times New Roman"/>
          <w:spacing w:val="-14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990"/>
        <w:gridCol w:w="1100"/>
        <w:gridCol w:w="1430"/>
        <w:gridCol w:w="1295"/>
        <w:gridCol w:w="1235"/>
        <w:gridCol w:w="1320"/>
        <w:gridCol w:w="1272"/>
      </w:tblGrid>
      <w:tr>
        <w:trPr>
          <w:trHeight w:val="499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да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рт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орто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хе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азме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деревьев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 х м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т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дерев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буется саженцев, шт.</w:t>
            </w:r>
          </w:p>
        </w:tc>
      </w:tr>
      <w:tr>
        <w:trPr>
          <w:trHeight w:val="914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1 га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вс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учет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трахов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а 5%</w:t>
            </w:r>
          </w:p>
        </w:tc>
      </w:tr>
      <w:tr>
        <w:trPr>
          <w:trHeight w:val="878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3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шн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виц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х 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5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42"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>Пример</w:t>
      </w:r>
      <w:r>
        <w:rPr>
          <w:rFonts w:eastAsia="Times New Roman" w:cs="Times New Roman" w:ascii="Times New Roman" w:hAnsi="Times New Roman"/>
        </w:rPr>
        <w:t>. Рассчитать потребность в посадочном материале вишни для закладки вишневого сада площадью 10 га.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firstLine="709"/>
        <w:jc w:val="both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ение: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Определяем схему посадки для вишни.  Она составит   5 х 3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2. Рассчитываем площадь питания 1 растения:       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х 3 = 15 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  <w:spacing w:val="8"/>
        </w:rPr>
        <w:t xml:space="preserve">Находим потребность  в саженцах  вишни на  1  га  (1 га = 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= 10 000</w:t>
      </w:r>
      <w:r>
        <w:rPr>
          <w:rFonts w:eastAsia="Times New Roman" w:cs="Times New Roman" w:ascii="Times New Roman" w:hAnsi="Times New Roman"/>
        </w:rPr>
        <w:t xml:space="preserve"> 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). :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000 / 15 = 667 шт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Определяем потребность в саженцах вишни  на всю площадь 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/>
      </w:pPr>
      <w:r>
        <w:rPr>
          <w:rFonts w:eastAsia="Times New Roman" w:cs="Times New Roman" w:ascii="Times New Roman" w:hAnsi="Times New Roman"/>
        </w:rPr>
        <w:t>667 х 5  = 3 335 шт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Рассчитываем потребность в саженцах вишни на всю площадь с учетом страхового фонда (5%)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335 х 105 / 100 =  3 502 шт. саженцев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77" w:hanging="11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Задание 2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right="-77" w:firstLine="709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Составьте календарный агротехнический план по уходу за молодым или плодоносящим яблоневым сад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7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  <w:iCs/>
        </w:rPr>
        <w:t>Методика выполнения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/>
      </w:pPr>
      <w:r>
        <w:rPr>
          <w:rFonts w:eastAsia="Times New Roman" w:cs="Times New Roman" w:ascii="Times New Roman" w:hAnsi="Times New Roman"/>
        </w:rPr>
        <w:t>Конкретный перечень агротехнических мероприятий, проводимых в саду или в ягоднике, зависит от природно-экономических условий конкретного региона, их породно-сортового состава, планируемой урожайности и некоторых других факторов.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/>
      </w:pPr>
      <w:r>
        <w:rPr>
          <w:rFonts w:eastAsia="Times New Roman" w:cs="Times New Roman" w:ascii="Times New Roman" w:hAnsi="Times New Roman"/>
        </w:rPr>
        <w:t>При составлении календарного агротехнического плана по уходу за плодоносящим садом следует планировать работы, начиная с января и заканчивая декабрем.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/>
      </w:pPr>
      <w:r>
        <w:rPr>
          <w:rFonts w:eastAsia="Times New Roman" w:cs="Times New Roman" w:ascii="Times New Roman" w:hAnsi="Times New Roman"/>
        </w:rPr>
        <w:t>Мероприятия по уходу за деревом должны включать: обрезку деревьев, сгребание сучьев после обрезки, удаление корневой поросли, очистку штамбов, лечение ран, побелку штамбов и др.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/>
      </w:pPr>
      <w:r>
        <w:rPr>
          <w:rFonts w:eastAsia="Times New Roman" w:cs="Times New Roman" w:ascii="Times New Roman" w:hAnsi="Times New Roman"/>
        </w:rPr>
        <w:t>Мероприятия по уходу за почвой в саду (зависят от системы содержания почвы) должны включать: скашивание и измельчение травы, обработку приствольных полос гербицидами, внесение удобрений (азотных, фосфорных, калийных, микроудобрений) и др.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Мероприятия по уходу за урожаем должны включать: защиту от весенних заморозков, нормирование урожая, защиту от вредителей и болезней,  вывоз пчел в сад, подготовку тары, съем плодов и др.   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/>
      </w:pPr>
      <w:r>
        <w:rPr>
          <w:rFonts w:eastAsia="Times New Roman" w:cs="Times New Roman" w:ascii="Times New Roman" w:hAnsi="Times New Roman"/>
        </w:rPr>
        <w:t>Календарный агротехнический план по уходу за молодым или плодоносящим  яблоневым садом необходимо составить по форме таблицы 2.1.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77" w:hanging="0"/>
        <w:jc w:val="center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2.1 – Календарный агротехнический план по уход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77" w:hanging="0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>за семеч</w:t>
      </w:r>
      <w:r>
        <w:rPr/>
        <w:t>ковым садом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653"/>
        <w:gridCol w:w="1571"/>
        <w:gridCol w:w="1225"/>
        <w:gridCol w:w="1340"/>
        <w:gridCol w:w="1109"/>
      </w:tblGrid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</w:t>
            </w:r>
          </w:p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технические</w:t>
            </w:r>
          </w:p>
          <w:p>
            <w:pPr>
              <w:pStyle w:val="Normal"/>
              <w:spacing w:lineRule="auto" w:line="240" w:before="0" w:after="0"/>
              <w:ind w:right="-7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ind w:right="-77" w:hanging="100"/>
              <w:jc w:val="center"/>
              <w:rPr/>
            </w:pPr>
            <w:r>
              <w:rPr>
                <w:rFonts w:cs="Times New Roman" w:ascii="Times New Roman" w:hAnsi="Times New Roman"/>
              </w:rPr>
              <w:t>сроки выполнения   работ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1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</w:t>
            </w:r>
          </w:p>
          <w:p>
            <w:pPr>
              <w:pStyle w:val="Normal"/>
              <w:spacing w:lineRule="auto" w:line="240" w:before="0" w:after="0"/>
              <w:ind w:right="-77" w:hanging="169"/>
              <w:jc w:val="center"/>
              <w:rPr/>
            </w:pPr>
            <w:r>
              <w:rPr>
                <w:rFonts w:cs="Times New Roman" w:ascii="Times New Roman" w:hAnsi="Times New Roman"/>
              </w:rPr>
              <w:t>агрегата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7" w:hanging="1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фаз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77" w:firstLine="1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,</w:t>
            </w:r>
          </w:p>
          <w:p>
            <w:pPr>
              <w:pStyle w:val="Normal"/>
              <w:spacing w:lineRule="auto" w:line="240" w:before="0" w:after="0"/>
              <w:ind w:left="-85" w:right="-77" w:firstLine="1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77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  <w:p>
            <w:pPr>
              <w:pStyle w:val="Normal"/>
              <w:spacing w:lineRule="auto" w:line="240" w:before="0" w:after="0"/>
              <w:ind w:right="-77" w:hanging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,</w:t>
            </w:r>
          </w:p>
          <w:p>
            <w:pPr>
              <w:pStyle w:val="Normal"/>
              <w:spacing w:lineRule="auto" w:line="240" w:before="0" w:after="0"/>
              <w:ind w:right="-77" w:hanging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д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hanging="1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hanging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hanging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hanging="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hanging="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-7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7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-7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-7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Задание 3</w:t>
      </w:r>
    </w:p>
    <w:p>
      <w:pPr>
        <w:pStyle w:val="Normal"/>
        <w:spacing w:lineRule="auto" w:line="240" w:before="0" w:after="0"/>
        <w:ind w:right="-77" w:firstLine="709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календарный агротехнический план по уходу за плодоносящей плантацией ягодных культур по выбору (земляника, малина, смородина, крыжовник и др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77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b/>
          <w:i/>
          <w:iCs/>
        </w:rPr>
        <w:t>Методика выполнения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/>
      </w:pPr>
      <w:r>
        <w:rPr>
          <w:rFonts w:cs="Times New Roman" w:ascii="Times New Roman" w:hAnsi="Times New Roman"/>
        </w:rPr>
        <w:t>При составлении календарного агротехнического плана по уходу за ягодными культурами необходимо предусмотреть весь годовой цикл работ, начиная с января и заканчивая  декабрем, выполняемых механизированно или вручную.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/>
      </w:pPr>
      <w:r>
        <w:rPr>
          <w:rFonts w:cs="Times New Roman" w:ascii="Times New Roman" w:hAnsi="Times New Roman"/>
        </w:rPr>
        <w:t>В агротехническом плане необходимо спланировать мероприятия по уходу за почвой: рыхление междурядий, внесение органических и минеральных удобрений, применение гербицидов и др.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/>
      </w:pPr>
      <w:r>
        <w:rPr>
          <w:rFonts w:cs="Times New Roman" w:ascii="Times New Roman" w:hAnsi="Times New Roman"/>
        </w:rPr>
        <w:t xml:space="preserve">Мероприятия по уходу за ягодными культурами должны включать: удаление усов, скашивание листьев, поливы, мульчирование почвы, обрезку, сгребание и сжигание листьев и веток, защиту от заморозков, защиту от вредителей и болезней. 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/>
      </w:pPr>
      <w:r>
        <w:rPr>
          <w:rFonts w:cs="Times New Roman" w:ascii="Times New Roman" w:hAnsi="Times New Roman"/>
        </w:rPr>
        <w:t>Кроме этого, в обязательном порядке должны быть запланированы мероприятия по уборке урожая, отвозке ягод и т. д.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Календарный агротехнический план по уходу за ягодниками необходимо составить по форме таблицы 3.1.</w:t>
      </w:r>
    </w:p>
    <w:p>
      <w:pPr>
        <w:pStyle w:val="Normal"/>
        <w:shd w:fill="FFFFFF" w:val="clear"/>
        <w:spacing w:lineRule="auto" w:line="240" w:before="0" w:after="0"/>
        <w:ind w:right="-77"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77" w:hanging="0"/>
        <w:jc w:val="center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3.1 – Календарный агротехнический пла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77" w:hanging="0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>по уходу ягодни</w:t>
      </w:r>
      <w:r>
        <w:rPr/>
        <w:t>ками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643"/>
        <w:gridCol w:w="1561"/>
        <w:gridCol w:w="1213"/>
        <w:gridCol w:w="1331"/>
        <w:gridCol w:w="1161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</w:t>
            </w:r>
          </w:p>
          <w:p>
            <w:pPr>
              <w:pStyle w:val="Normal"/>
              <w:spacing w:lineRule="auto" w:line="240" w:before="0" w:after="0"/>
              <w:ind w:right="-77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  <w:p>
            <w:pPr>
              <w:pStyle w:val="Normal"/>
              <w:spacing w:lineRule="auto" w:line="240" w:before="0" w:after="0"/>
              <w:ind w:right="-77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технические</w:t>
            </w:r>
          </w:p>
          <w:p>
            <w:pPr>
              <w:pStyle w:val="Normal"/>
              <w:spacing w:lineRule="auto" w:line="240" w:before="0" w:after="0"/>
              <w:ind w:right="-7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ендарные </w:t>
            </w:r>
          </w:p>
          <w:p>
            <w:pPr>
              <w:pStyle w:val="Normal"/>
              <w:spacing w:lineRule="auto" w:line="240" w:before="0" w:after="0"/>
              <w:ind w:right="-77" w:hanging="100"/>
              <w:jc w:val="center"/>
              <w:rPr/>
            </w:pPr>
            <w:r>
              <w:rPr>
                <w:rFonts w:cs="Times New Roman" w:ascii="Times New Roman" w:hAnsi="Times New Roman"/>
              </w:rPr>
              <w:t>сроки выполнения работ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агрегат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7"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7" w:hanging="1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фаз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,</w:t>
            </w:r>
          </w:p>
          <w:p>
            <w:pPr>
              <w:pStyle w:val="Normal"/>
              <w:spacing w:lineRule="auto" w:line="240" w:before="0" w:after="0"/>
              <w:ind w:right="-77" w:hanging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  <w:p>
            <w:pPr>
              <w:pStyle w:val="Normal"/>
              <w:spacing w:lineRule="auto" w:line="240" w:before="0" w:after="0"/>
              <w:ind w:right="-77" w:hanging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,</w:t>
            </w:r>
          </w:p>
          <w:p>
            <w:pPr>
              <w:pStyle w:val="Normal"/>
              <w:spacing w:lineRule="auto" w:line="240" w:before="0" w:after="0"/>
              <w:ind w:right="-77" w:hanging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дия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hanging="1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hanging="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hanging="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7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РИЛОЖЕНИЕ Б</w:t>
      </w:r>
    </w:p>
    <w:p>
      <w:pPr>
        <w:pStyle w:val="Normal"/>
        <w:shd w:fill="FFFFFF" w:val="clear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Задания контрольной работы № 2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</w:rPr>
        <w:t>Задание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"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/>
      </w:pPr>
      <w:r>
        <w:rPr>
          <w:rFonts w:eastAsia="Times New Roman" w:cs="Times New Roman" w:ascii="Times New Roman" w:hAnsi="Times New Roman"/>
        </w:rPr>
        <w:t>Рассчитайте потребность в биотопливе для заправки теплиц и парников (по условию индивидуального задан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" w:firstLine="709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  <w:iCs/>
        </w:rPr>
        <w:t>Методика выполнения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При расчете потребности в биотопливе для парников сначала рассчитайте количество биотоплива (м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), необходимое на одну парниковую раму, по формуле 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209675" cy="433070"/>
            <wp:effectExtent l="0" t="0" r="0" b="0"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                                       (1)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/>
      </w:pPr>
      <w:r>
        <w:rPr>
          <w:rFonts w:eastAsia="Times New Roman" w:cs="Times New Roman" w:ascii="Times New Roman" w:hAnsi="Times New Roman"/>
        </w:rPr>
        <w:t>где К – объем биотоплива на одну раму, м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hd w:fill="FFFFFF" w:val="clear"/>
        <w:spacing w:lineRule="auto" w:line="240" w:before="0" w:after="0"/>
        <w:ind w:right="21" w:firstLine="1210"/>
        <w:jc w:val="both"/>
        <w:rPr>
          <w:rFonts w:ascii="Times New Roman" w:hAnsi="Times New Roman" w:eastAsia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а – </w:t>
      </w:r>
      <w:r>
        <w:rPr>
          <w:rFonts w:eastAsia="Times New Roman" w:cs="Times New Roman" w:ascii="Times New Roman" w:hAnsi="Times New Roman"/>
          <w:spacing w:val="-8"/>
        </w:rPr>
        <w:t>ширина котлована на уровне верхнего слоя биотоплива, м;</w:t>
      </w:r>
    </w:p>
    <w:p>
      <w:pPr>
        <w:pStyle w:val="Normal"/>
        <w:shd w:fill="FFFFFF" w:val="clear"/>
        <w:spacing w:lineRule="auto" w:line="240" w:before="0" w:after="0"/>
        <w:ind w:right="21" w:firstLine="12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б – ширина основания котлована по верху, м; </w:t>
      </w:r>
    </w:p>
    <w:p>
      <w:pPr>
        <w:pStyle w:val="Normal"/>
        <w:shd w:fill="FFFFFF" w:val="clear"/>
        <w:spacing w:lineRule="auto" w:line="240" w:before="0" w:after="0"/>
        <w:ind w:right="21" w:firstLine="12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 – толщина слоя биотоплива, м; </w:t>
      </w:r>
    </w:p>
    <w:p>
      <w:pPr>
        <w:pStyle w:val="Normal"/>
        <w:shd w:fill="FFFFFF" w:val="clear"/>
        <w:spacing w:lineRule="auto" w:line="240" w:before="0" w:after="0"/>
        <w:ind w:right="21" w:firstLine="12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 – ширина парниковой рамы, м. 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/>
      </w:pPr>
      <w:r>
        <w:rPr>
          <w:rFonts w:eastAsia="Times New Roman" w:cs="Times New Roman" w:ascii="Times New Roman" w:hAnsi="Times New Roman"/>
        </w:rPr>
        <w:t>Кроме того, необходимо предусмотреть дополнительное количество биотоплива для добивки парника (100% для коровьего навоза, 20–25% для конского), его герметизации (15% для ранних, 20% для средних и 5% для поздних сроков)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При установлении потребности в биотопливе для теплиц учитывают толщину слоя и способ его закладки, если биотопливо закладывают в виде навозной постели, расчет необходимо проводить на инвентарную площадь (80%); если овощи выращивают на паровых грядах, расчет необходимо проводить на полезную площадь теплицы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Для компенсации потерь биотоплива при хранении и транспортировке расчетное количество его увеличивают на 3–5%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/>
      </w:pPr>
      <w:r>
        <w:rPr>
          <w:rFonts w:eastAsia="Times New Roman" w:cs="Times New Roman" w:ascii="Times New Roman" w:hAnsi="Times New Roman"/>
        </w:rPr>
        <w:t>Для определения необходимого количества биотоплива (в тоннах) необходимо знать массу 1 м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согревающих материалов. При средней плотности укладки без утрамбовки она примерно равна: </w:t>
      </w:r>
    </w:p>
    <w:p>
      <w:pPr>
        <w:pStyle w:val="Normal"/>
        <w:shd w:fill="FFFFFF" w:val="clear"/>
        <w:spacing w:lineRule="auto" w:line="240" w:before="0" w:after="0"/>
        <w:ind w:right="21" w:firstLine="709"/>
        <w:rPr/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конского навоза – 0,35–0,45 т;</w:t>
      </w:r>
    </w:p>
    <w:p>
      <w:pPr>
        <w:pStyle w:val="Normal"/>
        <w:shd w:fill="FFFFFF" w:val="clear"/>
        <w:spacing w:lineRule="auto" w:line="240" w:before="0" w:after="0"/>
        <w:ind w:right="21" w:firstLine="709"/>
        <w:rPr/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 xml:space="preserve">коровьего навоза – 0,7–0,8 т; </w:t>
      </w:r>
    </w:p>
    <w:p>
      <w:pPr>
        <w:pStyle w:val="Normal"/>
        <w:shd w:fill="FFFFFF" w:val="clear"/>
        <w:spacing w:lineRule="auto" w:line="240" w:before="0" w:after="0"/>
        <w:ind w:right="21" w:firstLine="709"/>
        <w:rPr/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городского мусора – 0,7–0,75 т;</w:t>
      </w:r>
    </w:p>
    <w:p>
      <w:pPr>
        <w:pStyle w:val="Normal"/>
        <w:shd w:fill="FFFFFF" w:val="clear"/>
        <w:spacing w:lineRule="auto" w:line="240" w:before="0" w:after="0"/>
        <w:ind w:right="21" w:firstLine="709"/>
        <w:rPr/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торфа верхового – 0,2–0,35 т;</w:t>
      </w:r>
    </w:p>
    <w:p>
      <w:pPr>
        <w:pStyle w:val="Normal"/>
        <w:shd w:fill="FFFFFF" w:val="clear"/>
        <w:spacing w:lineRule="auto" w:line="240" w:before="0" w:after="0"/>
        <w:ind w:right="21" w:firstLine="709"/>
        <w:rPr/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древесных опилок – 0,15–0,2 т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расчета потребности в биотопливе для грунтовых теплиц используют формулу 2: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К = П х С х М,                                         (2)</w:t>
      </w:r>
    </w:p>
    <w:p>
      <w:pPr>
        <w:pStyle w:val="Normal"/>
        <w:shd w:fill="FFFFFF" w:val="clear"/>
        <w:spacing w:lineRule="auto" w:line="240" w:before="0" w:after="0"/>
        <w:ind w:right="21" w:firstLine="709"/>
        <w:rPr/>
      </w:pPr>
      <w:r>
        <w:rPr>
          <w:rFonts w:eastAsia="Times New Roman" w:cs="Times New Roman" w:ascii="Times New Roman" w:hAnsi="Times New Roman"/>
        </w:rPr>
        <w:t>где К – норма биотоплива на 1 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полезной площади, т;</w:t>
      </w:r>
    </w:p>
    <w:p>
      <w:pPr>
        <w:pStyle w:val="Normal"/>
        <w:shd w:fill="FFFFFF" w:val="clear"/>
        <w:spacing w:lineRule="auto" w:line="240" w:before="0" w:after="0"/>
        <w:ind w:right="21" w:firstLine="1210"/>
        <w:rPr/>
      </w:pPr>
      <w:r>
        <w:rPr>
          <w:rFonts w:eastAsia="Times New Roman" w:cs="Times New Roman" w:ascii="Times New Roman" w:hAnsi="Times New Roman"/>
        </w:rPr>
        <w:t>С – толщина слоя биотоплива, м;</w:t>
      </w:r>
    </w:p>
    <w:p>
      <w:pPr>
        <w:pStyle w:val="Normal"/>
        <w:shd w:fill="FFFFFF" w:val="clear"/>
        <w:spacing w:lineRule="auto" w:line="240" w:before="0" w:after="0"/>
        <w:ind w:right="21" w:firstLine="1210"/>
        <w:rPr/>
      </w:pPr>
      <w:r>
        <w:rPr>
          <w:rFonts w:eastAsia="Times New Roman" w:cs="Times New Roman" w:ascii="Times New Roman" w:hAnsi="Times New Roman"/>
        </w:rPr>
        <w:t>П – полезная площадь теплицы, 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hd w:fill="FFFFFF" w:val="clear"/>
        <w:spacing w:lineRule="auto" w:line="240" w:before="0" w:after="0"/>
        <w:ind w:right="21" w:firstLine="1210"/>
        <w:rPr/>
      </w:pPr>
      <w:r>
        <w:rPr>
          <w:rFonts w:eastAsia="Times New Roman" w:cs="Times New Roman" w:ascii="Times New Roman" w:hAnsi="Times New Roman"/>
        </w:rPr>
        <w:t>М – вес 1 м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биотоплива, т.</w:t>
      </w:r>
    </w:p>
    <w:p>
      <w:pPr>
        <w:pStyle w:val="Normal"/>
        <w:shd w:fill="FFFFFF" w:val="clear"/>
        <w:spacing w:lineRule="auto" w:line="240" w:before="0" w:after="0"/>
        <w:ind w:right="21" w:firstLine="1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Задание </w:t>
      </w:r>
      <w:r>
        <w:rPr>
          <w:rFonts w:eastAsia="Times New Roman" w:cs="Times New Roman" w:ascii="Times New Roman" w:hAnsi="Times New Roman"/>
          <w:b/>
        </w:rPr>
        <w:t>2</w:t>
      </w:r>
    </w:p>
    <w:p>
      <w:pPr>
        <w:pStyle w:val="Normal"/>
        <w:shd w:fill="FFFFFF" w:val="clear"/>
        <w:spacing w:lineRule="auto" w:line="240" w:before="0" w:after="0"/>
        <w:ind w:right="21"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/>
      </w:pPr>
      <w:r>
        <w:rPr>
          <w:rFonts w:eastAsia="Times New Roman" w:cs="Times New Roman" w:ascii="Times New Roman" w:hAnsi="Times New Roman"/>
        </w:rPr>
        <w:t>Рассчитайте потребность хозяйства в почвенных смесях, необходимых для заправки сооружений защищенного грунта (по условию индивидуального задан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  <w:iCs/>
        </w:rPr>
        <w:t>Методика выполнения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eastAsia="Times New Roman" w:cs="Times New Roman"/>
          <w:spacing w:val="4"/>
        </w:rPr>
      </w:pPr>
      <w:r>
        <w:rPr>
          <w:rFonts w:eastAsia="Times New Roman" w:cs="Times New Roman" w:ascii="Times New Roman" w:hAnsi="Times New Roman"/>
          <w:spacing w:val="4"/>
        </w:rPr>
        <w:t>Почвенные смеси первоначально заготавливают из расчета 0,35 м</w:t>
      </w:r>
      <w:r>
        <w:rPr>
          <w:rFonts w:eastAsia="Times New Roman" w:cs="Times New Roman" w:ascii="Times New Roman" w:hAnsi="Times New Roman"/>
          <w:spacing w:val="4"/>
          <w:vertAlign w:val="superscript"/>
        </w:rPr>
        <w:t>3</w:t>
      </w:r>
      <w:r>
        <w:rPr>
          <w:rFonts w:eastAsia="Times New Roman" w:cs="Times New Roman" w:ascii="Times New Roman" w:hAnsi="Times New Roman"/>
          <w:spacing w:val="4"/>
        </w:rPr>
        <w:t xml:space="preserve"> на одну парниковую раму; 0,25 м</w:t>
      </w:r>
      <w:r>
        <w:rPr>
          <w:rFonts w:eastAsia="Times New Roman" w:cs="Times New Roman" w:ascii="Times New Roman" w:hAnsi="Times New Roman"/>
          <w:spacing w:val="4"/>
          <w:vertAlign w:val="superscript"/>
        </w:rPr>
        <w:t>3</w:t>
      </w:r>
      <w:r>
        <w:rPr>
          <w:rFonts w:eastAsia="Times New Roman" w:cs="Times New Roman" w:ascii="Times New Roman" w:hAnsi="Times New Roman"/>
          <w:spacing w:val="4"/>
        </w:rPr>
        <w:t xml:space="preserve"> на 1 м</w:t>
      </w:r>
      <w:r>
        <w:rPr>
          <w:rFonts w:eastAsia="Times New Roman" w:cs="Times New Roman" w:ascii="Times New Roman" w:hAnsi="Times New Roman"/>
          <w:spacing w:val="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4"/>
        </w:rPr>
        <w:t xml:space="preserve"> грунтовых теплиц и 0,2 м</w:t>
      </w:r>
      <w:r>
        <w:rPr>
          <w:rFonts w:eastAsia="Times New Roman" w:cs="Times New Roman" w:ascii="Times New Roman" w:hAnsi="Times New Roman"/>
          <w:spacing w:val="4"/>
          <w:vertAlign w:val="superscript"/>
        </w:rPr>
        <w:t>3</w:t>
      </w:r>
      <w:r>
        <w:rPr>
          <w:rFonts w:eastAsia="Times New Roman" w:cs="Times New Roman" w:ascii="Times New Roman" w:hAnsi="Times New Roman"/>
          <w:spacing w:val="4"/>
        </w:rPr>
        <w:t xml:space="preserve"> на 1 м</w:t>
      </w:r>
      <w:r>
        <w:rPr>
          <w:rFonts w:eastAsia="Times New Roman" w:cs="Times New Roman" w:ascii="Times New Roman" w:hAnsi="Times New Roman"/>
          <w:spacing w:val="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4"/>
        </w:rPr>
        <w:t xml:space="preserve"> зимних стеллажных теплиц. Для расчета потребности в отдельных составных частях почвенных смесей нужно знать их процентный состав по объему для каждой культуры (для различных сооружений защищенного грунта)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>Пример.</w:t>
      </w:r>
      <w:r>
        <w:rPr>
          <w:rFonts w:eastAsia="Times New Roman" w:cs="Times New Roman" w:ascii="Times New Roman" w:hAnsi="Times New Roman"/>
        </w:rPr>
        <w:t xml:space="preserve"> Рассчитайте потребность в компонентах почвенной смеси для 2 га теплиц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" w:firstLine="709"/>
        <w:jc w:val="both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данном примере эта потребность состави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 000 х 0,25 = 5000 м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/>
      </w:pPr>
      <w:r>
        <w:rPr>
          <w:rFonts w:eastAsia="Times New Roman" w:cs="Times New Roman" w:ascii="Times New Roman" w:hAnsi="Times New Roman"/>
        </w:rPr>
        <w:t>Состав тепличного грунта может быть следующий: 60% торфа, 20% полевой земли, 20% навозного компоста.</w:t>
      </w:r>
    </w:p>
    <w:p>
      <w:pPr>
        <w:pStyle w:val="Normal"/>
        <w:shd w:fill="FFFFFF" w:val="clear"/>
        <w:spacing w:lineRule="auto" w:line="240" w:before="0" w:after="0"/>
        <w:ind w:right="21" w:firstLine="709"/>
        <w:rPr/>
      </w:pPr>
      <w:r>
        <w:rPr>
          <w:rFonts w:eastAsia="Times New Roman" w:cs="Times New Roman" w:ascii="Times New Roman" w:hAnsi="Times New Roman"/>
        </w:rPr>
        <w:t xml:space="preserve">Тогда на 2 га теплиц потребуется: </w:t>
      </w:r>
    </w:p>
    <w:p>
      <w:pPr>
        <w:pStyle w:val="Normal"/>
        <w:shd w:fill="FFFFFF" w:val="clear"/>
        <w:spacing w:lineRule="auto" w:line="240" w:before="0" w:after="0"/>
        <w:ind w:right="21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орфа                                    5000 × 60 / 100 = 3000 м</w:t>
      </w:r>
      <w:r>
        <w:rPr>
          <w:rFonts w:eastAsia="Times New Roman" w:cs="Times New Roman" w:ascii="Times New Roman" w:hAnsi="Times New Roman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1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евой земли                     5000 × 20 / 100 = 1000 м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hd w:fill="FFFFFF" w:val="clear"/>
        <w:spacing w:lineRule="auto" w:line="240" w:before="0" w:after="0"/>
        <w:ind w:right="21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возного компоста            5000 × 20 / 100 = 1000 м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ind w:right="21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сса 1 м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полевой земли равняется 1,3 т; торфа – 0,45 т; навозного компоста – 0,8 т.</w:t>
      </w:r>
    </w:p>
    <w:p>
      <w:pPr>
        <w:pStyle w:val="Normal"/>
        <w:shd w:fill="FFFFFF" w:val="clear"/>
        <w:spacing w:lineRule="auto" w:line="240" w:before="0" w:after="0"/>
        <w:ind w:right="21" w:firstLine="709"/>
        <w:rPr/>
      </w:pPr>
      <w:r>
        <w:rPr>
          <w:rFonts w:eastAsia="Times New Roman" w:cs="Times New Roman" w:ascii="Times New Roman" w:hAnsi="Times New Roman"/>
        </w:rPr>
        <w:t>Тогда на 2 га теплиц потребуется:</w:t>
      </w:r>
    </w:p>
    <w:p>
      <w:pPr>
        <w:pStyle w:val="Normal"/>
        <w:shd w:fill="FFFFFF" w:val="clear"/>
        <w:spacing w:lineRule="auto" w:line="240" w:before="0" w:after="0"/>
        <w:ind w:right="21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орфа                                     3000 х 1,3 = 3900 т;</w:t>
      </w:r>
    </w:p>
    <w:p>
      <w:pPr>
        <w:pStyle w:val="Normal"/>
        <w:shd w:fill="FFFFFF" w:val="clear"/>
        <w:spacing w:lineRule="auto" w:line="240" w:before="0" w:after="0"/>
        <w:ind w:right="21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евой земли                      1000 х 0,45 = 450 т;</w:t>
      </w:r>
    </w:p>
    <w:p>
      <w:pPr>
        <w:pStyle w:val="Normal"/>
        <w:shd w:fill="FFFFFF" w:val="clear"/>
        <w:spacing w:lineRule="auto" w:line="240" w:before="0" w:after="0"/>
        <w:ind w:right="21" w:firstLine="709"/>
        <w:rPr/>
      </w:pPr>
      <w:r>
        <w:rPr>
          <w:rFonts w:eastAsia="Times New Roman" w:cs="Times New Roman" w:ascii="Times New Roman" w:hAnsi="Times New Roman"/>
        </w:rPr>
        <w:t>навозного компоста             1000 х 0,8 = 800 т.</w:t>
      </w:r>
    </w:p>
    <w:p>
      <w:pPr>
        <w:pStyle w:val="Normal"/>
        <w:shd w:fill="FFFFFF" w:val="clear"/>
        <w:spacing w:lineRule="auto" w:line="240" w:before="0" w:after="0"/>
        <w:ind w:right="21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2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2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2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Задание 3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считайте потребность хозяйства в рассаде и сооружениях защищенного грунта (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) для планового производства заданного количества рассады. При расчете необходимо учесть схему посадки рассады, страховой запас в количестве 5% и деловой выход рассады с единицы площади защищенного грунта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3.1 – Расчет потребности в рассаде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1466"/>
        <w:gridCol w:w="998"/>
        <w:gridCol w:w="1373"/>
        <w:gridCol w:w="1491"/>
        <w:gridCol w:w="1275"/>
        <w:gridCol w:w="1138"/>
        <w:gridCol w:w="837"/>
      </w:tblGrid>
      <w:tr>
        <w:trPr>
          <w:trHeight w:val="978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ультур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хе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ад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пол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 х с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0" w:right="-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ст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0" w:right="-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бует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а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1 га, ш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13" w:right="-42" w:firstLine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103" w:right="-4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вс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3" w:right="-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лощад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3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firstLine="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с учет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%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хов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а,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right="-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л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7" w:right="-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ыхо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7" w:right="-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а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7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1 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7" w:right="-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. грунта, шт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75" w:right="-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ребует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75" w:right="-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щенного грунт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75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40"/>
              <w:rPr/>
            </w:pPr>
            <w:r>
              <w:rPr>
                <w:rFonts w:cs="Times New Roman" w:ascii="Times New Roman" w:hAnsi="Times New Roman"/>
              </w:rPr>
              <w:t>Капус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40"/>
              <w:rPr/>
            </w:pPr>
            <w:r>
              <w:rPr>
                <w:rFonts w:cs="Times New Roman" w:ascii="Times New Roman" w:hAnsi="Times New Roman"/>
              </w:rPr>
              <w:t>рання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х 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1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0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Пример: </w:t>
      </w:r>
      <w:r>
        <w:rPr>
          <w:rFonts w:eastAsia="Times New Roman" w:cs="Times New Roman" w:ascii="Times New Roman" w:hAnsi="Times New Roman"/>
        </w:rPr>
        <w:t>Рассчитайте потребность хозяйства в рассаде (шт.) и площадь сооружений защищенного грунта (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) для  планового производства заданного количества рассады, если хозяйство планирует выращивать сорта капусты белокочанной ранних сортов созревания на площади 5 г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-42" w:firstLine="77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 Выбираем оптимальную схему посадки рассады в открытом грунте для раннеспелых сортов капусты белокочанной. Она составит 70 х 30 см или 0,7 х 0,3. 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Определяем площадь питания 1 растения:       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,7 х 0,3 = 0,21 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пределяем потребность в рассаде раннеспелых сортов капусты белокочанной для 1 га (1 га =  10 000 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):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000 / 0,21 = 47 619 шт. растений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4. Определяем потребность в рассаде раннеспелых сортов капусты белокочанной на площадь 5 га: 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7 619 х 5 = 238 095 шт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Определяем потребность в рассаде раннеспелых сортов капусты белокочанной на всю площадь с учетом страхового фонда (5%):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8 095 х 105 / 100 = 249 999 ≈ 250 000 шт. растений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Деловой выход рассады раннеспелых сортов капусты с 1 м</w:t>
      </w:r>
      <w:r>
        <w:rPr>
          <w:rFonts w:eastAsia="Times New Roman" w:cs="Times New Roman" w:ascii="Times New Roman" w:hAnsi="Times New Roman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</w:rPr>
        <w:t xml:space="preserve"> сооружений защищенного грунта составит 200–250 штук </w:t>
      </w:r>
      <w:r>
        <w:rPr>
          <w:rFonts w:eastAsia="Times New Roman" w:cs="Arial" w:ascii="Arial" w:hAnsi="Arial"/>
        </w:rPr>
        <w:t>[</w:t>
      </w:r>
      <w:r>
        <w:rPr>
          <w:rFonts w:eastAsia="Times New Roman" w:cs="Times New Roman" w:ascii="Times New Roman" w:hAnsi="Times New Roman"/>
        </w:rPr>
        <w:t>9, с. 125</w:t>
      </w:r>
      <w:r>
        <w:rPr>
          <w:rFonts w:eastAsia="Times New Roman" w:cs="Arial" w:ascii="Arial" w:hAnsi="Arial"/>
        </w:rPr>
        <w:t>]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</w:rPr>
        <w:t>7. Определяем потребность в сооружениях защищенного грунта в 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hd w:fill="FFFFFF" w:val="clear"/>
        <w:spacing w:lineRule="auto" w:line="240" w:before="0" w:after="0"/>
        <w:ind w:right="-42" w:hanging="0"/>
        <w:jc w:val="center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</w:rPr>
        <w:t>250 000 / 200 = 1250 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center"/>
        <w:rPr>
          <w:rFonts w:ascii="Times New Roman" w:hAnsi="Times New Roman" w:eastAsia="Times New Roman" w:cs="Times New Roman"/>
          <w:b/>
          <w:b/>
          <w:bCs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vertAlign w:val="superscrip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Задание 4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примерную схему культурооборота для весенних и зимних теплиц (по условию индивидуального задания).</w:t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i/>
          <w:iCs/>
        </w:rPr>
        <w:t>Методика выполнения</w:t>
      </w:r>
    </w:p>
    <w:p>
      <w:pPr>
        <w:pStyle w:val="Normal"/>
        <w:spacing w:lineRule="auto" w:line="240" w:before="0" w:after="0"/>
        <w:ind w:right="-42" w:firstLine="709"/>
        <w:jc w:val="both"/>
        <w:rPr/>
      </w:pPr>
      <w:r>
        <w:rPr>
          <w:rFonts w:cs="Times New Roman" w:ascii="Times New Roman" w:hAnsi="Times New Roman"/>
        </w:rPr>
        <w:t>Культурооборот составляется отдельно для каждого вида сооружений защищенного грунта. В культурообороте указывается чередование культур (основных, дополнительных и  уплотнителей).</w:t>
      </w:r>
    </w:p>
    <w:p>
      <w:pPr>
        <w:pStyle w:val="Normal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культурооборота начинают с размещения рассады для открытого и защищенного грунтов, затем размещают основные овощные культуры, далее зеленные культуры (салат, шпинат, укроп, редис); выгоночные (лук, петрушка, сельдерей на зелень); доращиваемые культуры (цветная капуста, сельдерей и др.) В последнюю очередь размещают уплотнители: салат, лук на зелень, пекинскую капусту и др.</w:t>
      </w:r>
    </w:p>
    <w:p>
      <w:pPr>
        <w:pStyle w:val="Normal"/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.1 – Культурообороты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36"/>
        <w:gridCol w:w="1705"/>
        <w:gridCol w:w="1705"/>
        <w:gridCol w:w="1980"/>
        <w:gridCol w:w="1716"/>
      </w:tblGrid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42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</w:t>
            </w:r>
          </w:p>
          <w:p>
            <w:pPr>
              <w:pStyle w:val="Normal"/>
              <w:spacing w:lineRule="auto" w:line="240" w:before="0" w:after="0"/>
              <w:ind w:right="-42" w:hanging="142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ции</w:t>
            </w:r>
          </w:p>
          <w:p>
            <w:pPr>
              <w:pStyle w:val="Normal"/>
              <w:spacing w:lineRule="auto" w:line="240" w:before="0" w:after="0"/>
              <w:ind w:right="-42" w:hanging="142"/>
              <w:jc w:val="center"/>
              <w:rPr/>
            </w:pPr>
            <w:r>
              <w:rPr>
                <w:rFonts w:cs="Times New Roman" w:ascii="Times New Roman" w:hAnsi="Times New Roman"/>
              </w:rPr>
              <w:t>с единицы площади,</w:t>
            </w:r>
          </w:p>
          <w:p>
            <w:pPr>
              <w:pStyle w:val="Normal"/>
              <w:spacing w:lineRule="auto" w:line="240" w:before="0" w:after="0"/>
              <w:ind w:right="-42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или шт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2"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ой</w:t>
            </w:r>
          </w:p>
          <w:p>
            <w:pPr>
              <w:pStyle w:val="Normal"/>
              <w:spacing w:lineRule="auto" w:line="240" w:before="0" w:after="0"/>
              <w:ind w:left="-108" w:right="-42"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</w:t>
            </w:r>
          </w:p>
          <w:p>
            <w:pPr>
              <w:pStyle w:val="Normal"/>
              <w:spacing w:lineRule="auto" w:line="240" w:before="0" w:after="0"/>
              <w:ind w:left="-108" w:right="-42" w:hanging="48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ции,</w:t>
            </w:r>
          </w:p>
          <w:p>
            <w:pPr>
              <w:pStyle w:val="Normal"/>
              <w:spacing w:lineRule="auto" w:line="240" w:before="0" w:after="0"/>
              <w:ind w:left="-108" w:right="-42"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или шт.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а</w:t>
            </w:r>
          </w:p>
          <w:p>
            <w:pPr>
              <w:pStyle w:val="Normal"/>
              <w:spacing w:lineRule="auto" w:line="240" w:before="0" w:after="0"/>
              <w:ind w:right="-42" w:hanging="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адк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а</w:t>
            </w:r>
          </w:p>
          <w:p>
            <w:pPr>
              <w:pStyle w:val="Normal"/>
              <w:spacing w:lineRule="auto" w:line="240" w:before="0" w:after="0"/>
              <w:ind w:right="-42" w:hanging="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"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" w:hanging="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Задание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jc w:val="both"/>
        <w:rPr/>
      </w:pPr>
      <w:r>
        <w:rPr>
          <w:rFonts w:eastAsia="Times New Roman" w:cs="Times New Roman" w:ascii="Times New Roman" w:hAnsi="Times New Roman"/>
        </w:rPr>
        <w:t>Составьте агротехническую часть технологической карты по возделыванию овощной культуры (по индивидуальному заданию), применительно к конкретным условиям, принятой технологии и организации производ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b/>
          <w:i/>
          <w:iCs/>
        </w:rPr>
        <w:t>Методика выполнения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right="-42" w:firstLine="709"/>
        <w:jc w:val="both"/>
        <w:rPr/>
      </w:pPr>
      <w:r>
        <w:rPr>
          <w:rFonts w:cs="Times New Roman" w:ascii="Times New Roman" w:hAnsi="Times New Roman"/>
        </w:rPr>
        <w:t>При составлении агротехнической части технологической карты по возделыванию конкретной овощной культуры рекомендуется в календарной последовательности (начиная с момента уборки предшественника и заканчивая периодом уборки урожая) составить перечень работ  по периодам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дготовка почвы, внесение удобрений и посев (посадка)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ход за культурой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борка урожая.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площадей посева или посадки культуры, определите объем каждой из работ, качественные показатели (глубину обработки почвы, дозы внесения удобрений, пестицидов и т. д.), установите оптимальные сроки выполнения работ, подберите необходимые марки тракторов, сельскохозяйственных машин и орудий, необходимых для их выполнения (проведения).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95" w:leader="none"/>
        </w:tabs>
        <w:spacing w:lineRule="auto" w:line="240" w:before="0" w:after="0"/>
        <w:ind w:right="-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</w:tabs>
        <w:spacing w:lineRule="auto" w:line="240" w:before="0" w:after="0"/>
        <w:ind w:right="-42" w:hanging="0"/>
        <w:outlineLvl w:val="0"/>
        <w:rPr/>
      </w:pPr>
      <w:r>
        <w:rPr>
          <w:rFonts w:eastAsia="Times New Roman" w:cs="Times New Roman" w:ascii="Times New Roman" w:hAnsi="Times New Roman"/>
          <w:b/>
          <w:iCs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</w:rPr>
        <w:t>Технологическая карта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right="-42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Cs/>
        </w:rPr>
        <w:t>(агротехническая часть)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42" w:firstLine="709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ультура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42" w:firstLine="709"/>
        <w:outlineLvl w:val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Сорт 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42" w:firstLine="709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лощадь____________________________ га. 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42" w:firstLine="709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шественник __________________________________________ 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42" w:firstLine="709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изводство продукции: урожайность ______________ ц/га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42" w:firstLine="709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валовой сбор __________ т,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добрения:        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в том числе:                           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/>
      </w:pPr>
      <w:r>
        <w:rPr>
          <w:rFonts w:eastAsia="Times New Roman" w:cs="Times New Roman" w:ascii="Times New Roman" w:hAnsi="Times New Roman"/>
        </w:rPr>
        <w:t>органические _____________________________________________т,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зотные _________________________________________________ т, 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фосфорные </w:t>
      </w:r>
      <w:r>
        <w:rPr>
          <w:rFonts w:cs="Times New Roman" w:ascii="Times New Roman" w:hAnsi="Times New Roman"/>
        </w:rPr>
        <w:t xml:space="preserve">______________________________________________ </w:t>
      </w:r>
      <w:r>
        <w:rPr>
          <w:rFonts w:eastAsia="Times New Roman" w:cs="Times New Roman" w:ascii="Times New Roman" w:hAnsi="Times New Roman"/>
        </w:rPr>
        <w:t xml:space="preserve">т, 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/>
      </w:pPr>
      <w:r>
        <w:rPr>
          <w:rFonts w:eastAsia="Times New Roman" w:cs="Times New Roman" w:ascii="Times New Roman" w:hAnsi="Times New Roman"/>
        </w:rPr>
        <w:t>калийные ________________________________________________т.</w:t>
      </w:r>
    </w:p>
    <w:p>
      <w:pPr>
        <w:pStyle w:val="Normal"/>
        <w:shd w:fill="FFFFFF" w:val="clear"/>
        <w:spacing w:lineRule="auto" w:line="240" w:before="0" w:after="0"/>
        <w:ind w:left="-426" w:right="-42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.1 – Агротехническая часть технологической кар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42" w:hanging="0"/>
        <w:jc w:val="center"/>
        <w:outlineLvl w:val="0"/>
        <w:rPr/>
      </w:pPr>
      <w:r>
        <w:rPr>
          <w:rFonts w:cs="Times New Roman" w:ascii="Times New Roman" w:hAnsi="Times New Roman"/>
        </w:rPr>
        <w:t>возде</w:t>
      </w:r>
      <w:r>
        <w:rPr/>
        <w:t>лывания культуры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1843"/>
        <w:gridCol w:w="1136"/>
        <w:gridCol w:w="1839"/>
        <w:gridCol w:w="1488"/>
        <w:gridCol w:w="2953"/>
      </w:tblGrid>
      <w:tr>
        <w:trPr>
          <w:trHeight w:val="899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4" w:right="-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4" w:right="-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2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</w:t>
            </w:r>
          </w:p>
          <w:p>
            <w:pPr>
              <w:pStyle w:val="Normal"/>
              <w:spacing w:lineRule="auto" w:line="240" w:before="0" w:after="0"/>
              <w:ind w:right="-42" w:hanging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7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або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га, т)</w:t>
            </w:r>
          </w:p>
          <w:p>
            <w:pPr>
              <w:pStyle w:val="Normal"/>
              <w:spacing w:lineRule="auto" w:line="240" w:before="0" w:after="0"/>
              <w:ind w:right="-42" w:hanging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45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алендар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45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роки рабо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4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месяц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да)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агрегата</w:t>
            </w:r>
          </w:p>
        </w:tc>
      </w:tr>
      <w:tr>
        <w:trPr>
          <w:trHeight w:val="85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ктор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2" w:hanging="72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ельскохозяйстве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шина</w:t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2"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ое издание</w:t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ошко Наталья Николаевна</w:t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42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0" w:after="0"/>
        <w:ind w:right="-42" w:hanging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ОДООВОЩЕВОДСТВО</w:t>
      </w:r>
    </w:p>
    <w:p>
      <w:pPr>
        <w:pStyle w:val="Normal"/>
        <w:spacing w:lineRule="auto" w:line="240" w:before="20" w:after="0"/>
        <w:ind w:right="-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0" w:after="0"/>
        <w:ind w:right="-42" w:hanging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</w:t>
      </w:r>
    </w:p>
    <w:p>
      <w:pPr>
        <w:pStyle w:val="Normal"/>
        <w:spacing w:lineRule="auto" w:line="240" w:before="20" w:after="0"/>
        <w:ind w:right="-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изучению учебной дисциплины и</w:t>
      </w:r>
    </w:p>
    <w:p>
      <w:pPr>
        <w:pStyle w:val="Normal"/>
        <w:spacing w:lineRule="auto" w:line="240" w:before="20" w:after="0"/>
        <w:ind w:right="-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полнению контрольных заданий для учащихся </w:t>
      </w:r>
    </w:p>
    <w:p>
      <w:pPr>
        <w:pStyle w:val="Normal"/>
        <w:spacing w:lineRule="auto" w:line="240" w:before="20" w:after="0"/>
        <w:ind w:right="-4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очной формы получения образования учреждений среднего специального образования, реализующих</w:t>
      </w:r>
    </w:p>
    <w:p>
      <w:pPr>
        <w:pStyle w:val="Normal"/>
        <w:spacing w:lineRule="auto" w:line="240" w:before="20" w:after="0"/>
        <w:ind w:right="-4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образовательные программы среднего специального образования</w:t>
      </w:r>
    </w:p>
    <w:p>
      <w:pPr>
        <w:pStyle w:val="Normal"/>
        <w:spacing w:lineRule="auto" w:line="240" w:before="20" w:after="0"/>
        <w:ind w:right="-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специальности 2-74 02 01 «Агрономия»</w:t>
      </w:r>
    </w:p>
    <w:p>
      <w:pPr>
        <w:pStyle w:val="Subtitle"/>
        <w:widowControl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Редактор Е. Г. Корольчук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Компьютерная верстка Е. Г. Корольчук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Подписано в печать ____________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т 60х84 </w:t>
      </w:r>
      <w:r>
        <w:rPr>
          <w:sz w:val="24"/>
          <w:szCs w:val="24"/>
          <w:vertAlign w:val="superscript"/>
        </w:rPr>
        <w:t xml:space="preserve"> 1/16</w:t>
      </w:r>
      <w:r>
        <w:rPr>
          <w:sz w:val="24"/>
          <w:szCs w:val="24"/>
        </w:rPr>
        <w:t xml:space="preserve">  Бумага офсетная. Гарнитура Таймс.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Печать ризографическая.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Усл. печ. л. ________ Уч.-изд. л. _______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Тираж _______ экз.  Заказ № _________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здатель: Государственное учреждение 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«Учебно-методический центр Минсельхозпрода»</w:t>
      </w:r>
    </w:p>
    <w:p>
      <w:pPr>
        <w:pStyle w:val="Subtitle"/>
        <w:widowControl w:val="false"/>
        <w:jc w:val="left"/>
        <w:rPr/>
      </w:pPr>
      <w:r>
        <w:rPr>
          <w:sz w:val="24"/>
          <w:szCs w:val="24"/>
        </w:rPr>
        <w:t>220034 г. Минск, ул. Краснозвездная, 8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Тел./факс: (017) 288-16-01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Лицензия № 02330/0630753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Subtitl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Отпечатано на множительном участке ГУ «УМЦ МСХиП»</w:t>
      </w:r>
    </w:p>
    <w:p>
      <w:pPr>
        <w:pStyle w:val="2"/>
        <w:widowControl w:val="false"/>
        <w:spacing w:before="0" w:after="120"/>
        <w:ind w:left="0" w:hanging="0"/>
        <w:rPr/>
      </w:pPr>
      <w:r>
        <w:rPr/>
        <w:t>220034 г. Минск, ул. Краснозвездная, 8</w:t>
      </w:r>
    </w:p>
    <w:sectPr>
      <w:footerReference w:type="default" r:id="rId3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4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4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4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5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5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5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5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6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6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8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72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image" Target="media/image1.png"/><Relationship Id="rId34" Type="http://schemas.openxmlformats.org/officeDocument/2006/relationships/footer" Target="footer32.xml"/><Relationship Id="rId35" Type="http://schemas.openxmlformats.org/officeDocument/2006/relationships/footer" Target="footer3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31:00Z</dcterms:created>
  <dc:creator>Ольга Владимировна</dc:creator>
  <dc:description/>
  <cp:keywords/>
  <dc:language>en-US</dc:language>
  <cp:lastModifiedBy>1</cp:lastModifiedBy>
  <cp:lastPrinted>2016-10-25T12:10:00Z</cp:lastPrinted>
  <dcterms:modified xsi:type="dcterms:W3CDTF">2023-01-20T10:13:00Z</dcterms:modified>
  <cp:revision>44</cp:revision>
  <dc:subject/>
  <dc:title>МИНИСТЕРСТВО СЕЛЬСКОГО ХОЗЯЙСТВА И ПРОДОВОЛЬСТВИЯ РЕСПУБЛИКИ БЕЛАРУСЬ</dc:title>
</cp:coreProperties>
</file>