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образования «Витебская ордена «Знак Поч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академия ветеринарной медицин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П «Аграрный колледж УО ВГАВ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АЮ</w:t>
        <w:tab/>
        <w:tab/>
        <w:tab/>
        <w:tab/>
        <w:tab/>
        <w:tab/>
        <w:t xml:space="preserve">                                                   Заместитель дире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о учебной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_________ А.В. Кар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«___»_________ 2022 г.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36"/>
          <w:szCs w:val="36"/>
          <w:lang w:val="be-BY"/>
        </w:rPr>
      </w:pPr>
      <w:r>
        <w:rPr>
          <w:b/>
          <w:sz w:val="36"/>
          <w:szCs w:val="36"/>
          <w:lang w:val="be-BY"/>
        </w:rPr>
        <w:t>ОСНОВЫ ПРА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 изучению учебного предмета и выполнению домашней контрольной работы для учащихся 2 курса заочной формы получения образован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2-74 02 01 «Агрономия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2-74 03 01 «Зоотех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 w:val="false"/>
        <w:shd w:val="clear" w:color="auto" w:fill="FFFFFF"/>
        <w:ind w:left="360" w:hanging="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widowControl w:val="false"/>
        <w:shd w:val="clear" w:color="auto" w:fill="FFFFFF"/>
        <w:ind w:left="360" w:hanging="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widowControl w:val="false"/>
        <w:shd w:val="clear" w:color="auto" w:fill="FFFFFF"/>
        <w:ind w:left="360" w:hanging="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есно,2022</w:t>
      </w:r>
    </w:p>
    <w:p>
      <w:pPr>
        <w:pStyle w:val="Normal"/>
        <w:widowControl w:val="false"/>
        <w:shd w:val="clear" w:color="auto" w:fill="FFFFFF"/>
        <w:spacing w:before="322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Составитель:</w:t>
      </w:r>
      <w:r>
        <w:rPr>
          <w:sz w:val="28"/>
          <w:szCs w:val="28"/>
        </w:rPr>
        <w:t xml:space="preserve"> Конопелько И.П., преподаватель общеобразовательных                  учебных предметов обособленного структурного подразделения «Аграрный колледж УО «Витебская ордена «Знак Почета» государственная академия ветеринарной медицины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тодические указания для учащихся 2 курса заочной формы получения образования по специальностям 2-74 02 01 «Агрономия», 2-74 03 01 «Зоотехния» разработаны в соответствии с типовой  учебной  программой  по учебному предмету ”Основы права", утвержденной Министерством образования Республики Беларусь 02.07.2020 № 18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етодические указания рассмотрены и рекомендованы к использованию на заседании цикловой комиссии общеобразовательных учебных предме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П «Аграрный колледж УО ВГАВМ»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« __» ________     2022 г.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____  А.В. Хмурович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4541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65546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65546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  <Pages>3</Pages>
  <Words>331</Words>
  <Characters>1893</Characters>
  <CharactersWithSpaces>2220</CharactersWithSpaces>
  <Paragraphs>4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4:09:00Z</dcterms:created>
  <dc:creator>Irina</dc:creator>
  <dc:description/>
  <dc:language>en-US</dc:language>
  <cp:lastModifiedBy>Irina</cp:lastModifiedBy>
  <cp:lastPrinted>2022-11-09T10:52:00Z</cp:lastPrinted>
  <dcterms:modified xsi:type="dcterms:W3CDTF">2023-07-06T19:1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