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67" w:after="0"/>
        <w:rPr/>
      </w:pPr>
      <w:r>
        <w:rPr>
          <w:rStyle w:val="FontStyle18"/>
        </w:rPr>
        <w:t>МИНИСТЕРСТВО СЕЛЬСКОГО ХОЗЯЙСТВА И ПРОДОВОЛЬСТВИЯ</w:t>
      </w:r>
    </w:p>
    <w:p>
      <w:pPr>
        <w:pStyle w:val="Style31"/>
        <w:widowControl/>
        <w:spacing w:lineRule="auto" w:line="240" w:before="5" w:after="0"/>
        <w:rPr/>
      </w:pPr>
      <w:r>
        <w:rPr>
          <w:rStyle w:val="FontStyle18"/>
        </w:rPr>
        <w:t>РЕСПУБЛИКИ БЕЛАРУСЬ</w:t>
      </w:r>
    </w:p>
    <w:p>
      <w:pPr>
        <w:pStyle w:val="Style3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before="72" w:after="0"/>
        <w:rPr/>
      </w:pPr>
      <w:r>
        <w:rPr>
          <w:rStyle w:val="FontStyle18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Style4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spacing w:before="82" w:after="0"/>
        <w:jc w:val="center"/>
        <w:rPr>
          <w:rStyle w:val="FontStyle18"/>
        </w:rPr>
      </w:pPr>
      <w:r>
        <w:rPr>
          <w:rStyle w:val="FontStyle18"/>
        </w:rPr>
        <w:t>ОСП «АГРАРНЫЙ КОЛЛЕДЖ УО ВГАВМ»</w:t>
      </w:r>
    </w:p>
    <w:p>
      <w:pPr>
        <w:pStyle w:val="Style51"/>
        <w:widowControl/>
        <w:spacing w:lineRule="exact" w:line="240"/>
        <w:ind w:left="470" w:hanging="0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4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left="45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45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500" w:hanging="4500"/>
        <w:jc w:val="center"/>
        <w:rPr>
          <w:b/>
          <w:b/>
          <w:sz w:val="36"/>
        </w:rPr>
      </w:pPr>
      <w:r>
        <w:rPr>
          <w:b/>
          <w:sz w:val="36"/>
        </w:rPr>
        <w:t>Зоогигиена с основами ветеринарии</w:t>
      </w:r>
    </w:p>
    <w:p>
      <w:pPr>
        <w:pStyle w:val="Normal"/>
        <w:ind w:left="4500" w:hanging="45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5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4500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изучению учебного предмета и выполнению контрольных заданий для учащихся 2 курса  заочной формы получения образования </w:t>
      </w:r>
    </w:p>
    <w:p>
      <w:pPr>
        <w:pStyle w:val="Normal"/>
        <w:ind w:left="4500" w:hanging="4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5-04-0811-02  «Производство продукции </w:t>
      </w:r>
    </w:p>
    <w:p>
      <w:pPr>
        <w:pStyle w:val="Normal"/>
        <w:ind w:left="4500" w:hanging="4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го происхождения»</w:t>
      </w:r>
    </w:p>
    <w:p>
      <w:pPr>
        <w:pStyle w:val="Normal"/>
        <w:ind w:left="4500" w:hanging="4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4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4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Лужесно</w:t>
      </w:r>
    </w:p>
    <w:p>
      <w:pPr>
        <w:pStyle w:val="Normal"/>
        <w:shd w:fill="FFFFFF" w:val="clear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>Учебный предмет «Зоогигиена с основами ветеринарии» предусматривает приобретение учащимися необходимых теоретических и практических умений и навыков по организации, проведению зоогигиенических и ветеринарно-профилактических мероприятий на фермах и промышленных животноводческих комплексах. Внедрение в практику полученных знаний позволит рационально содержать животных, эффективно предупреждать их заболевания, увеличивать продуктивность, что будет способствовать повышению производительности труда животноводов, культуры ведения отрасли и выполнению государственных план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2"/>
          <w:szCs w:val="32"/>
        </w:rPr>
        <w:t>Данный предмет является комплексом ветеринарных наук, использует приемы, методы, системы других наук и тесно связана с анатомией и физиологией сельскохозяйственных животных, биологической химией, разведением и кормлением животных, технологиями отраслей животноводства, механизацией и автоматизацией животноводства, экономикой, организацией, планированием и управлением сельскохозяйственного производства, охраной труда и т.д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2"/>
          <w:szCs w:val="32"/>
        </w:rPr>
        <w:t xml:space="preserve">В результате изучения дисциплины учащийся </w:t>
      </w:r>
      <w:r>
        <w:rPr>
          <w:b/>
          <w:bCs/>
          <w:sz w:val="32"/>
          <w:szCs w:val="32"/>
        </w:rPr>
        <w:t xml:space="preserve">должен знать: </w:t>
      </w:r>
      <w:r>
        <w:rPr>
          <w:sz w:val="32"/>
          <w:szCs w:val="32"/>
        </w:rPr>
        <w:t>гигиенические требования к воздушной среде, воде, кормам и кормлению животных; требования к организации стойлового и пастбищного содержания животных; зоогигиенические мероприятия в скотоводстве, свиноводстве, овцеводстве, коневодстве, птицеводстве; основы ветеринарной микробиологии; экономический ущерб, причиняемый животноводству от незаразных и заразных болезней; профилактику заболеваний и наиболее часто применяемые методы оказания первой лечебной помощи заболевшим живот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2"/>
          <w:szCs w:val="32"/>
        </w:rPr>
        <w:t xml:space="preserve">Должен уметь: </w:t>
      </w:r>
      <w:r>
        <w:rPr>
          <w:sz w:val="32"/>
          <w:szCs w:val="32"/>
        </w:rPr>
        <w:t>проводить зоогигиенические и профилактические мероприятия в помещениях; проводить зоогигиеническую оценку кормов, почвы, воды; определять температуру, влажность, скорость движения воздуха, концентрацию газов в животноводческих помещениях специальными приборами; составлять сопроводительную документацию при отправке на исследование кормов, воды и других материалов в лабораторию; обеспечивать рациональное содержание животных и уход за ними.</w:t>
      </w:r>
    </w:p>
    <w:p>
      <w:pPr>
        <w:pStyle w:val="Heading1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Методические  рекомендации  по выполнению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нтрольной работ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both"/>
        <w:rPr/>
      </w:pPr>
      <w:r>
        <w:rPr/>
        <w:t>Домашняя контрольная работа выполняется, как правило, в ученической тетради в клеточку и должна быть объемом не более 16 листов рукописного текста на двух сторонах листа с таблицами, иллюстрациями, графиками и т.д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Титульный лист контрольной работы должен содержать следующие реквизиты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звание учреждения образ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мер контрольной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лное название предмета, по которому выполняется контрольная работ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урс и группу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амилию, имя и отчество учащегос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мер шифра учащегося, номер вопросов и задач контрольной работы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Домашняя контрольная работа выполняется в соответствии с требованиями ГОСТ 2.105-95 «Общие требования к текстовым документам»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>Расстояние от края листа до границ текста в начале строк –20мм. Абзац в тексте начинают отступом равным 10-15мм. Рекомендуется отводить поля 30-40мм и нумеровать страницы домашней контрольной работы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>Текст, формулы, условные знаки, а также иллюстрации следует выполнять синими или черными чернилами. Разрешается выполнение иллюстраций и т.п. карандашом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>Для иллюстраций, разрезов, диаграмм, схем и т.п. разрешается применение копирование с дальнейшим вклеиванием их в контрольную работу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Каждый вопрос домашней контрольной работы рекомендуется начинать с новой страницы. Все страницы должны быть пронумерованы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Вопросы и условия задач домашней контрольной работы записываются полностью в соответствии с контрольным заданием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Расстояние между условием задачи (вопроса) и решением (ответом) должно быть не менее 10мм.</w:t>
      </w:r>
    </w:p>
    <w:p>
      <w:pPr>
        <w:pStyle w:val="Normal"/>
        <w:ind w:lef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В тексте не допускаетс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менять произвольные слово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именять сокращения слов, кроме установленных правилами русской орфографии, соответствующие государственным стандарт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нах таблиц, в расшифровках буквенных обозначений, входящих в формулы и рисунки.</w:t>
      </w:r>
    </w:p>
    <w:p>
      <w:pPr>
        <w:pStyle w:val="Normal"/>
        <w:ind w:lef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В тексте, за исключением формул, таблиц, рисунков не допуск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ять математический знак минус (-) перед отрицательными значениями величин (следует писать слово «минус»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ять без числовых значений математические знаки, например, &gt; (больше), &lt;(меньше), = (равно), а также знаки № (номер), % (процен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ексте числовые значения величин с обозначением единиц счета следует писать цифрами, а числа без обозначения единиц физических величин и единиц счета от единицы до девяти – сло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1560"/>
        <w:jc w:val="both"/>
        <w:rPr/>
      </w:pPr>
      <w:r>
        <w:rPr>
          <w:sz w:val="30"/>
          <w:szCs w:val="30"/>
        </w:rPr>
        <w:t>Список  используемой  при  выполнении  домашней  контрольной  работы литературы дается на отдельной странице под заголовком « Литература».</w:t>
      </w:r>
    </w:p>
    <w:p>
      <w:pPr>
        <w:pStyle w:val="Normal"/>
        <w:shd w:fill="FFFFFF" w:val="clear"/>
        <w:ind w:firstLine="1560"/>
        <w:jc w:val="both"/>
        <w:rPr/>
      </w:pPr>
      <w:r>
        <w:rPr>
          <w:sz w:val="30"/>
          <w:szCs w:val="30"/>
        </w:rPr>
        <w:t>В список литературы включаются только те источники, на которые в тексте имеется  ссылка.  Каждый  источник,  включенный  в  список литературы, нумеруется   арабскими   цифрами,   и   записывают   с   новой   строки   в последовательности ссылки на него в тексте домашней контрольной работы.</w:t>
      </w:r>
    </w:p>
    <w:p>
      <w:pPr>
        <w:pStyle w:val="Normal"/>
        <w:shd w:fill="FFFFFF" w:val="clear"/>
        <w:ind w:firstLine="1560"/>
        <w:jc w:val="both"/>
        <w:rPr>
          <w:sz w:val="30"/>
          <w:szCs w:val="30"/>
        </w:rPr>
      </w:pPr>
      <w:r>
        <w:rPr>
          <w:sz w:val="30"/>
          <w:szCs w:val="30"/>
        </w:rPr>
        <w:t>Формы записи источников следующие:</w:t>
      </w:r>
    </w:p>
    <w:p>
      <w:pPr>
        <w:pStyle w:val="Normal"/>
        <w:shd w:fill="FFFFFF" w:val="clear"/>
        <w:ind w:firstLine="1560"/>
        <w:jc w:val="both"/>
        <w:rPr/>
      </w:pPr>
      <w:r>
        <w:rPr>
          <w:sz w:val="30"/>
          <w:szCs w:val="30"/>
        </w:rPr>
        <w:t>1.Для книг одного, двух или трех авторов (учебники, учебные пособия, справочники и т.д.) указываются: фамилия и инициалы первого автора, заглавие книги, все авторы, том, часть, место издания, издательство, год издания, количество страниц;</w:t>
      </w:r>
    </w:p>
    <w:p>
      <w:pPr>
        <w:pStyle w:val="Normal"/>
        <w:shd w:fill="FFFFFF" w:val="clear"/>
        <w:ind w:firstLine="1560"/>
        <w:jc w:val="both"/>
        <w:rPr/>
      </w:pPr>
      <w:r>
        <w:rPr>
          <w:sz w:val="30"/>
          <w:szCs w:val="30"/>
        </w:rPr>
        <w:t>Фамилии авторов приводятся в именительном падеже, наименование места, издательства приводится полностью (в именительном падеже).Допускаются сокращения для городов: Минск - Мн., Москва - М.,)</w:t>
      </w:r>
    </w:p>
    <w:p>
      <w:pPr>
        <w:pStyle w:val="Normal"/>
        <w:shd w:fill="FFFFFF" w:val="clear"/>
        <w:ind w:firstLine="1560"/>
        <w:jc w:val="both"/>
        <w:rPr>
          <w:sz w:val="30"/>
          <w:szCs w:val="30"/>
        </w:rPr>
      </w:pPr>
      <w:r>
        <w:rPr>
          <w:sz w:val="30"/>
          <w:szCs w:val="30"/>
        </w:rPr>
        <w:t>2.Для книг четырех и более авторов указываются заглавие книги, инициалы и фамилии авторов (в последовательности, данной в книге), том, часть, выпуск, место издания, издательство, год издания, количество страниц;</w:t>
      </w:r>
    </w:p>
    <w:p>
      <w:pPr>
        <w:pStyle w:val="Normal"/>
        <w:shd w:fill="FFFFFF" w:val="clear"/>
        <w:ind w:firstLine="1560"/>
        <w:jc w:val="both"/>
        <w:rPr/>
      </w:pPr>
      <w:r>
        <w:rPr>
          <w:sz w:val="30"/>
          <w:szCs w:val="30"/>
        </w:rPr>
        <w:t>З.Для статей из журналов и сборников трудов - фамилии и инициалы автора (авторов), заглавие статьи , название журнала (сборника), год выпуска, номер, страницы.</w:t>
      </w:r>
    </w:p>
    <w:p>
      <w:pPr>
        <w:pStyle w:val="Normal"/>
        <w:shd w:fill="FFFFFF" w:val="clear"/>
        <w:ind w:firstLine="1560"/>
        <w:jc w:val="both"/>
        <w:rPr/>
      </w:pPr>
      <w:r>
        <w:rPr>
          <w:sz w:val="30"/>
          <w:szCs w:val="30"/>
        </w:rPr>
        <w:t>Выполненная домашняя контрольная работа подписывается учащимся ( ниже списка литературы) с указанием даты выполнения и высылается в учреждение образования на рецензирование в соответствии с календарным графиком выполнения домашних контрольных ( выдается учащемуся на предыдущей лабораторно-установочной или экзаменационной сесс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Выкарыстоýваемая л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тарату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сноý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862"/>
        <w:rPr>
          <w:sz w:val="28"/>
          <w:szCs w:val="28"/>
        </w:rPr>
      </w:pPr>
      <w:r>
        <w:rPr>
          <w:sz w:val="28"/>
          <w:szCs w:val="28"/>
        </w:rPr>
        <w:t>Карташова А.Н., Медведский В.А. Зоогигиена: Практикум. Минск 2005.-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862"/>
        <w:rPr>
          <w:sz w:val="28"/>
          <w:szCs w:val="28"/>
        </w:rPr>
      </w:pPr>
      <w:r>
        <w:rPr>
          <w:sz w:val="28"/>
          <w:szCs w:val="28"/>
        </w:rPr>
        <w:t>Кобозев В.И., Жук Л.Л. Зоогигиена с основами ветеринарии – Мн.: Ураджай, 2001. – 4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sz w:val="28"/>
          <w:szCs w:val="28"/>
        </w:rPr>
        <w:t>Костюнина В.Ф. и др. Зоогигиена с основами ветеринарии и санитарии. – М.: Агропромиздат, 1991 г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284"/>
        <w:rPr>
          <w:sz w:val="28"/>
          <w:szCs w:val="28"/>
        </w:rPr>
      </w:pPr>
      <w:r>
        <w:rPr>
          <w:sz w:val="28"/>
          <w:szCs w:val="28"/>
        </w:rPr>
        <w:t xml:space="preserve">Медведский В.А. Гигиена животных. – Мн.: Адукацыя </w:t>
      </w:r>
      <w:r>
        <w:rPr>
          <w:sz w:val="28"/>
          <w:szCs w:val="28"/>
          <w:lang w:val="be-BY"/>
        </w:rPr>
        <w:t xml:space="preserve"> і выхаванне, 2003 . – </w:t>
      </w:r>
    </w:p>
    <w:p>
      <w:pPr>
        <w:pStyle w:val="Normal"/>
        <w:ind w:left="-142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608 с.</w:t>
      </w:r>
    </w:p>
    <w:p>
      <w:pPr>
        <w:pStyle w:val="Normal"/>
        <w:ind w:left="284" w:hanging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 Ятусевич А.И.,  Малашко В.В., Основы ветеринарии – Минск ИВЦ Минфина, 2007         - 344 с.</w:t>
      </w:r>
    </w:p>
    <w:p>
      <w:pPr>
        <w:pStyle w:val="Normal"/>
        <w:ind w:left="284" w:hanging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284" w:hanging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284" w:hanging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be-BY"/>
        </w:rPr>
        <w:t>Дадатков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А.Медведский и др. под ред. В.А.Медведского Гигиена животных – Минск: Техноперспектива, 2009 – 61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jc w:val="both"/>
        <w:rPr>
          <w:sz w:val="28"/>
        </w:rPr>
      </w:pPr>
      <w:r>
        <w:rPr>
          <w:sz w:val="28"/>
        </w:rPr>
        <w:t>В.А.Медведский и др. Зоогигиена с основами проектирования животноводческих объектов. – Минск: ИВЦ Минфина, 2008 – 6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jc w:val="both"/>
        <w:rPr/>
      </w:pPr>
      <w:r>
        <w:rPr>
          <w:sz w:val="28"/>
        </w:rPr>
        <w:t>В.А.Медведский Содержание, кормление и уход за животными – Минск: Техноперспектива, 2007 – 65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jc w:val="both"/>
        <w:rPr/>
      </w:pPr>
      <w:r>
        <w:rPr>
          <w:sz w:val="28"/>
        </w:rPr>
        <w:t>В.А.Медведский Гигиенический контроль за содержанием и кормлением животных – Минск: Государственное учреждение «Учебно-методический центр» Минсельхозпрода, 2007 – 49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jc w:val="both"/>
        <w:rPr>
          <w:sz w:val="28"/>
        </w:rPr>
      </w:pPr>
      <w:r>
        <w:rPr>
          <w:sz w:val="28"/>
        </w:rPr>
        <w:t>В.А.Медведский и др. «Животноводство, зоогигиена и ветеринарная санитария» – Витебск: УО ВГАВМ, 2006 – 32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jc w:val="both"/>
        <w:rPr/>
      </w:pPr>
      <w:r>
        <w:rPr>
          <w:sz w:val="28"/>
        </w:rPr>
        <w:t>Малашко В.В. Практикум по зоогигиене с основами ветеринарии – Мн.: Ураджай, 1998. -1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rPr>
          <w:sz w:val="28"/>
        </w:rPr>
      </w:pPr>
      <w:r>
        <w:rPr>
          <w:sz w:val="28"/>
        </w:rPr>
        <w:t>Соколов Г.А. Ветеринарная гигиена. –Мн.: Дизайн ПРО, 1998. –1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426"/>
        <w:rPr/>
      </w:pPr>
      <w:r>
        <w:rPr>
          <w:sz w:val="28"/>
        </w:rPr>
        <w:t>Г.А. Соколов, Д.Г. Готовский  Аэростазы животноводческих помещений: Монография – Витебск: УО ВГАВМ 2004 –100 с.</w:t>
      </w:r>
    </w:p>
    <w:p>
      <w:pPr>
        <w:pStyle w:val="Normal"/>
        <w:tabs>
          <w:tab w:val="clear" w:pos="708"/>
          <w:tab w:val="left" w:pos="142" w:leader="none"/>
        </w:tabs>
        <w:ind w:left="284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ВОПРОСОВ К РАБОТЕ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Изложите  роль зоогигиены в повышении продуктивности и сохранности сельскохозяйственных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влияние высоких и низких температур на организм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 влияние на организм животных азота, кислорода, углекисл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влияние на организм животных окиси углерода, аммиака и серовод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Перечислите источники накопления влаги в воздухе помещений для животных и опишите ее влияние на организм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влияние движения воздуха на организм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характеризуйте  влияние солнечной радиации на организм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 роль пыли и микробной обсемененности воздуха помещений в возникновении заболеваний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гигиеническое значение аэро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методы контроля  состояния микроклимата в животноводческих помеще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характеризуйте значение механических и физических свойств почвы в обеспечении оптимальных условий микроклимата помещений для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значение химических свойств почвы в профилактике болезней сельскохозяйственных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Раскройте  санитарно-гигиеническое значение биологических свойств поч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методы санитарной оценки поч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мероприятия по санитарной охране поч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характеризуйте гигиенические требования к уборке и утилизации трупов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санитарно-гигиеническое и хозяйственное значение воды в животновод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меры санитарной охраны источников водоснабжения от загряз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требования к физическим, химическим и биологическим свойствам питьевой воды для животных по ГОС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Изложите методику взятия проб воды для лабораторного исследования, ее хранение и транспортиров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Изложите методику определения физических свойств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 методы очистки, улучшения качества и обеззараживания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Изложите  режим и технику поения разных видов животных при различных системах содерж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профилактику заболеваний кормового происхождения и обмена веществ у животных, обусловленных неполноценным кормл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филактику кормового травмат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филактику отравлений животных ядовитыми раст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профилактику заболеваний животных, связанных с содержанием в кормах токсических веще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профилактику отравлений животных поваренной солью, минеральными удобрениями и пестицид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филактику заболеваний животных, связанных с нарушением режима и техники корм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гигиенические требования к заготовке, хранению и транспортировке корм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Перечислите основные требования, предъявляемые к диетическому кормлению больных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Перечислите санитарно-гигиенические требования к участку для строительства животноводческих ферм и комплек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характеризуйте санитарно-гигиенические требования к строительным материалам и отдельным частям зд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санитарно-гигиенические требования к вентиляции животноводческих помещ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санитарно-гигиенические требования к подстилке и уборке наво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Дайте характеристику  методам хранения и обеззараживания наво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Дайте гигиеническую оценку системам содержания крупного рогатого ск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 гигиенические требования к коровникам для привязного и беспривязного содержания крупного рогатого ск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Дайте гигиеническую оценку системам и способам содержания сви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 санитарно-гигиенические требования к помещениям для овец и технологию их содерж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 гигиенические требования к помещениям для лоша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 санитарно-гигиенические требования к помещениям для сельскохозяйственной пт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Изложите  гигиену труда и личную гигиену работников животно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санитарно-гигиенические требования, предъявляемые к лагерному содержанию крупного рогатого ск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санитарно-гигиенические требования, предъявляемые к пастбищам, пастбищному содержанию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ойте значение ухода за кожей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Раскройте значение ухода за конечностями, копытами и рогами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виды моциона и его гигиеническое значение для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рядок проведения санитарного дня на фе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Укажите санитарно-гигиенические требования к перевозке животных автомобильным транспор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санитарно-гигиенические требования к распорядку дня для дойных коров и получению мол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откорма сви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Опишите гигиену стрижки овец, и улучшение товарных качеств шер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рабочих лоша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выращивания теля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выращивания порося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выращивания ягня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выращивания жеребя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у инкубации и выращивания цыпля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80"/>
        <w:jc w:val="both"/>
        <w:rPr>
          <w:sz w:val="28"/>
          <w:szCs w:val="28"/>
        </w:rPr>
      </w:pPr>
      <w:r>
        <w:rPr>
          <w:sz w:val="28"/>
          <w:szCs w:val="28"/>
        </w:rPr>
        <w:t>Опишите гигиенические требования к содержанию, кормлению и уходу за кроликами и пушными звер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аблица распределения контрольных вопросов по вариантам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трольной работе № 1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310"/>
        <w:gridCol w:w="1258"/>
        <w:gridCol w:w="1258"/>
        <w:gridCol w:w="1258"/>
        <w:gridCol w:w="1258"/>
        <w:gridCol w:w="1258"/>
        <w:gridCol w:w="1262"/>
        <w:gridCol w:w="1262"/>
        <w:gridCol w:w="1253"/>
        <w:gridCol w:w="1277"/>
      </w:tblGrid>
      <w:tr>
        <w:trPr>
          <w:trHeight w:val="307" w:hRule="atLeas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редпоследняя цифра шрифт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следняя цифра шрифта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1,21,31,</w:t>
            </w:r>
          </w:p>
          <w:p>
            <w:pPr>
              <w:pStyle w:val="Normal"/>
              <w:shd w:fill="FFFFFF" w:val="clear"/>
              <w:rPr/>
            </w:pPr>
            <w:r>
              <w:rPr/>
              <w:t>41,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7,22,32,42,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6,23,33,43,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4,24,34,44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3,25,35,45,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9,26,36,46,5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2,27,37,47,5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8,28,38,48,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9,29,39,49,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20,30,</w:t>
            </w:r>
          </w:p>
          <w:p>
            <w:pPr>
              <w:pStyle w:val="Normal"/>
              <w:shd w:fill="FFFFFF" w:val="clear"/>
              <w:rPr/>
            </w:pPr>
            <w:r>
              <w:rPr/>
              <w:t>40,50,60</w:t>
            </w:r>
          </w:p>
        </w:tc>
      </w:tr>
      <w:tr>
        <w:trPr>
          <w:trHeight w:val="57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4,24,35,</w:t>
            </w:r>
          </w:p>
          <w:p>
            <w:pPr>
              <w:pStyle w:val="Normal"/>
              <w:shd w:fill="FFFFFF" w:val="clear"/>
              <w:rPr/>
            </w:pPr>
            <w:r>
              <w:rPr/>
              <w:t>46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1,25,36,47,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6,26,37,48,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5,28,39,49,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7,29,40,50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8,30,31,41,5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9,21,32,42,5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21,27,33,43,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1,22,3844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2,23,34,45,56</w:t>
            </w:r>
          </w:p>
        </w:tc>
      </w:tr>
      <w:tr>
        <w:trPr>
          <w:trHeight w:val="57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5,27,29,</w:t>
            </w:r>
          </w:p>
          <w:p>
            <w:pPr>
              <w:pStyle w:val="Normal"/>
              <w:shd w:fill="FFFFFF" w:val="clear"/>
              <w:rPr/>
            </w:pPr>
            <w:r>
              <w:rPr/>
              <w:t>42,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6,28,50,43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7,29,31,44,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8,30,32,45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9,21,33,46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20,22,34,47,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3,23,35,48,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1,24,3649,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3,25,37,50,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6,26,38,41,52</w:t>
            </w:r>
          </w:p>
        </w:tc>
      </w:tr>
      <w:tr>
        <w:trPr>
          <w:trHeight w:val="57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7,30,33,</w:t>
            </w:r>
          </w:p>
          <w:p>
            <w:pPr>
              <w:pStyle w:val="Normal"/>
              <w:shd w:fill="FFFFFF" w:val="clear"/>
              <w:rPr/>
            </w:pPr>
            <w:r>
              <w:rPr/>
              <w:t>48,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4,21,34,49,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9,22,35,50,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21,24,36,41,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1,25,37,42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2,26,38,43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3,26,3944,5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4,27,40,45,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5,28,31,46,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6,29,32,47,59</w:t>
            </w:r>
          </w:p>
        </w:tc>
      </w:tr>
      <w:tr>
        <w:trPr>
          <w:trHeight w:val="57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9,23,37,</w:t>
            </w:r>
          </w:p>
          <w:p>
            <w:pPr>
              <w:pStyle w:val="Normal"/>
              <w:shd w:fill="FFFFFF" w:val="clear"/>
              <w:rPr/>
            </w:pPr>
            <w:r>
              <w:rPr/>
              <w:t>43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8,24,38,44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1,25,39,45,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2,26,40,49,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3,27,31,47,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4,28,</w:t>
            </w:r>
          </w:p>
          <w:p>
            <w:pPr>
              <w:pStyle w:val="Normal"/>
              <w:shd w:fill="FFFFFF" w:val="clear"/>
              <w:rPr/>
            </w:pPr>
            <w:r>
              <w:rPr/>
              <w:t>32,48,5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5,29,33,49,5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6,30,34,50,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7,21,35,41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8,22,36,42,55</w:t>
            </w:r>
          </w:p>
        </w:tc>
      </w:tr>
      <w:tr>
        <w:trPr>
          <w:trHeight w:val="56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2,26,38,</w:t>
            </w:r>
          </w:p>
          <w:p>
            <w:pPr>
              <w:pStyle w:val="Normal"/>
              <w:shd w:fill="FFFFFF" w:val="clear"/>
              <w:rPr/>
            </w:pPr>
            <w:r>
              <w:rPr/>
              <w:t>44,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3,27,39,45,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4,28,40,46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5,29,31,47,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6,30,</w:t>
            </w:r>
          </w:p>
          <w:p>
            <w:pPr>
              <w:pStyle w:val="Normal"/>
              <w:shd w:fill="FFFFFF" w:val="clear"/>
              <w:rPr/>
            </w:pPr>
            <w:r>
              <w:rPr/>
              <w:t>32,48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7,21,33,49,5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8,22,34,50,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20,23,35,41,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9,24,36,42,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1,25,37,43,51</w:t>
            </w:r>
          </w:p>
        </w:tc>
      </w:tr>
      <w:tr>
        <w:trPr>
          <w:trHeight w:val="57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4,29,32,</w:t>
            </w:r>
          </w:p>
          <w:p>
            <w:pPr>
              <w:pStyle w:val="Normal"/>
              <w:shd w:fill="FFFFFF" w:val="clear"/>
              <w:rPr/>
            </w:pPr>
            <w:r>
              <w:rPr/>
              <w:t>46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5,30,33,48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6,21,34,49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7,22,3550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8,23,36,41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7,24,37,42,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20,25,38,43,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1,26,39,44,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2,27,40,45,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3,28,31,46,53</w:t>
            </w:r>
          </w:p>
        </w:tc>
      </w:tr>
      <w:tr>
        <w:trPr>
          <w:trHeight w:val="57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6,22,34,</w:t>
            </w:r>
          </w:p>
          <w:p>
            <w:pPr>
              <w:pStyle w:val="Normal"/>
              <w:shd w:fill="FFFFFF" w:val="clear"/>
              <w:rPr/>
            </w:pPr>
            <w:r>
              <w:rPr/>
              <w:t>45,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7,23,35,46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8,24,3647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20,25,37,48,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20,26,38,49,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1,27,39,50,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2,28,40,41,5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3,29,31,42,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4,30,32,43,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5,21,33,44,54</w:t>
            </w:r>
          </w:p>
        </w:tc>
      </w:tr>
      <w:tr>
        <w:trPr>
          <w:trHeight w:val="56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8,25,40,</w:t>
            </w:r>
          </w:p>
          <w:p>
            <w:pPr>
              <w:pStyle w:val="Normal"/>
              <w:shd w:fill="FFFFFF" w:val="clear"/>
              <w:rPr/>
            </w:pPr>
            <w:r>
              <w:rPr/>
              <w:t>50,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9,26,3141,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20,27,32,42,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1,28,33,43,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4,29,34,44,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7,30,35,45,5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4,21,36,46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5,22,37,47,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6,23,38,48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7,24,39,48,58</w:t>
            </w:r>
          </w:p>
        </w:tc>
      </w:tr>
      <w:tr>
        <w:trPr>
          <w:trHeight w:val="59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5,28,36,49,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11,29,37,50,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4,30,38,41,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13,21,39,42,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14,22,40,43,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16,23,31,9,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19,24,32,45,5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13,25,33,46,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,18,26,34,47,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2,48,57,27,3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ЕРЕЧЕНЬ КОНТРОЛЬНЫХ ВОПРОСОВ К РАБОТЕ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№2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роль отечественных ученых в развитии ветеринар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пишите ответственность лиц за нарушение законодательства по вопросам ветеринар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задачи микробиологии в развитии животновод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оль микроорганизмов в патологии животных и чело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анитарно-гигиенические требования к кормоприготовительному оборудованию и цехам, где оно эксплуатируе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обеззараживание наво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санитарные требования к территории организации по утилизации биологических отхо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 дезинфекции. Виды дезинфек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филактику загрязнения кормов пестицидами и удобрени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грибы, которые паразитируют на растениях в период вегет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защитные формы и органы передвижения бактер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химический состав микробной кле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еханизм питания и типы питания микробной кле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типы дыхания микроорганизм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значение ферментов микробной кле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рост микробов в жидких и твердых питательных сред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Раскройте влияние температуры, лучистой энергии и высушивания на микроорганиз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Раскройте влияние химических веществ на микроорганиз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Раскройте влияние биологических факторов на микроорганиз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микрофлору почв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микрофлору воды, воздух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микрофлору кормов и животного организ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значение круговорота аз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б инфекции и инфекционном процесс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основных форм иммунит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иммунодиагности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значение вакцин, сыворот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б антигенах, антителах и аллер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, грибы паразитирующие на убранных корм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методы исследования корм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кормовые микотоксико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нарушение кровообращ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патологические изменения в ткан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воспаление, его причины, признаки, течение и исх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нарушение терморегуля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Раскройте влияние на организм механических и физических факто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Раскройте влияние на организм химических и биологических факто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действие лекарственных веществ на организ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Дайте характеристику формам лекарственных веществ, перечислите пути введения и правила хранения лекарственных вещест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Дайте понятие о лекарстве; опишите химический состав и лечебное действие ядов, изменения лекарств в организме и пути вывед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дезинфицирующим веществам, опишите 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слабительные, вяжущие средства, улучшающие пищевар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антибиотики и биологические стимулятор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сульфаниламиды и нитрофур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Укажите механические и физические методы лечения; способы применения и их характерист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Укажите практическое применение инфракрасных и ультрафиолетовых луч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пишите приемы обращения с животными: подход, фиксация, укрощение и повал разных видов живот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Укажите план клинического исследования живот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 №3. Опишите методы исследования копы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Дайте понятие о внутренних незаразных болезнях животных: экономический ущерб, диспансеризация и её знач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равматический перикардит крупного рогатого ск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бронхопневмо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импа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ет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- гиповитамин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пишите часто встречающиеся кормовые отравления; причины, признаки, лечение и профилакт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диспепс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пневмо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незаразные болезни птицы (жировую дистрофию печени или каннибализм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хирургических болез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пишите травматизм сельскохозяйственных животных; его классификацию и профилакт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болезни конечностей и копыт животных; их профилакт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филактику послекастрационных осложн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эпизоотический проце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Укажите влияние различных факторов на течение эпизоот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Раскройте взаимодействие возбудителя болезни с организмом животн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цикл течения инфекционной болез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Укажите специфические мероприятия по борьбе с инфекционными болезн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Укажите общие мероприятия по борьбе с инфекционными болезн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мероприятия по уничтожению заразного начала во внешней сре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пишите меры личной профилактики персонала, ухаживающего за животными, больными инфекционными болезн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рофилактическую, текущую, заключительную дезинфек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сибирскую яз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ящу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лептоспир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бруцелле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туберкуле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бешенств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болезнь Ауес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трихофитию и микроспор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колибактери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сальмонелле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диплококковую инфек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вибри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классическую чуму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атрофический рин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нейролимфомат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болезни крол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болезни пчел: американский и европейский гнилец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фекционных болезней инфекционный вагин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рожу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фекционных болезней псевдочу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роль отечественных ученых в развитии паразитоло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пишите мероприятия по предупреждению и ликвидации инвазионных заболева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вазионных заболеваний фасциоле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цистицеркоз крупного рогатого скота и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вазионных заболеваний ценур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вазионных заболеваний эхинококк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мониезиозы жвач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 схеме изучения инвазионных заболеваний аскариоз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аскариоз ку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диктиокаулезы жвач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трихинеллез свиней и чело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трихоцефалез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пироплазмидозы жвач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кокцидио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трихомоноз крупного рогатого ск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балантидиоз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саркоптозы живот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псороптидо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отодекто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гнус и меры борьбы с 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 схеме изучения инвазионных заболеваний гиподерматоз крупного рогатого ск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водовые болезни жвачных и однокопыт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/>
      </w:pPr>
      <w:r>
        <w:rPr>
          <w:sz w:val="28"/>
          <w:szCs w:val="28"/>
        </w:rPr>
        <w:t>Охарактеризуйте подсхеме изучения инвазионных заболеваний метастронгилез сви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Опишите маллофагозы млекопитающих и пт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пределения контрольных вопросов по вариантам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10206" w:leader="none"/>
        </w:tabs>
        <w:jc w:val="center"/>
        <w:rPr/>
      </w:pPr>
      <w:r>
        <w:rPr/>
        <w:t>к контрольной работе № 2</w:t>
      </w:r>
    </w:p>
    <w:tbl>
      <w:tblPr>
        <w:tblW w:w="5100" w:type="pct"/>
        <w:jc w:val="left"/>
        <w:tblInd w:w="-4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1432"/>
        <w:gridCol w:w="1281"/>
        <w:gridCol w:w="1281"/>
        <w:gridCol w:w="1426"/>
        <w:gridCol w:w="1573"/>
        <w:gridCol w:w="1833"/>
        <w:gridCol w:w="1281"/>
        <w:gridCol w:w="1278"/>
        <w:gridCol w:w="1281"/>
        <w:gridCol w:w="1391"/>
      </w:tblGrid>
      <w:tr>
        <w:trPr>
          <w:trHeight w:val="41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редпоследняя цифра</w:t>
            </w:r>
          </w:p>
        </w:tc>
        <w:tc>
          <w:tcPr>
            <w:tcW w:w="14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309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84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1 41,61 81,1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2 42,62 82,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3 43,63 83,1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4 44,64 84,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5 45,65, 85,10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6 46,66 86,1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7 47,67 87,1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8 48,68 88,10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9 49,69 89,10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0 50,70 90,100</w:t>
            </w:r>
          </w:p>
        </w:tc>
      </w:tr>
      <w:tr>
        <w:trPr>
          <w:trHeight w:val="85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2 52,72 89,1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3 53,68 73; 1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34 54,67 74,1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11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1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37 57,77 84,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38 58,78 83,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9 59,79 82,1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0 51,60 80,111</w:t>
            </w:r>
          </w:p>
        </w:tc>
      </w:tr>
      <w:tr>
        <w:trPr>
          <w:trHeight w:val="84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1,1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2 49,82 92,1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3 48,83 93,1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4 47,84 94,11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5 46,55 85,11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6 45,56 86,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7 44,57 87,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8 43,58 88,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1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0 41,50 90,111</w:t>
            </w:r>
          </w:p>
        </w:tc>
      </w:tr>
      <w:tr>
        <w:trPr>
          <w:trHeight w:val="85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31 40,60 91,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2 41,59 92,1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33 42,58 83,1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34 43,57 84,11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5 44,56 85,11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36 45,55 86,1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37 47,54 87,1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8 40,53 88,10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9 52,60 78,10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0 51,69 80,110</w:t>
            </w:r>
          </w:p>
        </w:tc>
      </w:tr>
      <w:tr>
        <w:trPr>
          <w:trHeight w:val="85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0 41,70 81,1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2,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8 43,68 83,1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,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6 45,66 85,10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5 46,65 86,1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4 47,64 87,1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3 48,63 88,10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2 49,62 89,10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110</w:t>
            </w:r>
          </w:p>
        </w:tc>
      </w:tr>
      <w:tr>
        <w:trPr>
          <w:trHeight w:val="85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0 51,60 80,9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29 52,61 79,9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8 53,62 78,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7 54,63 77,9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26 55,64 76,9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5 56,65 75,9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24 57,66 74,9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23 58,67 73,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1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0 60,69 71,102</w:t>
            </w:r>
          </w:p>
        </w:tc>
      </w:tr>
      <w:tr>
        <w:trPr>
          <w:trHeight w:val="859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1 50,60 89,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32 49,61 88,9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33 48,62 87,9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4 47,63 86,9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35 46,64 85,9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36 45,65 84,9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,9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8 43,67 82,9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9 42,68 81,10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101</w:t>
            </w:r>
          </w:p>
        </w:tc>
      </w:tr>
      <w:tr>
        <w:trPr>
          <w:trHeight w:val="85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0 50,60 92,1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1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38 58,88 91,10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,1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6 47,56 86,9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35 48,55 85,9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34 49,54 84,9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1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2 52,62 91,11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114</w:t>
            </w:r>
          </w:p>
        </w:tc>
      </w:tr>
      <w:tr>
        <w:trPr>
          <w:trHeight w:val="85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1 50,61 70,1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2 49,62 71,1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3 48,63 72,1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,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1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5 46,65 74,109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7 44,67 76,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8 43,68 77,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1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0 41,60 79,111</w:t>
            </w:r>
          </w:p>
        </w:tc>
      </w:tr>
      <w:tr>
        <w:trPr>
          <w:trHeight w:val="87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0 50,60 71,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29 49,59 72,9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8 48,58 73,9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7 47,67 74,9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26 46,56 75,9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5 45,55 76,9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24 44,54 77,9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23 42,53 78,9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2 41,52 92,1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1,11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ИЗУЧЕНИЯ ВНУТРЕННИХ НЕЗАРАЗНЫХ БОЛЕЗНЕ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  Определение болезн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 Экономический ущерб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  Причины и факторы, способствующие возникновению и развитию боле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  Признаки боле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  Диагност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  Прогноз и возможные ослож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  Первая помощ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   Профилакт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ИЗУЧЕНИЯ ИНФЕКЦИОННЫХ БОЛЕЗНЕ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  Краткое определение болезн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 Возбудитель болезни, его свойства и устойчивость вне организ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  Восприимчивость животных и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  Распространение боле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  Инкубационный период и симптомы боле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  Краткие сведения о диагностике болезн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  Методы борьбы и профилактики заболе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   Экономический ущерб, причиняемый заболеванием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ИЗУЧЕНИЯ ИНВАЗИОННЫХ ЗАБОЛЕВА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  Краткое определение боле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 Возбудитель, его морфология и биолог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  Источники, пути заражения и факторы, способствующие распространению болезн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  Краткие сведения о симптомах, течении и методах диагностики заболев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  Комплекс оздоровительных мероприятий, применяемых на фермах и промышленных комплек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12:00Z</dcterms:created>
  <dc:creator>WorkStation_1</dc:creator>
  <dc:description/>
  <cp:keywords/>
  <dc:language>en-US</dc:language>
  <cp:lastModifiedBy>1</cp:lastModifiedBy>
  <cp:lastPrinted>2007-11-14T09:52:00Z</cp:lastPrinted>
  <dcterms:modified xsi:type="dcterms:W3CDTF">2024-10-17T07:10:00Z</dcterms:modified>
  <cp:revision>27</cp:revision>
  <dc:subject/>
  <dc:title/>
</cp:coreProperties>
</file>