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образования «Витебская ордена «Знак Почета» государствен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адемия ветеринарной медиц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П «Аграрный колледж УО ВГАВ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СТЕНИЕВОДСТВ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курсовой работы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щихся 3 курса заочной формы получения образования 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2-74 02 01 «Агрономи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44" w:hanging="544"/>
        <w:jc w:val="right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autoSpaceDE w:val="false"/>
        <w:ind w:left="544" w:hanging="544"/>
        <w:jc w:val="right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autoSpaceDE w:val="false"/>
        <w:ind w:left="544" w:hanging="544"/>
        <w:jc w:val="right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autoSpaceDE w:val="false"/>
        <w:ind w:left="544" w:hanging="544"/>
        <w:jc w:val="right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autoSpaceDE w:val="false"/>
        <w:ind w:left="544" w:hanging="544"/>
        <w:jc w:val="right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autoSpaceDE w:val="false"/>
        <w:ind w:left="544" w:hanging="544"/>
        <w:jc w:val="right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autoSpaceDE w:val="false"/>
        <w:ind w:left="544" w:hanging="544"/>
        <w:jc w:val="right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autoSpaceDE w:val="false"/>
        <w:ind w:left="544" w:hanging="544"/>
        <w:jc w:val="right"/>
        <w:rPr>
          <w:spacing w:val="-13"/>
        </w:rPr>
      </w:pPr>
      <w:r>
        <w:rPr>
          <w:spacing w:val="-13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ужесно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овая работа по растениеводству – одна из форм самостоятельной работы учащихся отделения «Агрономия». Выполнение курсовой работы преследует следующие 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оверка умений учащихся самостоятельно работать с учебной и справочной литератур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менять теоретические и приобретённые на учебной и производственной практике знания для самостоятельной разработки технологии возделывания с/х культур в конкретных почвенно-климатических условиях хозяйства с целью получения возможного в этих условиях высокого запланированного или запрограммированного урож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репление и систематизация знаний по растениеводству и смежным учебным дисциплин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глубление знаний по соответствующим разделам, темам программы дисципл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методики самостоятельного планирования мероприятий по получению высоких урожаев с/х культу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амостоятельной работы с учебной литературой и с другими источниками информации (научной, научно-производственной, справочной литературой, газетами, журнала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грамотного изложения содержания литературных источников и результатов собственных наблюдений (эксперимент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мение применить теоретические знания при решении различных производственно-технологических и экономических вопрос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рожаев на различных этапах органогенеза и снижение себестоимости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курсовой работы необходимо исходить из задач по дальнейшему развитию с/х производства и зональных научно-производственных рекомендаций по возделыванию полевых культу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курсовой работы (без учета списка использованных источников и приложений) 30 – 35 страниц текста через 1,5 интервала, шрифт - 14 pt Times New Roman, подготовленного на компьютере (поля страниц: левое – 3 см., правое – 1,5 см., верхнее и нижнее – 2 см.). Номера страниц обозначаются в правом верхнем углу (титульный лист не нумеруется). Количество знаков на одной странице примерно 2 000 (с учетом пробелов) или примерно 1 700 (без пробелов). Работа должна быть написана конкретно, без общих рассуждений, с таблицами, анализами и выводами. Работу помещают в папку-скоросшиватель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Каждый раздел работы (введение, главы, заключение и т. д.) должен иметь заглавие, а также начинаться с новой страницы (за исключением параграф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исок использованных источников должен содержать библиографическое описание работ, которые были непосредственно использованы автором при написании курсовой работы. Количество использованных источников в курсовой работе, как правило, должно быть не менее 10-1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кстовой материал курсовой работы оформляется в такой последовательност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ую рабо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сновная ча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(выводы и предложени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ржание текста основной части делится на разделы, подразделы и пункты. Каждый раздел текста начинается с нового листа. Все страницы имеют сквозную нумерацию арабскими цифрами (титульный лист, задание, введение – номера присваиваются, но не проставля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овой материал оформляется в виде таблицы. Таблицы нумеруются арабскими цифрами в правом верхнем углу ли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ов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1. Исходные данные для составления курсов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 Биологические особенности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 3. Прогнозирование урожайности проектируемой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 4. Проектируемая технология возделывания культур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аздел 5.</w:t>
      </w:r>
      <w:r>
        <w:rPr>
          <w:sz w:val="32"/>
          <w:szCs w:val="32"/>
        </w:rPr>
        <w:t xml:space="preserve"> </w:t>
      </w:r>
      <w:r>
        <w:rPr>
          <w:bCs/>
          <w:sz w:val="28"/>
          <w:szCs w:val="28"/>
        </w:rPr>
        <w:t>Пути повышения урожайности яровой пше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6. </w:t>
      </w:r>
      <w:r>
        <w:rPr>
          <w:bCs/>
          <w:sz w:val="28"/>
          <w:szCs w:val="28"/>
        </w:rPr>
        <w:t>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7. Список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(технологическая карта, таблицы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указания к выполнению курсов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Введение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о введении необходимо кратко изложить сведения о народнохозяйственном значении культуры, которой посвящена курсовая работа, а также указать задачи и мероприятия, которые предусматриваются правительством Республики Беларусь по повышению производства продукции этой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Исходные данные для составления курсов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собрать исходные данные по теме курсовой работы, характеристику метеорологических условий года, природных условий и почв хозяйства; характеристику сорта и посевного материала по культуре; полную агротехническую характеристику поля; перечень имеющихся в хозяйстве марок с/х машин, орудий и трактор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ядок выполнения работы: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Характеристика хозяйственной деятельности предприятий АПК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еобходимо дать краткую характеристику экономической деятельности хозяйства, указать структуру посевных площадей, динамику урожайности с.х.культур. </w:t>
      </w:r>
    </w:p>
    <w:p>
      <w:pPr>
        <w:pStyle w:val="Normal"/>
        <w:spacing w:lineRule="auto" w:line="276"/>
        <w:jc w:val="right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Таблица 1</w:t>
      </w:r>
    </w:p>
    <w:p>
      <w:pPr>
        <w:pStyle w:val="Normal"/>
        <w:spacing w:lineRule="auto" w:line="276"/>
        <w:jc w:val="center"/>
        <w:rPr/>
      </w:pPr>
      <w:r>
        <w:rPr/>
        <w:t>Размер и структура посевных площадей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977"/>
        <w:gridCol w:w="1035"/>
        <w:gridCol w:w="855"/>
        <w:gridCol w:w="943"/>
        <w:gridCol w:w="986"/>
        <w:gridCol w:w="1020"/>
        <w:gridCol w:w="964"/>
      </w:tblGrid>
      <w:tr>
        <w:trPr>
          <w:trHeight w:val="390" w:hRule="atLeast"/>
        </w:trPr>
        <w:tc>
          <w:tcPr>
            <w:tcW w:w="3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ультура</w:t>
            </w:r>
          </w:p>
        </w:tc>
        <w:tc>
          <w:tcPr>
            <w:tcW w:w="5803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Год  </w:t>
            </w:r>
          </w:p>
        </w:tc>
      </w:tr>
      <w:tr>
        <w:trPr>
          <w:trHeight w:val="390" w:hRule="atLeast"/>
        </w:trPr>
        <w:tc>
          <w:tcPr>
            <w:tcW w:w="3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014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015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3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ло-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%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ло-</w:t>
            </w:r>
          </w:p>
        </w:tc>
        <w:tc>
          <w:tcPr>
            <w:tcW w:w="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ло-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щадь,</w:t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щадь,</w:t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щадь,</w:t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3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га</w:t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га</w:t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га</w:t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37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рновые и зернобобовые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, в т.ч.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имые зерновые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овые зерновые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рнобобовые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офель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ощи открытого грун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летние травы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ено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еме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ел. масс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леная масса кукуруз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летние трав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ел. масс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выпа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ные сенокосы и пастбищ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ено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ел. масс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выпас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3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сего посево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88"/>
        <w:ind w:first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8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8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8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8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8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8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88"/>
        <w:ind w:first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2</w:t>
      </w:r>
    </w:p>
    <w:p>
      <w:pPr>
        <w:pStyle w:val="Normal"/>
        <w:spacing w:lineRule="auto" w:line="288"/>
        <w:ind w:firstLine="360"/>
        <w:jc w:val="center"/>
        <w:rPr/>
      </w:pPr>
      <w:r>
        <w:rPr/>
        <w:t>Урожайность кормовых культур и угоди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629"/>
        <w:gridCol w:w="24"/>
        <w:gridCol w:w="1156"/>
        <w:gridCol w:w="16"/>
        <w:gridCol w:w="1074"/>
        <w:gridCol w:w="1322"/>
        <w:gridCol w:w="7"/>
        <w:gridCol w:w="1695"/>
        <w:gridCol w:w="7"/>
      </w:tblGrid>
      <w:tr>
        <w:trPr>
          <w:trHeight w:val="255" w:hRule="atLeast"/>
        </w:trPr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ультура (угодье)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Урожайность, ц/га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014 г. в</w:t>
            </w:r>
          </w:p>
        </w:tc>
      </w:tr>
      <w:tr>
        <w:trPr>
          <w:trHeight w:val="255" w:hRule="atLeast"/>
        </w:trPr>
        <w:tc>
          <w:tcPr>
            <w:tcW w:w="44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012 г.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013 г.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014 г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% к 2012 г.</w:t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рновые и зернобобовые всего,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имые зерновые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овые зерновые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рнобобовые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офель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ощи открытого грунта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летние травы</w:t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ено</w:t>
            </w:r>
          </w:p>
        </w:tc>
        <w:tc>
          <w:tcPr>
            <w:tcW w:w="1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еме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ел. массу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44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леная масса кукурузы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летние травы</w:t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ел. массу</w:t>
            </w:r>
          </w:p>
        </w:tc>
        <w:tc>
          <w:tcPr>
            <w:tcW w:w="1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выпас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ные сенокосы и пастбищ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ен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ел. массу</w:t>
            </w:r>
          </w:p>
        </w:tc>
        <w:tc>
          <w:tcPr>
            <w:tcW w:w="11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выпас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2. Характеристика почв хозяйства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арактеристика почв хозяйства - следует ознакомиться с книгой истории полей севооборотов, почвенными картами хозяйства, агрохимическими картограммами и коротко описать основные типы почв хозяйства, схемы севооборотов, а также составить подробную характеристику поля, предназначенного в текущем году под посев культуры по теме курсовой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32"/>
          <w:szCs w:val="32"/>
        </w:rPr>
        <w:t>Характеристика поля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мер поля____________________Предшественник______________________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, га____________________в т.ч. учетная________________________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поля (прямоугольник и т.д.)_____________________________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льеф (угол и направление склона, выравненность поверхности, влияние его на сроки и качество с/х работ)_________________________________________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убина залегания грунтовых вод_____________________________________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п почвы_________________________________________________________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лл пашни________________________________________________________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грохимическая характеристика поч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вообразующая порода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венная разность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пахотного слоя, см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гумуса,%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слотность почвы, рН солевой вытяжки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движных форм, мг на 100 г почвы</w:t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ва по гранулометрическому составу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почвы в специальной агротехнике и мелиоративных мероприятиях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оренность поля: сильная, средняя, слабая (указать основные виды сорняков)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ктеристика сорта и посев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т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ая продуктивность сорта, ц/га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к полеганию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к вредителям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к болезням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продукция_____________________Класс семян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хожесть,%_______________Масса 1000 семян, г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ян основной культуры,%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ия проростания,%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Для составления характеристики сорта и посевного материала необходимо ознакомиться с документацией на семена в хозяйстве (свидетельство на семена, удостоверение о кондиционности семян)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вести схему севооборота, в котором размещена проектируемая культур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Биологические особенности культуры.</w:t>
      </w:r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е изучения литературных источников излагается отношение изучаемой культуры к теплу, влаге, свету, требования ее к почвам и эле-ментам питания, а также описывается строение стебля, листа, соцветия, плода, корневая система и основные фазы роста и развития, этапы органогенеза и указывается их продолжительность.</w:t>
      </w:r>
    </w:p>
    <w:p>
      <w:pPr>
        <w:pStyle w:val="Normal"/>
        <w:tabs>
          <w:tab w:val="clear" w:pos="708"/>
          <w:tab w:val="left" w:pos="5310" w:leader="none"/>
        </w:tabs>
        <w:ind w:firstLine="142"/>
        <w:jc w:val="both"/>
        <w:rPr/>
      </w:pPr>
      <w:r>
        <w:rPr>
          <w:sz w:val="28"/>
          <w:szCs w:val="28"/>
        </w:rPr>
        <w:t xml:space="preserve">При изложении требований культуры к теплу необходимо указать на минимальную и оптимальную температуру прорастания семян, на по-требность в тепле в различные фазы роста, устойчивость к заморозкам, сумму активных температур за вегетацию. </w:t>
      </w:r>
    </w:p>
    <w:p>
      <w:pPr>
        <w:pStyle w:val="Normal"/>
        <w:tabs>
          <w:tab w:val="clear" w:pos="708"/>
          <w:tab w:val="left" w:pos="531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писывается потребность в воде для набухания при прорастании семян и по фазам роста и развития растений.</w:t>
      </w:r>
    </w:p>
    <w:p>
      <w:pPr>
        <w:pStyle w:val="Normal"/>
        <w:tabs>
          <w:tab w:val="clear" w:pos="708"/>
          <w:tab w:val="left" w:pos="5310" w:leader="none"/>
        </w:tabs>
        <w:ind w:firstLine="142"/>
        <w:jc w:val="both"/>
        <w:rPr/>
      </w:pPr>
      <w:r>
        <w:rPr>
          <w:sz w:val="28"/>
          <w:szCs w:val="28"/>
        </w:rPr>
        <w:t>Отмечается реакция растений на изменение длины дня, специфическая потребность их в условиях освещения в различные фазы роста и развития растений.</w:t>
      </w:r>
    </w:p>
    <w:p>
      <w:pPr>
        <w:pStyle w:val="Normal"/>
        <w:tabs>
          <w:tab w:val="clear" w:pos="708"/>
          <w:tab w:val="left" w:pos="531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требование культуры к почве, реакции ее раствора и пи-тательным веществам. Ход потребления макро и микроэлементов по фазам  роста и развития растени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Прогнозирование урожайности проектируемой культуры 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right="5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ирование урожая - это первый этап программирования. Базируется на урожайности в данном хозяйстве или на данном поле.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7" w:right="5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тенциальный урожай - это теоретически возможный урожай, который </w:t>
      </w:r>
      <w:r>
        <w:rPr>
          <w:spacing w:val="-1"/>
          <w:sz w:val="28"/>
          <w:szCs w:val="28"/>
        </w:rPr>
        <w:t xml:space="preserve">можно   получить   в   идеальных   метеорологических   условиях,   зависит от </w:t>
      </w:r>
      <w:r>
        <w:rPr>
          <w:sz w:val="28"/>
          <w:szCs w:val="28"/>
        </w:rPr>
        <w:t>прихода ФАР и потенциальной продуктивности культуры.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14" w:right="14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е опыты по программированию урожая сельскохозяйственных культур были проведены селекционером А. Г. Лорхом. Регулировать использование ФАР посевами можно: 1) расположением с севера на юг всегда урожайнее, чем с востока на запад; 2) необходимо создать посевы с </w:t>
      </w:r>
      <w:r>
        <w:rPr>
          <w:spacing w:val="-1"/>
          <w:sz w:val="28"/>
          <w:szCs w:val="28"/>
        </w:rPr>
        <w:t xml:space="preserve">оптимальной площадью листьев. Надо следить, чтобы площадь листьев росла </w:t>
      </w:r>
      <w:r>
        <w:rPr>
          <w:sz w:val="28"/>
          <w:szCs w:val="28"/>
        </w:rPr>
        <w:t>быстро и достигла 40-50 тысяч метров кв. на гектар; 3) разработать агротехнику, которая как можно дольше сохраняла работоспособность листьев.</w:t>
      </w:r>
    </w:p>
    <w:p>
      <w:pPr>
        <w:pStyle w:val="Normal"/>
        <w:ind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1. Расчет потенциальной урожайности по приходу фотосинтетически активной радиа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рожай, который может быть  обеспечен приходом ФАР при оптимальном в течение вегетации режиме агрометеорологических факторов (света, воды, тепла), а также урожайной способностью культуры, уровнем плодородия почвы и культуры земледелия, можно рассчитать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6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5621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ар</w:t>
      </w:r>
      <w:r>
        <w:rPr>
          <w:sz w:val="28"/>
          <w:szCs w:val="28"/>
        </w:rPr>
        <w:t>– приход ФАР за период вегетации культуры, ккал/га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калорийность единицы урожая органического вещества, ккал/кг;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– коэффициент использования ФАР посевом, %;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0 – для определения использования ФАР в абсолютных величинах за вегетационный период;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0 – для определения величины урожайности в ц/га.</w:t>
      </w:r>
    </w:p>
    <w:p>
      <w:pPr>
        <w:pStyle w:val="Normal"/>
        <w:ind w:firstLine="360"/>
        <w:jc w:val="both"/>
        <w:rPr/>
      </w:pPr>
      <w:r>
        <w:rPr>
          <w:b/>
        </w:rPr>
        <w:t>ПРИМЕР 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з приложения 1 находим, что приход ФАР для Гомельской области за вегетационный период овса равен 26,0 к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ли 2 600 000 000 ккал/га (Р) при посеве 20 апреля и полной спелости 10 августа: 5,3 х 10 : 30 (апрель) + 7,0 (май) + 7,7 (июнь) + 7,6 (июль) + 5,9 х 10 : 31 (август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эффициент использования ФАР равен 2% (К фар), калорийность целого растения равна 4400 ккал/кг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(см.приложение). Подставив показатели в формулу, получим, что потенциальный урожай овса составит 118,2 ц/га абсолютно сухой биомассы (зерно+солом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00000000 х 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 =------------------------------- = 118,2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0 х 4400 х 10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евы по их средним значениям коэффициентов использования ФАР подразделяются на следующие групп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ычно наблюдаемые – 0,5…1,5%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ие                       - 1,5…3,0%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рдные                     - 3,5…5,0%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Теоретически возможные – 6,0…8,0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хода от урожая абсолютно сухой биомассы, рассчитанной по формуле (1), к уровню урожая зерна или другой продукции в зависимости от культуры при стандартной влажности (В) используется следующая формул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0 х У био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 = --------------------- ,     (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00 – В ) х 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В – стандартная влажность по ГОСТу,  %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– сумма частей в соотношении основной продукции к побочной в           общем урожае биомассы (приложение 1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дставив в формулу соответствующие показатели получим, что при 2 % использовании ФАР потенциальный урожай зерна овса составит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100 х 118,2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У = ----------------------- = 59,8 ц/г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100-14) х 2,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Расчет действительно возможной урожайности по влагообеспе-ченности посев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личина действительно возможной урожайности (ДВУ) определяется влагообеспеченностью, включающей запасы продуктивной влаги в слое почвы 0…100 см и ее суммарного расхода на транспирацию и испарение с поверхности почв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пас продуктивной для растений влаги можно рассчитать по формуле: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right="7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0,8×О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(3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 - запас продуктивной влаги в метровом слое почвы к моменту посева или возобновления вегетации озимых и многолетних трав, мм (приложение 3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 – количество осадков в мм, которое выпадает за период вегетации культуры, из которых растения используют примерно 8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производительного использования выпадающих осадков за вегетационный период культуры (0,8).</w:t>
      </w:r>
    </w:p>
    <w:p>
      <w:pPr>
        <w:pStyle w:val="Normal"/>
        <w:ind w:firstLine="360"/>
        <w:jc w:val="both"/>
        <w:rPr/>
      </w:pPr>
      <w:r>
        <w:rPr>
          <w:b/>
        </w:rPr>
        <w:t>ПРИМЕР 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пр.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  + кОс = 140 мм + 0,8 х 204 мм = 303,2 м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 возможный урожай по влагообеспеченности посевов рассчитывают  по следующей формуле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0 х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ДВУ = ---------------------------- ,      (4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w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продуктивная для растений влага, м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коэффициент водопотребления, мм на 1 ц абсолютно сухой биомас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00 х 303,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У = -------------------- = 75,8 ц/га (абсолютно сухой биомасс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00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рожай абсолютно сухой биомассы, рассчитанный по указанной формуле, пересчитывается в основную продукцию так, как это делали при определении «ПУ» по формуле (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0 х У биол.              100 х 75,8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 = ---------------------- = ---------------------- = 38,3 ц/га (зерна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00 – В) х а             (100 - 14) х 2,3</w:t>
      </w:r>
    </w:p>
    <w:p>
      <w:pPr>
        <w:pStyle w:val="Normal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Расчет биологической урожайности по формуле А.М. Рябчико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ающую роль в формировании урожая играют солнечные лучи, тепло,  влага и почвенные условия в комплексе. Взаимоотношение этих факторов отражено в формуле А.М. Рябчикова, которая с высокой точностью позволяет определить биогидротермический потенциал продуктивности в конкретных климатических условиях. Биогидротермический потенциал рассчитывают по формуле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х Т</w:t>
      </w:r>
      <w:r>
        <w:rPr>
          <w:sz w:val="28"/>
          <w:szCs w:val="28"/>
          <w:lang w:val="en-US"/>
        </w:rPr>
        <w:t>v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 = --------------------,        (5)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6 х </w:t>
      </w:r>
      <w:r>
        <w:rPr>
          <w:sz w:val="28"/>
          <w:szCs w:val="28"/>
          <w:lang w:val="en-US"/>
        </w:rPr>
        <w:t>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Кр – биогидротермический потенциал в баллах;</w:t>
      </w:r>
    </w:p>
    <w:p>
      <w:pPr>
        <w:pStyle w:val="Normal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- период вегетации, в дека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 – число декад в год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– радиационный баланс за период вегетации культуры, в к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х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303,2 х 9</w:t>
      </w:r>
    </w:p>
    <w:p>
      <w:pPr>
        <w:pStyle w:val="Normal"/>
        <w:ind w:left="360" w:hanging="0"/>
        <w:jc w:val="both"/>
        <w:rPr/>
      </w:pPr>
      <w:r>
        <w:rPr>
          <w:b/>
        </w:rPr>
        <w:t>ПРИМЕР 4</w:t>
      </w:r>
      <w:r>
        <w:rPr>
          <w:sz w:val="28"/>
          <w:szCs w:val="28"/>
        </w:rPr>
        <w:t>.  Кр = ----------------- = -----------  = 2,9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6 х Р         36 х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а от баллов к урожаю абсолютно сухой биомассы используют следующую формулу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 биол. = Кр х 20,   (6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биол</w:t>
      </w:r>
      <w:r>
        <w:rPr>
          <w:sz w:val="28"/>
          <w:szCs w:val="28"/>
        </w:rPr>
        <w:t>. – урожай абсолютно сухой биомассы ц/г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 - – биогидротермический потенциал в балла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 – цена 1 балла биогидротермического потенциала в ц/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биол</w:t>
      </w:r>
      <w:r>
        <w:rPr>
          <w:sz w:val="28"/>
          <w:szCs w:val="28"/>
        </w:rPr>
        <w:t>. = Кр х 20= 2,9 х 20 = 58 ц/га (абс. сухой биомасс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рожай абсолютно сухой биомассы, рассчитанный по указанной формуле, пересчитывается в основную продукцию так, как это делали при определении «ПУ» по формуле (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0 х У биол.              100 х 58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 = ---------------------- = ---------------------- = 29,3 ц/га (зерна)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100 – В) х а             (100 - 14) х 2,3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right="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right="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рогнозирование урожайности по качественной оценке почв.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жайность любой с/х культуры зависит от агрохимических и агрофизических свойств почвы. Расчет действительно возможной урожайности проводят по формуле: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>ДВУ = 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хЦ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 xml:space="preserve"> хК, ц/га (7)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right="7" w:hanging="0"/>
        <w:rPr/>
      </w:pPr>
      <w:r>
        <w:rPr>
          <w:sz w:val="28"/>
          <w:szCs w:val="28"/>
        </w:rPr>
        <w:t>где 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балл пашни;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right="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БП </w:t>
      </w:r>
      <w:r>
        <w:rPr>
          <w:sz w:val="28"/>
          <w:szCs w:val="28"/>
        </w:rPr>
        <w:t>- цена балла пашни в кг основной продукции для прогнозируемой культуры;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right="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– поправочный коэффициент на агрохимические свойства почвы.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роектируемая технология возделывания культуры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изучения агрономической литературы по культуре на основании данных, собранных в 1 и 2 разделах работы, надо разработать план мероприятий, обеспечивающих получение высокого урожая культуры в хозяйстве. Каждому запланированному агроприёму и всей самостоятельно разработанной технологии культуры необходимо дать основание и анализ.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>В этом разделе необходимо дать понятие об интенсивной технологии возделывания сельскохозяйственных культур, перечислить основные требования этой технологии.</w:t>
      </w:r>
    </w:p>
    <w:p>
      <w:pPr>
        <w:pStyle w:val="TextBodyIndent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Размещение культуры в севообороте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>В этом разделе работы по данным научно-исследовательских учреждений и передовой практики следует изложить общую характеристику предшественников для изучаемой культуры в данных почвенно-климатических условиях зоны. На основании принятой системы земледелия следует наметить, после какого предшественника она будет размещаться в севообороте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Система удобрений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>К важнейшим условиям программирования и достижения заданного уровня урожаев относится: обоснование оптимальных доз удобрений, удовлетворение потребностей растений в питательных веществах при сохранении плодородия почвы и обеспечение охраны окружающей среды (грунтовых вод, водоемов от загрязнения химическими соединениями).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>Излагается система удобрений изучаемой культуры, и приводятся выводы о научной обоснованности сроков внесения туков и норм NРК под программированную урожайность. Рассчитанные нормы удобрений сопоставляются с нормами, рекомендуемыми для условий республики БелНИИ почвоведения и агрохимии под планируемый урожай.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овый метод расчета доз удоб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чете доз удобрений на запланированный урожай необходимо знать содержание и коэффициент использования питательных веществ почвы и вносимых минеральных и органических удобрени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3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Пример расчета норм удобрений для получения запланированного урожая озимой пшеницы 31 ц/г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20"/>
        <w:gridCol w:w="756"/>
        <w:gridCol w:w="683"/>
        <w:gridCol w:w="7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 xml:space="preserve">Вынос </w:t>
            </w:r>
            <w:r>
              <w:rPr>
                <w:lang w:val="en-US"/>
              </w:rPr>
              <w:t>NPK</w:t>
            </w:r>
            <w:r>
              <w:rPr/>
              <w:t xml:space="preserve"> с урожаем (в 1 кг на 1ц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3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2,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 xml:space="preserve">Вынос </w:t>
            </w:r>
            <w:r>
              <w:rPr>
                <w:lang w:val="en-US"/>
              </w:rPr>
              <w:t>NPK</w:t>
            </w:r>
            <w:r>
              <w:rPr/>
              <w:t xml:space="preserve"> на запланированный урожай, кг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(п.1×31 ц (планируемая урожайность)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14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40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71,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Содержание в почве (мг на 100 г почв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3,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Содержание в пахотном слое почвы, в кг на 1 г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(п.3×30 см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3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39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Коэффициент использования доступных форм из почв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Будет использовано из почвы, кг с 1 га (п.5×п.4):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39,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Вносится с навозом при дозе 20 т на га среднее содержа-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 xml:space="preserve">ние </w:t>
            </w:r>
            <w:r>
              <w:rPr>
                <w:lang w:val="en-US"/>
              </w:rPr>
              <w:t>NPK</w:t>
            </w:r>
            <w:r>
              <w:rPr/>
              <w:t xml:space="preserve"> 5: 2,5: 6 (20×среднее содержание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Коэффициент использования из навоза,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Будет использовано из навоза, кг/га (п.7×п.8):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 xml:space="preserve">Вынос </w:t>
            </w:r>
            <w:r>
              <w:rPr>
                <w:lang w:val="en-US"/>
              </w:rPr>
              <w:t>NPK</w:t>
            </w:r>
            <w:r>
              <w:rPr/>
              <w:t xml:space="preserve"> из почвы и навоза, кг/га (п.6+п.9)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39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11,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Требуется внести с минеральными удобрениями в кг (п.2-п.10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71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4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Коэффициент использования из минеральных удобрени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Требуется внести с учетом % использования из удобрений, кг/га (п.11:п.12×100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Содержание д.в.в минеральных удобрениях,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Требуется внести минеральных удобрений на 1 га, 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3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</w:t>
            </w:r>
          </w:p>
        </w:tc>
      </w:tr>
    </w:tbl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/>
      </w:pPr>
      <w:r>
        <w:rPr>
          <w:sz w:val="28"/>
          <w:szCs w:val="28"/>
        </w:rPr>
        <w:t>Таблица 4</w:t>
      </w:r>
      <w:r>
        <w:rPr>
          <w:b/>
          <w:bCs/>
          <w:sz w:val="20"/>
          <w:szCs w:val="20"/>
        </w:rPr>
        <w:t xml:space="preserve">. </w:t>
      </w:r>
    </w:p>
    <w:p>
      <w:pPr>
        <w:pStyle w:val="Heading3"/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стема удобрени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5"/>
        <w:gridCol w:w="1134"/>
        <w:gridCol w:w="1418"/>
        <w:gridCol w:w="1134"/>
        <w:gridCol w:w="1276"/>
      </w:tblGrid>
      <w:tr>
        <w:trPr>
          <w:trHeight w:val="2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 xml:space="preserve">Показател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Формы удобр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Нормы удобрений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озы удобрений</w:t>
            </w:r>
          </w:p>
        </w:tc>
      </w:tr>
      <w:tr>
        <w:trPr>
          <w:trHeight w:val="2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основ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предпосев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рядк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подкормк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>1. Сроки внес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4"/>
              </w:rPr>
              <w:t xml:space="preserve">2. Виды удобр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>а) органические, т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б) азотные,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>в) фосфорные,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>г) калийные,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>д) комплексные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>е)микроудобрения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 xml:space="preserve">3. Способ внес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>4. Глубина заделки,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>6. Марка с/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>7. Требования к кач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TextBodyIndent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Система обработки почв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работка почвы планируется с учетом природных условий (рельеф, тип почв, пахотный слой), предшественника, засоренности, а также по рекомендации научно-исследовательских учреждений и передового опыта республики. При этом необходимо определить цель и задачи рекомендуемых приемов. Каждый из них должен быть теоретически обоснован и подтвержден данными научных  учреждений и передовой практики хозяйст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тдельно излагаются приемы основной и предпосевной обработки почвы. Указываются виды работ, сроки, глубина, качество и применяемые с.-х. машины и орудия, противоэрозионные мероприятия с учетом энергосберегающей технологии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а 5</w:t>
      </w:r>
    </w:p>
    <w:p>
      <w:pPr>
        <w:pStyle w:val="Heading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почв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418"/>
        <w:gridCol w:w="1134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, их последовательность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ческие сроки выполнения при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убина обработки, с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 орудий, агрег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-честву рабо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3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Характеристика районированного сорта</w:t>
      </w:r>
    </w:p>
    <w:p>
      <w:pPr>
        <w:pStyle w:val="Normal"/>
        <w:tabs>
          <w:tab w:val="clear" w:pos="708"/>
          <w:tab w:val="left" w:pos="5310" w:leader="none"/>
        </w:tabs>
        <w:ind w:firstLine="284"/>
        <w:jc w:val="both"/>
        <w:rPr/>
      </w:pPr>
      <w:r>
        <w:rPr>
          <w:sz w:val="28"/>
          <w:szCs w:val="28"/>
        </w:rPr>
        <w:t>Требования, предъявляемые к сортам, районированным в условиях Республики Беларусь для интенсивной технологии возделывания. Охарактеризовать сорт по потенциальной урожайности,  устойчивости к болезням и вредителям, повышенным и пониженным температурам, продолжительности вегетации, качеству продук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5. Подготовка семян к посеву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данном разделе на примере достижений науки и передового опыта хозяйств республики показать роль высококачественного семенного (посадочного) материала в повышении урожайности и качества продукции. Указать виды работ, сроки их проведения, качество и применяемые с.х. машины и орудия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Heading8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Подготовка семенного и посадочного материал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68"/>
        <w:gridCol w:w="1701"/>
        <w:gridCol w:w="1984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Наименование работ и их последовательность выполн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репараты, норма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арка с.-х. маш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роки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6. Расчет весовой нормы высе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ачале вычисляют посевную годность по формуле: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drawing>
          <wp:inline distT="0" distB="0" distL="0" distR="0">
            <wp:extent cx="6858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15" r="-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 ПГ – посевная годность, %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- чистота семян, 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- всхожесть семян, 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тановленной нормы высева по числу всхожих семян с учетом почвенно-климатических условий и биологических особенностей сорта расчет весовой нормы высева для культур сплошного посева проводится по формуле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3347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де Н- норма высева, кг/г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- норма высева, млн. всхожих семян на 1г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- масса 1000 семян, г. 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7. Посев (посадк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научных учреждений и практики передовых хозяйств республики Беларусь с учетом почвенно-климатических условий, целей и направления возделывания, биологических особенностей сорта, обосновываются сроки, способы и глубина заделки семян с.х. культур указываются марки с.х. машин, требования к качеству работ.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адка (посев)</w:t>
      </w:r>
    </w:p>
    <w:p>
      <w:pPr>
        <w:pStyle w:val="Normal"/>
        <w:ind w:firstLine="360"/>
        <w:jc w:val="both"/>
        <w:rPr/>
      </w:pPr>
      <w:r>
        <w:rPr/>
        <w:t>Культура_______________ Сорт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посева (посадк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осева (посадк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высева (посадк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 с./х. маш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рабо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8. Уход за посевам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ероприятия по уходу за посевами (прикатывание, довсходовое и послевсходовое боронование, внесение гербицидов, подкормки, применение ретардантов и др.) в целях получения запрограммированной урожайности проектируются с учетом способа посева, состояния растений, сроков прохождения фаз развития, погодных условий, особенностей почвы. Необходимость приемов по уходу за растениями должны обосноваться рекомендациями науки и передовой практики хозяйств Беларуси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Heading8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Уход за посевами (посадками)</w:t>
      </w:r>
    </w:p>
    <w:tbl>
      <w:tblPr>
        <w:tblW w:w="95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223"/>
        <w:gridCol w:w="1557"/>
        <w:gridCol w:w="917"/>
        <w:gridCol w:w="1810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 и их последовательность выполн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за роста и развития раст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ведения рабо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с.х. маши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работ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9. 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right="7" w:hanging="0"/>
        <w:jc w:val="center"/>
        <w:rPr/>
      </w:pPr>
      <w:r>
        <w:rPr/>
        <w:t>Мероприятия по охране труда и окружающей среды при работе с пестицид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4" w:before="7" w:after="0"/>
              <w:ind w:right="7" w:hanging="0"/>
              <w:jc w:val="center"/>
              <w:rPr>
                <w:lang w:eastAsia="en-US"/>
              </w:rPr>
            </w:pPr>
            <w:r>
              <w:rPr/>
              <w:t>Вид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4" w:before="7" w:after="0"/>
              <w:ind w:right="7" w:hanging="0"/>
              <w:jc w:val="center"/>
              <w:rPr>
                <w:lang w:eastAsia="en-US"/>
              </w:rPr>
            </w:pPr>
            <w:r>
              <w:rPr/>
              <w:t>Мероприятия по охране тру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4" w:before="7" w:after="0"/>
              <w:ind w:right="7" w:hanging="0"/>
              <w:jc w:val="center"/>
              <w:rPr>
                <w:lang w:eastAsia="en-US"/>
              </w:rPr>
            </w:pPr>
            <w:r>
              <w:rPr/>
              <w:t>Мероприятия по охране окружающей среды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4" w:before="7" w:after="0"/>
              <w:ind w:right="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4" w:before="7" w:after="0"/>
              <w:ind w:right="7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4" w:before="7" w:after="0"/>
              <w:ind w:right="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0.  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right="7" w:hanging="0"/>
        <w:jc w:val="center"/>
        <w:rPr/>
      </w:pPr>
      <w:r>
        <w:rPr/>
        <w:t>Потребность в пестицидах и средствах индивидуальной защи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503"/>
        <w:gridCol w:w="1463"/>
        <w:gridCol w:w="1027"/>
        <w:gridCol w:w="975"/>
        <w:gridCol w:w="970"/>
        <w:gridCol w:w="1767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4" w:before="7" w:after="0"/>
              <w:ind w:right="7" w:hanging="0"/>
              <w:jc w:val="both"/>
              <w:rPr>
                <w:lang w:eastAsia="en-US"/>
              </w:rPr>
            </w:pPr>
            <w:r>
              <w:rPr/>
              <w:t>Наименова-ние операц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4" w:before="7" w:after="0"/>
              <w:ind w:right="7" w:hanging="0"/>
              <w:jc w:val="both"/>
              <w:rPr>
                <w:lang w:eastAsia="en-US"/>
              </w:rPr>
            </w:pPr>
            <w:r>
              <w:rPr/>
              <w:t>Вредители, болезни, сорня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4" w:before="7" w:after="0"/>
              <w:ind w:right="7" w:hanging="0"/>
              <w:jc w:val="both"/>
              <w:rPr>
                <w:lang w:eastAsia="en-US"/>
              </w:rPr>
            </w:pPr>
            <w:r>
              <w:rPr/>
              <w:t>Наименова-ние препара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4" w:before="7" w:after="0"/>
              <w:ind w:right="7" w:hanging="0"/>
              <w:jc w:val="both"/>
              <w:rPr/>
            </w:pPr>
            <w:r>
              <w:rPr/>
              <w:t>Дозы расхо-да,</w:t>
            </w:r>
          </w:p>
          <w:p>
            <w:pPr>
              <w:pStyle w:val="Normal"/>
              <w:widowControl w:val="false"/>
              <w:autoSpaceDE w:val="false"/>
              <w:spacing w:lineRule="exact" w:line="324" w:before="7" w:after="0"/>
              <w:ind w:right="7" w:hanging="0"/>
              <w:jc w:val="both"/>
              <w:rPr>
                <w:lang w:eastAsia="en-US"/>
              </w:rPr>
            </w:pPr>
            <w:r>
              <w:rPr/>
              <w:t>кг/га, л/г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4" w:before="7" w:after="0"/>
              <w:ind w:right="7" w:hanging="0"/>
              <w:jc w:val="both"/>
              <w:rPr>
                <w:lang w:eastAsia="en-US"/>
              </w:rPr>
            </w:pPr>
            <w:r>
              <w:rPr/>
              <w:t>Объем работ, га, 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4" w:before="7" w:after="0"/>
              <w:ind w:right="7" w:hanging="0"/>
              <w:jc w:val="both"/>
              <w:rPr>
                <w:lang w:eastAsia="en-US"/>
              </w:rPr>
            </w:pPr>
            <w:r>
              <w:rPr/>
              <w:t>Требу-ется препа-р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4" w:before="7" w:after="0"/>
              <w:ind w:right="7" w:hanging="0"/>
              <w:jc w:val="both"/>
              <w:rPr>
                <w:lang w:eastAsia="en-US"/>
              </w:rPr>
            </w:pPr>
            <w:r>
              <w:rPr/>
              <w:t>Применяемые средства защиты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4" w:before="7" w:after="0"/>
              <w:ind w:right="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4" w:before="7" w:after="0"/>
              <w:ind w:right="7" w:hanging="0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4" w:before="7" w:after="0"/>
              <w:ind w:right="7" w:hanging="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4" w:before="7" w:after="0"/>
              <w:ind w:right="7" w:hanging="0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4" w:before="7" w:after="0"/>
              <w:ind w:right="7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4" w:before="7" w:after="0"/>
              <w:ind w:right="7" w:hanging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4" w:before="7" w:after="0"/>
              <w:ind w:right="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9. Уборка урожа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боснование мероприятий по уборке проводится на основании данных научных учреждений и опыта передовых хозяйств. При этом необходимо учитывать погодные условия, рельеф местности, продолжительность вегетационного периода сорта, особенности его созревания. Условия созревания и сроки уборки влияют на величину и качество урожая. Следует указать наименование работ и их последовательность, отметить марки применяемых с.х. машин, требования к качеству работ, обосновать способы уборки применительно к фазам спелости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1.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уборке урожая</w:t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1872"/>
        <w:gridCol w:w="2599"/>
        <w:gridCol w:w="1699"/>
        <w:gridCol w:w="1912"/>
      </w:tblGrid>
      <w:tr>
        <w:trPr>
          <w:trHeight w:val="664" w:hRule="exac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>
                <w:sz w:val="22"/>
                <w:szCs w:val="22"/>
                <w:lang w:eastAsia="en-US"/>
              </w:rPr>
            </w:pPr>
            <w:r>
              <w:rPr>
                <w:spacing w:val="-2"/>
              </w:rPr>
              <w:t xml:space="preserve">Культура, </w:t>
            </w:r>
            <w:r>
              <w:rPr/>
              <w:t>сорт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9" w:right="65" w:hanging="0"/>
              <w:rPr>
                <w:sz w:val="22"/>
                <w:szCs w:val="22"/>
                <w:lang w:eastAsia="en-US"/>
              </w:rPr>
            </w:pPr>
            <w:r>
              <w:rPr>
                <w:spacing w:val="-2"/>
              </w:rPr>
              <w:t xml:space="preserve">Наименование </w:t>
            </w:r>
            <w:r>
              <w:rPr>
                <w:spacing w:val="-1"/>
              </w:rPr>
              <w:t>мероприятий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60" w:right="360" w:hanging="0"/>
              <w:rPr>
                <w:sz w:val="22"/>
                <w:szCs w:val="22"/>
                <w:lang w:eastAsia="en-US"/>
              </w:rPr>
            </w:pPr>
            <w:r>
              <w:rPr>
                <w:spacing w:val="-3"/>
              </w:rPr>
              <w:t xml:space="preserve">Фаза растения и </w:t>
            </w:r>
            <w:r>
              <w:rPr/>
              <w:t>способ убор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right="58" w:hanging="0"/>
              <w:rPr>
                <w:sz w:val="22"/>
                <w:szCs w:val="22"/>
                <w:lang w:eastAsia="en-US"/>
              </w:rPr>
            </w:pPr>
            <w:r>
              <w:rPr>
                <w:spacing w:val="-3"/>
              </w:rPr>
              <w:t xml:space="preserve">Календарные </w:t>
            </w:r>
            <w:r>
              <w:rPr/>
              <w:t>сроки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4"/>
              </w:rPr>
              <w:t>Агрегаты</w:t>
            </w:r>
          </w:p>
        </w:tc>
      </w:tr>
      <w:tr>
        <w:trPr>
          <w:trHeight w:val="277" w:hRule="exac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2" w:hanging="0"/>
              <w:rPr>
                <w:spacing w:val="-2"/>
                <w:sz w:val="20"/>
                <w:szCs w:val="20"/>
                <w:lang w:eastAsia="en-US"/>
              </w:rPr>
            </w:pPr>
            <w:r>
              <w:rPr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9" w:right="65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right="360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8" w:right="5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spacing w:before="120" w:after="0"/>
        <w:ind w:left="2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2.  </w:t>
      </w:r>
    </w:p>
    <w:p>
      <w:pPr>
        <w:pStyle w:val="Normal"/>
        <w:shd w:fill="FFFFFF" w:val="clear"/>
        <w:spacing w:before="120" w:after="0"/>
        <w:ind w:left="23" w:hanging="0"/>
        <w:jc w:val="center"/>
        <w:rPr/>
      </w:pPr>
      <w:r>
        <w:rPr/>
        <w:t>Учет потерь урожая во время уборки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eastAsia="en-US"/>
              </w:rPr>
            </w:pPr>
            <w:r>
              <w:rPr/>
              <w:t>Вид потер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eastAsia="en-US"/>
              </w:rPr>
            </w:pPr>
            <w:r>
              <w:rPr/>
              <w:t>Максимально допустимая величин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eastAsia="en-US"/>
              </w:rPr>
            </w:pPr>
            <w:r>
              <w:rPr/>
              <w:t>Агротехнические мероприятия по их устранению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eastAsia="en-US"/>
              </w:rPr>
            </w:pPr>
            <w:r>
              <w:rPr/>
              <w:t>ц/га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леуборочная доработка продукци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409"/>
        <w:gridCol w:w="1134"/>
        <w:gridCol w:w="2127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 и их последовательность вы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выполнения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 маш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работ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rFonts w:eastAsia="Calibri"/>
          <w:b/>
          <w:sz w:val="28"/>
          <w:szCs w:val="28"/>
          <w:lang w:eastAsia="en-US"/>
        </w:rPr>
        <w:t>4.10.Составление агротехнической части технологической карты возделывания культуры.</w:t>
      </w:r>
      <w:r>
        <w:rPr>
          <w:sz w:val="20"/>
          <w:szCs w:val="20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итоге выполнения курсовой работы необходимо составить технологическую карту проектируемой культуры в строгой  последовательности проводимых мероприятий по интенсивной технологи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возделывания культуры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 xml:space="preserve">Культура ______________                                          Площадь посева </w:t>
      </w:r>
      <w:r>
        <w:rPr/>
        <w:t>100 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479"/>
        <w:gridCol w:w="1723"/>
        <w:gridCol w:w="1968"/>
        <w:gridCol w:w="1724"/>
      </w:tblGrid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Наименование работ и их последователь-ность выполнения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работ, га, 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выполнения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агрегата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нергетическое средств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/х машина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TextBodyIndent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ути повышения урожайности яровой пшеницы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.Заключ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писок используемой литературы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>В список литературы вносятся  все использованные источники в алфавитном порядке. Сведения о книгах (монографии, учебники и т.д.) должны включать фамилию и инициалы  автора, заглавие книги, место издания, издательство и год издания. Например: Пруцков Ф..М., Осипов И.П. Интенсивная технология возделывания зерновых культур. Росагропромиздат, М., 1990, с.15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ведения о статье из периодического издания должны включать фамилию  и инициалы автора, оглавление статьи, наименование издания (журнал), год, номера страниц на которых помещена статья. Например: Николаев М.Е. Агробиологические основы формирования высоких урожаев гречихи в Беларуси. Журнал «Сельское хозяйство Белоруссии», 199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, с.13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ец титульного лист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ИНСЕЛЬХОЗПРОД РЕСПУБЛИКИ БЕЛАРУСЬ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ЛАВНОЕ УПРАВЛЕНИЕ ОБРАЗОВАНИЯ, НАУКИ И КАДРО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грарный колледж УО  «Витебская ордена «Знак Почета» государственная академия ветеринарной медицины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УРСОВАЯ РАБОТ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 дисциплине «РАСТЕНИЕВОДСТВО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 тему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уководитель ____________________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ата представления ______________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ценка  __________________________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еподаватель ___________________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>Выполнил(а) учащийся 3 курса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очного отделения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 специальности «Агрономия»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___________________________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ужес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33"/>
        <w:rPr>
          <w:sz w:val="20"/>
          <w:szCs w:val="20"/>
        </w:rPr>
      </w:pPr>
      <w:r>
        <w:rPr/>
        <w:t>КАЛОРИЙНОСТЬ  СЕЛЬСКОХОЗЯЙСТВЕННЫХ   КУЛЬТУР  И НЕКОТОРЫЕ   ДРУГИЕ   ПОКАЗАТЕЛИ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440"/>
        <w:gridCol w:w="1080"/>
        <w:gridCol w:w="12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целого растения, ккал/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основной продукции к побочной (сум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ой влаги в продукции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риентировочная продолжительность вегетац. периода (посев-возобн. вегетации-уборк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рож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,5 (2,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IV-25.V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1,4 (2,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IV-I.VI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,2 (2,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IV-10.VI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 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.IV-25.V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е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,3 (2,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.IV-10.VI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 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.IV-31.VI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пин (зер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.IV-20.VI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и сме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 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.IV-15.V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 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10.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,7 (1,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10.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аха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,75 (1,7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5.X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к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мо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,5 (1,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IV-20.X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-долгу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лом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солома):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ме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5.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травы (се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10.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ер (сено) 1 г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-25.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ерна (се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IV-15.IX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зен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,23 (2,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V-10.IX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зел. мас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IV-25.VII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одолжение приложения1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440"/>
        <w:gridCol w:w="1080"/>
        <w:gridCol w:w="12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озимый (з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IV-15.V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озимый (зер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,5(2,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  <w:r>
              <w:rPr>
                <w:sz w:val="20"/>
                <w:szCs w:val="20"/>
                <w:lang w:val="en-US"/>
              </w:rPr>
              <w:t xml:space="preserve"> III</w:t>
            </w:r>
            <w:r>
              <w:rPr>
                <w:sz w:val="20"/>
                <w:szCs w:val="20"/>
              </w:rPr>
              <w:t>-1.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</w:tr>
    </w:tbl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Heading8"/>
        <w:rPr/>
      </w:pPr>
      <w:r>
        <w:rPr/>
        <w:t>ИСХОДНЫЕ  ДАННЫЕ  ДЛЯ  РАСЧЕТА ДВУ  ПО  ВЛАГООБЕСПЕЧЕННОСТИ   ПОСЕВОВ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26"/>
        <w:gridCol w:w="1054"/>
        <w:gridCol w:w="912"/>
        <w:gridCol w:w="952"/>
        <w:gridCol w:w="900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продуктивной влаги в слое 0-100 см перед посевом, возобн. вегетации, мм 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за период от посева, возобн. вегет. начала уборки, мм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одопотребления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чаная поч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истая почв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-нистая поч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чаная почв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рож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пи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х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свек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ая свек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трав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трав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ер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пс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sectPr>
          <w:type w:val="nextPage"/>
          <w:pgSz w:w="8391" w:h="11906"/>
          <w:pgMar w:left="1134" w:right="851" w:gutter="0" w:header="0" w:top="851" w:footer="0" w:bottom="851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right"/>
        <w:rPr/>
      </w:pPr>
      <w:r>
        <w:rPr/>
        <w:t>Приложение 3</w:t>
      </w:r>
    </w:p>
    <w:p>
      <w:pPr>
        <w:pStyle w:val="Heading3"/>
        <w:ind w:firstLine="900"/>
        <w:rPr/>
      </w:pPr>
      <w:r>
        <w:rPr/>
        <w:t>СРЕДНЕМЕСЯЧНАЯ СУММА АТМОСФЕРНЫХ ОСАДКОВ, ММ</w:t>
      </w:r>
    </w:p>
    <w:p>
      <w:pPr>
        <w:pStyle w:val="Normal"/>
        <w:rPr/>
      </w:pPr>
      <w:r>
        <w:rPr/>
      </w:r>
    </w:p>
    <w:tbl>
      <w:tblPr>
        <w:tblW w:w="110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35"/>
        <w:gridCol w:w="720"/>
        <w:gridCol w:w="540"/>
        <w:gridCol w:w="720"/>
        <w:gridCol w:w="540"/>
        <w:gridCol w:w="540"/>
        <w:gridCol w:w="657"/>
        <w:gridCol w:w="709"/>
        <w:gridCol w:w="614"/>
        <w:gridCol w:w="540"/>
        <w:gridCol w:w="540"/>
        <w:gridCol w:w="720"/>
        <w:gridCol w:w="1839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НЕМ ЗА ГОД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с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и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с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ич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ц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чн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лоби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вич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ша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900"/>
        <w:jc w:val="right"/>
        <w:rPr/>
      </w:pPr>
      <w:r>
        <w:rPr/>
        <w:t>Приложение 4</w:t>
      </w:r>
    </w:p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СРЕДНИЕ КОЭФФИЦИЕНТЫ ИСПОЛЬЗОВАНИЯ СЕЛЬСКОХОЗЯЙСТВЕННЫМИ КУЛЬТУРАМИ Р</w:t>
      </w:r>
      <w:r>
        <w:rPr>
          <w:b/>
          <w:bCs/>
          <w:vertAlign w:val="subscript"/>
        </w:rPr>
        <w:t>2</w:t>
      </w:r>
      <w:r>
        <w:rPr>
          <w:b/>
          <w:bCs/>
        </w:rPr>
        <w:t>О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И К</w:t>
      </w:r>
      <w:r>
        <w:rPr>
          <w:b/>
          <w:bCs/>
          <w:vertAlign w:val="subscript"/>
        </w:rPr>
        <w:t>2</w:t>
      </w:r>
      <w:r>
        <w:rPr>
          <w:b/>
          <w:bCs/>
        </w:rPr>
        <w:t>О ИЗ ДЕРНОВО-ПОДЗОЛИСТЫХ ПОЧВ,</w:t>
      </w:r>
      <w:r>
        <w:rPr>
          <w:b/>
          <w:bCs/>
          <w:sz w:val="20"/>
          <w:szCs w:val="20"/>
        </w:rPr>
        <w:t xml:space="preserve"> %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546"/>
        <w:gridCol w:w="25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ые, зернобобовые однолетние и многолетние трав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н-долгунец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сахарная и кормовая свекла, овощные культур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пс яровой, редька маслична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 на силос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ЫНОС АЗОТА, ФОСФОРА, КАЛИЯ, КАЛЬЦИЯ, МАГНИЯ И СЕРЫ С 1Ц ОСНОВНОЙ ПРОДУКЦИИ И </w:t>
      </w:r>
      <w:r>
        <w:rPr>
          <w:b/>
          <w:bCs/>
        </w:rPr>
        <w:t>СООТВЕТСТВУЮЩИМ КОЛИЧЕСТВОМ ПОБОЧНОЙ (МИНЕРАЛЬНЫЕ ПОЧВЫ), К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22"/>
        <w:gridCol w:w="1980"/>
        <w:gridCol w:w="938"/>
        <w:gridCol w:w="939"/>
        <w:gridCol w:w="939"/>
        <w:gridCol w:w="939"/>
        <w:gridCol w:w="939"/>
        <w:gridCol w:w="93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дук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ца озим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ь озим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ь озим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тикале озим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ь яр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ца яр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тикале яр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 (зер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п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юш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ы корм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а яр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н-долгун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н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приложения 5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68"/>
        <w:gridCol w:w="1667"/>
        <w:gridCol w:w="926"/>
        <w:gridCol w:w="918"/>
        <w:gridCol w:w="918"/>
        <w:gridCol w:w="918"/>
        <w:gridCol w:w="918"/>
        <w:gridCol w:w="9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столовы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семенн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 сахар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пло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 кормова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кормова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пс озимы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пс яров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а маслична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 бобовые трав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ер лугов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цер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ноголетние бобово-злаковые трав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га восточна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пи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.масс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а, пелюш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 бобово-злаковые трав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зимые зерновы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ые зерновы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«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Растениеводческая продук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.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ОВНИ УРОЖАЙНОСТИ СЕЛЬСКОХОЗЯЙСТВЕННЫХ КУЛЬТУ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1234"/>
        <w:gridCol w:w="1235"/>
        <w:gridCol w:w="1234"/>
        <w:gridCol w:w="1235"/>
        <w:gridCol w:w="1235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культур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и уровень урожайности, ц/га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имые и яровые зерновые на зерн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-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-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-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-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бобовые и бобово-злаковые смеси на зерн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-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-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-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а и крестоцветные на семе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-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-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-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 (зерно), многолетние и однолетние травы (сено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 травы на семе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-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-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-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н, конопля (волокно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-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-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-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-2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-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-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 (з/масса), кормовая свекла и морков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-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-6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однолетние травы и крестоцветные на з/масс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-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-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-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 бобовые травы на з/массу, озимые и яровые злаки на з/масс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-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-2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-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3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Heading8"/>
        <w:rPr>
          <w:spacing w:val="-8"/>
          <w:sz w:val="24"/>
        </w:rPr>
      </w:pPr>
      <w:r>
        <w:rPr>
          <w:spacing w:val="-8"/>
          <w:sz w:val="24"/>
        </w:rPr>
        <w:t>ВОЗВРАТ АЗОТА НА ДЕРНОВО-ПОДЗОЛИСТЫХ И СУПЕСЧАНЫХ И СУПЕСЧАНЫХ ПОЧВАХ НА МОРЕНЕ, %</w:t>
      </w:r>
    </w:p>
    <w:p>
      <w:pPr>
        <w:pStyle w:val="Normal"/>
        <w:rPr>
          <w:spacing w:val="-8"/>
          <w:sz w:val="24"/>
        </w:rPr>
      </w:pPr>
      <w:r>
        <w:rPr>
          <w:spacing w:val="-8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62"/>
        <w:gridCol w:w="1234"/>
        <w:gridCol w:w="1235"/>
        <w:gridCol w:w="1234"/>
        <w:gridCol w:w="1235"/>
        <w:gridCol w:w="1235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культур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урожайности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ые и зерновые, кукуруза (зерно), картофель столовый, кормовая свекла, редька масличная (з/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ые зерновые, просо (зерно), семенной картофель, многолетние и однолетние злаковые травы (семена), многолетние бобово-злаковые травы (сено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ная свек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ый и яровой рапс (семена), конопля, однолетние травы (сено), кукуруза (з/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ён, однолетние бобово-злаковые смеси (сено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чиха, морковь кормовая, амарант (з/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, вика, пелюшка (зерно и з/м), многолетние бобово-злаковые травы (сено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овые бобы (зерно), однолетние бобово-злаковые травы (з/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ие бобовые травы (сено, семена), люпин (зерно и з/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ВОЗВРАТ Р</w:t>
      </w:r>
      <w:r>
        <w:rPr>
          <w:b/>
          <w:bCs/>
          <w:spacing w:val="-6"/>
          <w:vertAlign w:val="subscript"/>
        </w:rPr>
        <w:t>2</w:t>
      </w:r>
      <w:r>
        <w:rPr>
          <w:b/>
          <w:bCs/>
          <w:spacing w:val="-6"/>
        </w:rPr>
        <w:t>О</w:t>
      </w:r>
      <w:r>
        <w:rPr>
          <w:b/>
          <w:bCs/>
          <w:spacing w:val="-6"/>
          <w:vertAlign w:val="subscript"/>
        </w:rPr>
        <w:t>5</w:t>
      </w:r>
      <w:r>
        <w:rPr>
          <w:b/>
          <w:bCs/>
          <w:spacing w:val="-6"/>
        </w:rPr>
        <w:t xml:space="preserve"> НА ДЕРНОВО-ПОДЗОЛИСТЫХ И СУПЕСЧАНЫХ И СУПЕСЧАНЫХ ПОЧВАХ НА МОРЕНЕ, %</w:t>
      </w:r>
    </w:p>
    <w:p>
      <w:pPr>
        <w:pStyle w:val="Normal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tbl>
      <w:tblPr>
        <w:tblW w:w="10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2"/>
        <w:gridCol w:w="1566"/>
        <w:gridCol w:w="1054"/>
        <w:gridCol w:w="1054"/>
        <w:gridCol w:w="1054"/>
        <w:gridCol w:w="1054"/>
        <w:gridCol w:w="105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культур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урожайности</w:t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при содержании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 xml:space="preserve"> в почве, мг/г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-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-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-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пшеница, кукуруза (зерно); однолет. бобово-злаковые смеси (зерно); яровой рапс, пелюшка (з/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рожь, оз. тритикале; кормовые бобы, вика на з/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чмень, яр.пшеница, овёс, просо, яр.тритикале на зерно; оз. и яр. рапс (семена); липин, вика, кормовые бобы (зерно); однолетние бобово-злаковые травы на з/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, морковь, многолетние бобово-злаковые травы (сено), фасо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приложения 8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22"/>
        <w:gridCol w:w="1440"/>
        <w:gridCol w:w="1054"/>
        <w:gridCol w:w="1054"/>
        <w:gridCol w:w="1054"/>
        <w:gridCol w:w="1054"/>
        <w:gridCol w:w="105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ё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ная и кормовая свекла; гречиха, горох (зерно); кукуруза (з/м); озимые (з/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ие бобовые травы (сено, семе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церна (сено); озимая пшеница и оз.ячмень + мног.тр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люшка (зерно); райграс однолетний (семена); амарант (з/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пля, галега вост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center"/>
        <w:rPr/>
      </w:pPr>
      <w:r>
        <w:rPr>
          <w:b/>
          <w:bCs/>
          <w:spacing w:val="-6"/>
        </w:rPr>
        <w:t xml:space="preserve">ВОЗВРАТ </w:t>
      </w:r>
      <w:r>
        <w:rPr>
          <w:b/>
          <w:bCs/>
          <w:spacing w:val="-6"/>
          <w:lang w:val="en-US"/>
        </w:rPr>
        <w:t>K</w:t>
      </w:r>
      <w:r>
        <w:rPr>
          <w:b/>
          <w:bCs/>
          <w:spacing w:val="-6"/>
          <w:vertAlign w:val="subscript"/>
        </w:rPr>
        <w:t>2</w:t>
      </w:r>
      <w:r>
        <w:rPr>
          <w:b/>
          <w:bCs/>
          <w:spacing w:val="-6"/>
        </w:rPr>
        <w:t>О НА ДЕРНОВО-ПОДЗОЛИСТЫХ И СУПЕСЧАНЫХ И СУПЕСЧАНЫХ ПОЧВАХ НА МОРЕНЕ, %</w:t>
      </w:r>
    </w:p>
    <w:p>
      <w:pPr>
        <w:pStyle w:val="Normal"/>
        <w:jc w:val="cente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tbl>
      <w:tblPr>
        <w:tblW w:w="10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2"/>
        <w:gridCol w:w="1566"/>
        <w:gridCol w:w="1054"/>
        <w:gridCol w:w="1054"/>
        <w:gridCol w:w="1054"/>
        <w:gridCol w:w="1054"/>
        <w:gridCol w:w="105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культур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урожайности</w:t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при содержании К</w:t>
            </w:r>
            <w:r>
              <w:rPr>
                <w:vertAlign w:val="subscript"/>
              </w:rPr>
              <w:t>2</w:t>
            </w:r>
            <w:r>
              <w:rPr/>
              <w:t>О в почве, мг/г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1-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1-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-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-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.пшеница и тритикале, горох, горохо-овс.смесь (зерно); озимые и яровые зерновые (з/м) + мног.трав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чмень (зерно); люпин (зерно и з/м); морковь; однолетние бобово-злаковые травы на з/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.рожь (зерно); оз.ячмень, яр.пшеница, яр.тритикале на зерно с подсевом многолетних трав; кукуруза (з/м); многолетни травы (семен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, кормовая свекл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</w:t>
      </w:r>
      <w:r>
        <w:rPr/>
        <w:t>Продолжение приложения 9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22"/>
        <w:gridCol w:w="1440"/>
        <w:gridCol w:w="1054"/>
        <w:gridCol w:w="1054"/>
        <w:gridCol w:w="1054"/>
        <w:gridCol w:w="1054"/>
        <w:gridCol w:w="105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ная свекла, вика яровая и фасоль на зерно, яр.пшеница (зер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ён, яровой рапс и редька масличная на сем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ёс и просо (зерно); оз. и яр.рапс (з/м); редька масличная и горох (з/м); райграс однолетний (се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ый рапс (семена), конопля, сераделла на сем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чиха, яр.тритикале (зерно), кормовые бобы и пелюшка (зерно), вика-овёс и пелюшка-овёс (зерно), оз.ячмень и кукруза (зерно), смесь однолетних трав (зер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.пшеница и оз.тритикале + многолетние тр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Heading8"/>
        <w:rPr>
          <w:spacing w:val="0"/>
          <w:sz w:val="24"/>
        </w:rPr>
      </w:pPr>
      <w:r>
        <w:rPr>
          <w:spacing w:val="0"/>
          <w:sz w:val="24"/>
        </w:rPr>
        <w:t>ПОТРЕБЛЕНИЕ ПИТАТЕЛЬНЫХ ЭЛЕМЕНТОВ ИЗ ОРГАНИЧЕСКИХ УДОБРЕНИЙ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0"/>
        <w:gridCol w:w="780"/>
        <w:gridCol w:w="780"/>
        <w:gridCol w:w="900"/>
        <w:gridCol w:w="900"/>
        <w:gridCol w:w="900"/>
        <w:gridCol w:w="857"/>
        <w:gridCol w:w="858"/>
        <w:gridCol w:w="858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добрения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аивается из 1 т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з КРС:</w:t>
            </w:r>
          </w:p>
          <w:p>
            <w:pPr>
              <w:pStyle w:val="Normal"/>
              <w:spacing w:before="40" w:after="4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ломенной подстилк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орфяной подстилк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жид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ое удобр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2010" w:hanging="1110"/>
      </w:pPr>
      <w:rPr>
        <w:sz w:val="28"/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1110"/>
      </w:pPr>
      <w:rPr>
        <w:sz w:val="28"/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>
        <w:sz w:val="28"/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0" w:hanging="1110"/>
      </w:pPr>
      <w:rPr>
        <w:sz w:val="28"/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sz w:val="28"/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sz w:val="28"/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sz w:val="28"/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sz w:val="28"/>
        <w:b/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right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2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b/>
      <w:bCs/>
      <w:spacing w:val="20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  <w:u w:val="single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jc w:val="right"/>
    </w:pPr>
    <w:rPr>
      <w:b/>
      <w:bCs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</w:pPr>
    <w:rPr>
      <w:lang w:val="en-US"/>
    </w:rPr>
  </w:style>
  <w:style w:type="paragraph" w:styleId="34">
    <w:name w:val="Основной текст с отступом 3"/>
    <w:basedOn w:val="Normal"/>
    <w:qFormat/>
    <w:pPr>
      <w:ind w:left="900" w:hanging="9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7:55:00Z</dcterms:created>
  <dc:creator>василий</dc:creator>
  <dc:description/>
  <cp:keywords/>
  <dc:language>en-US</dc:language>
  <cp:lastModifiedBy>1</cp:lastModifiedBy>
  <dcterms:modified xsi:type="dcterms:W3CDTF">2023-01-20T09:45:00Z</dcterms:modified>
  <cp:revision>7</cp:revision>
  <dc:subject/>
  <dc:title>Пояснительная записка</dc:title>
</cp:coreProperties>
</file>