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/2026 учебный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 курса,     1 групп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Специальность 2-74 03 01  «Зоотехния» </w:t>
      </w:r>
      <w:r>
        <w:rPr>
          <w:sz w:val="20"/>
          <w:szCs w:val="20"/>
        </w:rPr>
        <w:t>(учебный план 2022</w:t>
      </w:r>
      <w:r>
        <w:rPr/>
        <w:t xml:space="preserve"> г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317"/>
        <w:gridCol w:w="1094"/>
        <w:gridCol w:w="1095"/>
        <w:gridCol w:w="1095"/>
        <w:gridCol w:w="1095"/>
        <w:gridCol w:w="1095"/>
        <w:gridCol w:w="1095"/>
        <w:gridCol w:w="1095"/>
        <w:gridCol w:w="1664"/>
        <w:gridCol w:w="1701"/>
      </w:tblGrid>
      <w:tr>
        <w:trPr>
          <w:trHeight w:val="34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-рольных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  2025 год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зультатов учебнойдея-тельности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10. -12.11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храна окружающей среды и энергосбере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Экономика организ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сновы менеджмен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щита населения и территорий от Ч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котоводство и технология произв. молока и говядин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>
          <w:trHeight w:val="24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виноводство и технология производства свинин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№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>
          <w:trHeight w:val="7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астная зоотех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нформационные технолог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13/№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18"/>
                <w:szCs w:val="18"/>
              </w:rPr>
              <w:t>Стандартизация и качество продук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ностранный язык (проф.лекси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>
          <w:trHeight w:val="27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директора по учебной работе:______________А.В.Карась</w:t>
      </w:r>
    </w:p>
    <w:p>
      <w:pPr>
        <w:pStyle w:val="Normal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1</dc:creator>
  <dc:description/>
  <cp:keywords/>
  <dc:language>en-US</dc:language>
  <cp:lastModifiedBy>1</cp:lastModifiedBy>
  <cp:lastPrinted>2016-09-26T16:39:00Z</cp:lastPrinted>
  <dcterms:modified xsi:type="dcterms:W3CDTF">2024-11-21T11:21:00Z</dcterms:modified>
  <cp:revision>66</cp:revision>
  <dc:subject/>
  <dc:title/>
</cp:coreProperties>
</file>