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3930" cy="335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100152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1001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86029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860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760" cy="973518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973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4450" cy="979614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979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2395" cy="995108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4610" cy="981456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981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3190" cy="975868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975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3030" cy="978344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2550" cy="980567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980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6825" cy="976947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976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8966835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896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8921115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892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4486910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0:00Z</dcterms:created>
  <dc:creator>Admin</dc:creator>
  <dc:description/>
  <cp:keywords/>
  <dc:language>en-US</dc:language>
  <cp:lastModifiedBy>Admin</cp:lastModifiedBy>
  <dcterms:modified xsi:type="dcterms:W3CDTF">2001-12-31T21:39:00Z</dcterms:modified>
  <cp:revision>2</cp:revision>
  <dc:subject/>
  <dc:title/>
</cp:coreProperties>
</file>