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разования  «Витебская ордена «Знак Почет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кадемия ветеринарной медицин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 «Аграрный колледж  УО  ВГАВ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5"/>
        <w:ind w:right="14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335"/>
        <w:ind w:right="14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Основы управления транспортным </w:t>
      </w:r>
    </w:p>
    <w:p>
      <w:pPr>
        <w:pStyle w:val="Normal"/>
        <w:shd w:fill="FFFFFF" w:val="clear"/>
        <w:spacing w:lineRule="exact" w:line="335"/>
        <w:ind w:right="14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редством</w:t>
      </w:r>
    </w:p>
    <w:p>
      <w:pPr>
        <w:pStyle w:val="Normal"/>
        <w:shd w:fill="FFFFFF" w:val="clear"/>
        <w:spacing w:lineRule="exact" w:line="335" w:before="4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и безопасность дв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ю домашней контрольной работы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щихся 2 -го курса заочной формы получения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9595</wp:posOffset>
                </wp:positionH>
                <wp:positionV relativeFrom="page">
                  <wp:posOffset>4961890</wp:posOffset>
                </wp:positionV>
                <wp:extent cx="6480175" cy="1506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31"/>
                                <w:szCs w:val="31"/>
                              </w:rPr>
                              <w:t>Специальность 5-04-0811-01 «Производство продукции растительного происхождени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8.6pt;mso-wrap-distance-left:0pt;mso-wrap-distance-right:0pt;mso-wrap-distance-top:0pt;mso-wrap-distance-bottom:0pt;margin-top:390.7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7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31"/>
                          <w:szCs w:val="31"/>
                        </w:rPr>
                        <w:t>Специальность 5-04-0811-01 «Производство продукции растительного происхождени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54"/>
        <w:ind w:left="5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ВОПРОСЫ</w:t>
      </w:r>
    </w:p>
    <w:p>
      <w:pPr>
        <w:pStyle w:val="Normal"/>
        <w:shd w:fill="FFFFFF" w:val="clear"/>
        <w:spacing w:lineRule="exact" w:line="335"/>
        <w:ind w:right="2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ВЫПОЛНЕНИЯ КОНТРОЛЬНОЙ РАБОТЫ</w:t>
      </w:r>
    </w:p>
    <w:p>
      <w:pPr>
        <w:pStyle w:val="Normal"/>
        <w:shd w:fill="FFFFFF" w:val="clear"/>
        <w:spacing w:lineRule="exact" w:line="335"/>
        <w:ind w:right="2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аварийности по сезонам, дням, неделям, времени уток, видам транс</w:t>
        <w:softHyphen/>
        <w:t>портных средств и другим фактор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собенности аварийности в городах, вне населенных пунк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Контроль за безопасностью дви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Причины ДТ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Действия водителя при возникновении пож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Синдром заложника - тактика повед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ия водителя при обнаружении бесхозных сумок и предме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  <w:t>Захват заложников: как решается проблема по их освобождению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ия водителя при пожаре, технической неисправности, и т.д.</w:t>
      </w:r>
    </w:p>
    <w:p>
      <w:pPr>
        <w:pStyle w:val="Normal"/>
        <w:shd w:fill="FFFFFF" w:val="clear"/>
        <w:ind w:left="295" w:right="7" w:hanging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Основные органы управления автомобилем и их размещение. Требования к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рабочему месту водителя. Положение водителя на рабочем месте.</w:t>
      </w:r>
    </w:p>
    <w:p>
      <w:pPr>
        <w:pStyle w:val="Normal"/>
        <w:shd w:fill="FFFFFF" w:val="clear"/>
        <w:ind w:left="439" w:right="1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Регулировка сиденья, ремней безопасности, зеркал заднего вида. Положение рук на рулевом колесе и ног на педалях. Последовательность действий при пуске и остановке двигателя.</w:t>
      </w:r>
    </w:p>
    <w:p>
      <w:pPr>
        <w:pStyle w:val="Normal"/>
        <w:shd w:fill="FFFFFF" w:val="clear"/>
        <w:ind w:left="432" w:right="1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Последовательность действий органами управления при трогании с места, разгоне, торможении, переключении передач, маневрировании. Пользование стояночным тормозом.</w:t>
      </w:r>
    </w:p>
    <w:p>
      <w:pPr>
        <w:pStyle w:val="Normal"/>
        <w:shd w:fill="FFFFFF" w:val="clear"/>
        <w:ind w:left="439" w:right="1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13. Влияние квалификации, образования, стажа работы и возраста на надежность </w:t>
      </w:r>
      <w:r>
        <w:rPr>
          <w:rFonts w:cs="Times New Roman" w:ascii="Times New Roman" w:hAnsi="Times New Roman"/>
          <w:bCs/>
          <w:sz w:val="24"/>
          <w:szCs w:val="24"/>
        </w:rPr>
        <w:t>водителя.</w:t>
      </w:r>
    </w:p>
    <w:p>
      <w:pPr>
        <w:pStyle w:val="Normal"/>
        <w:shd w:fill="FFFFFF" w:val="clear"/>
        <w:ind w:left="443" w:right="7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Дисциплинарная, эмоциональная устойчивость, выносливость, самооблада</w:t>
        <w:softHyphen/>
        <w:t>ние.</w:t>
      </w:r>
    </w:p>
    <w:p>
      <w:pPr>
        <w:pStyle w:val="Normal"/>
        <w:shd w:fill="FFFFFF" w:val="clear"/>
        <w:ind w:left="443" w:right="7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15.Индивидуальные психофизиологические качества водителя: ощущение и вос</w:t>
        <w:softHyphen/>
        <w:t>приятие. Прогнозирование дорожно-транспортных ситуаций.</w:t>
      </w:r>
    </w:p>
    <w:p>
      <w:pPr>
        <w:pStyle w:val="Normal"/>
        <w:shd w:fill="FFFFFF" w:val="clear"/>
        <w:ind w:left="425" w:right="4" w:hanging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16.Понятие о реакции водителя. Общая характеристика внимания (объем, концен</w:t>
        <w:softHyphen/>
      </w:r>
      <w:r>
        <w:rPr>
          <w:rFonts w:cs="Times New Roman" w:ascii="Times New Roman" w:hAnsi="Times New Roman"/>
          <w:bCs/>
          <w:sz w:val="24"/>
          <w:szCs w:val="24"/>
        </w:rPr>
        <w:t>трация, распределение и переключение). Зрение и его характеристика.</w:t>
      </w:r>
    </w:p>
    <w:p>
      <w:pPr>
        <w:pStyle w:val="Normal"/>
        <w:shd w:fill="FFFFFF" w:val="clear"/>
        <w:ind w:left="436" w:right="22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Приемы самоконтроля и регулирования психофизиологического состояния. Стрессовые ситуации.</w:t>
      </w:r>
    </w:p>
    <w:p>
      <w:pPr>
        <w:pStyle w:val="Normal"/>
        <w:shd w:fill="FFFFFF" w:val="clear"/>
        <w:ind w:left="421" w:right="7" w:hanging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18.Влияние неблагоприятных факторов на психофизиологические качества во</w:t>
        <w:softHyphen/>
      </w:r>
      <w:r>
        <w:rPr>
          <w:rFonts w:cs="Times New Roman" w:ascii="Times New Roman" w:hAnsi="Times New Roman"/>
          <w:bCs/>
          <w:sz w:val="24"/>
          <w:szCs w:val="24"/>
        </w:rPr>
        <w:t>дителя.</w:t>
      </w:r>
    </w:p>
    <w:p>
      <w:pPr>
        <w:pStyle w:val="Normal"/>
        <w:shd w:fill="FFFFFF" w:val="clear"/>
        <w:ind w:left="425" w:right="7" w:hanging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 Пути решения социальной задачи повышения транспортной дисциплины во</w:t>
        <w:softHyphen/>
        <w:t>дителей. Причины, отрицательно влияющие на безопасность и надежность водителя. Недисциплинированное поведение водителей, несознательное, сознательное, прямой агрессивный умысел.</w:t>
      </w:r>
    </w:p>
    <w:p>
      <w:pPr>
        <w:pStyle w:val="Normal"/>
        <w:shd w:fill="FFFFFF" w:val="clear"/>
        <w:ind w:left="425" w:right="7" w:hanging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20.Этика поведения водителя и его взаимоотношения с участниками дорожного </w:t>
      </w:r>
      <w:r>
        <w:rPr>
          <w:rFonts w:cs="Times New Roman" w:ascii="Times New Roman" w:hAnsi="Times New Roman"/>
          <w:bCs/>
          <w:sz w:val="24"/>
          <w:szCs w:val="24"/>
        </w:rPr>
        <w:t>движения.</w:t>
      </w:r>
    </w:p>
    <w:p>
      <w:pPr>
        <w:pStyle w:val="Normal"/>
        <w:shd w:fill="FFFFFF" w:val="clear"/>
        <w:ind w:left="436" w:right="7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  ДТП и агрессивный стиль вождения. Опасность конфликтного, агрессивного поведения на дороге. Психологический механизм возникновения агрессивно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го состояния, психологические и физиологические приемы подавления этого </w:t>
      </w:r>
      <w:r>
        <w:rPr>
          <w:rFonts w:cs="Times New Roman" w:ascii="Times New Roman" w:hAnsi="Times New Roman"/>
          <w:bCs/>
          <w:sz w:val="24"/>
          <w:szCs w:val="24"/>
        </w:rPr>
        <w:t>состояния, методы предотвращения конфликтов.</w:t>
      </w:r>
    </w:p>
    <w:p>
      <w:pPr>
        <w:pStyle w:val="Normal"/>
        <w:shd w:fill="FFFFFF" w:val="clear"/>
        <w:ind w:left="425" w:right="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22.Основные нарушения правил дорожного движения, являющиеся примерами </w:t>
      </w:r>
      <w:r>
        <w:rPr>
          <w:rFonts w:cs="Times New Roman" w:ascii="Times New Roman" w:hAnsi="Times New Roman"/>
          <w:bCs/>
          <w:sz w:val="24"/>
          <w:szCs w:val="24"/>
        </w:rPr>
        <w:t>агрессивного поведения водителей. Недопустимость умышленного причинения вреда другим участникам дорожного движения в словесной или физиче</w:t>
        <w:softHyphen/>
        <w:t>ской форме.</w:t>
      </w:r>
    </w:p>
    <w:p>
      <w:pPr>
        <w:pStyle w:val="Normal"/>
        <w:shd w:fill="FFFFFF" w:val="clear"/>
        <w:ind w:left="432" w:right="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23.Отрицательное влияние алкоголя на самооценку водителя и стиль его вожде</w:t>
        <w:softHyphen/>
        <w:t>ния. Упреждающий, защитный (корректный) стиль вождения.</w:t>
      </w:r>
    </w:p>
    <w:p>
      <w:pPr>
        <w:pStyle w:val="Normal"/>
        <w:shd w:fill="FFFFFF" w:val="clear"/>
        <w:ind w:left="428" w:right="11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24. Активная, пассивная и послеаварийная безопасность автомобиля. Силы, дей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ствующие на автомобиль при движении. Взаимодействие колеса автомобиля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 дорожным покрытием. Торможение, тормозной и остановочный путь.</w:t>
      </w:r>
    </w:p>
    <w:p>
      <w:pPr>
        <w:pStyle w:val="Normal"/>
        <w:shd w:fill="FFFFFF" w:val="clear"/>
        <w:ind w:left="425" w:right="1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25.Устойчивость автомобиля, причина ее нарушения. Занос автомобиля и спосо</w:t>
        <w:softHyphen/>
      </w:r>
      <w:r>
        <w:rPr>
          <w:rFonts w:cs="Times New Roman" w:ascii="Times New Roman" w:hAnsi="Times New Roman"/>
          <w:bCs/>
          <w:sz w:val="24"/>
          <w:szCs w:val="24"/>
        </w:rPr>
        <w:t>бы его прекращения.</w:t>
      </w:r>
    </w:p>
    <w:p>
      <w:pPr>
        <w:pStyle w:val="Normal"/>
        <w:shd w:fill="FFFFFF" w:val="clear"/>
        <w:ind w:left="436" w:right="11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6.Управляемость автомобиля. Особенности управления заднеприводным и пе</w:t>
        <w:softHyphen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реднеприводным автомобилем. Информативность автомобиля.</w:t>
      </w:r>
    </w:p>
    <w:p>
      <w:pPr>
        <w:pStyle w:val="Normal"/>
        <w:shd w:fill="FFFFFF" w:val="clear"/>
        <w:ind w:left="439" w:right="11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7.Последовательность осмотра дороги при приближении к перекрестку. Движе</w:t>
        <w:softHyphen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ние по регулируемому и по нерегулируемому перекрестку.</w:t>
      </w:r>
    </w:p>
    <w:p>
      <w:pPr>
        <w:pStyle w:val="Normal"/>
        <w:shd w:fill="FFFFFF" w:val="clear"/>
        <w:ind w:left="439" w:right="7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8.Пересечение пешеходных переходов. Управление автомобилем в местах ско</w:t>
        <w:softHyphen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пления пешеходов, оценка их поведения и меры предотвращения наезда.</w:t>
      </w:r>
    </w:p>
    <w:p>
      <w:pPr>
        <w:pStyle w:val="Normal"/>
        <w:shd w:fill="FFFFFF" w:val="clear"/>
        <w:ind w:left="428" w:right="18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29.Управление автомобилем в местах возможного появления детей и подростков </w:t>
      </w:r>
      <w:r>
        <w:rPr>
          <w:rFonts w:cs="Times New Roman" w:ascii="Times New Roman" w:hAnsi="Times New Roman"/>
          <w:bCs/>
          <w:sz w:val="24"/>
          <w:szCs w:val="24"/>
        </w:rPr>
        <w:t>(школы, детские площадки). Порядок проезда железнодорожных переездов и меры безопасности.</w:t>
      </w:r>
    </w:p>
    <w:p>
      <w:pPr>
        <w:pStyle w:val="Normal"/>
        <w:shd w:fill="FFFFFF" w:val="clear"/>
        <w:ind w:left="418" w:right="4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0.Прямолинейное движение и маневрирование в транспортном потоке. Взаимо</w:t>
        <w:softHyphen/>
        <w:t xml:space="preserve">действие с другими транспортными средствами. Выбор безопасной скорости, </w:t>
      </w:r>
      <w:r>
        <w:rPr>
          <w:rFonts w:cs="Times New Roman" w:ascii="Times New Roman" w:hAnsi="Times New Roman"/>
          <w:bCs/>
          <w:sz w:val="24"/>
          <w:szCs w:val="24"/>
        </w:rPr>
        <w:t>дистанции и бокового интервала.</w:t>
      </w:r>
    </w:p>
    <w:p>
      <w:pPr>
        <w:pStyle w:val="Normal"/>
        <w:shd w:fill="FFFFFF" w:val="clear"/>
        <w:ind w:left="425" w:right="1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1 .Меры безопасности при движении в зоне остановок маршрутных транспорт</w:t>
        <w:softHyphen/>
        <w:t xml:space="preserve">ных средств. Управление автомобилем при встречном разъезде. Управл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автомобилем при обгоне транспортных средств и объезде препятствий.</w:t>
      </w:r>
    </w:p>
    <w:p>
      <w:pPr>
        <w:pStyle w:val="Normal"/>
        <w:shd w:fill="FFFFFF" w:val="clear"/>
        <w:ind w:left="443" w:right="7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32.Трогание с места, прямолинейное движение, повороты и развороты в ограни</w:t>
        <w:softHyphen/>
      </w:r>
      <w:r>
        <w:rPr>
          <w:rFonts w:cs="Times New Roman" w:ascii="Times New Roman" w:hAnsi="Times New Roman"/>
          <w:bCs/>
          <w:sz w:val="24"/>
          <w:szCs w:val="24"/>
        </w:rPr>
        <w:t>ченном пространстве. Применение заднего хода при развороте. Маневриро</w:t>
        <w:softHyphen/>
        <w:t>вание при постановке автомобиля на стоянку.</w:t>
      </w:r>
    </w:p>
    <w:p>
      <w:pPr>
        <w:pStyle w:val="Normal"/>
        <w:shd w:fill="FFFFFF" w:val="clear"/>
        <w:ind w:left="436" w:right="25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3. Движение на подъеме; остановка и начало движения. Типичные ошибки при маневрировании.</w:t>
      </w:r>
    </w:p>
    <w:p>
      <w:pPr>
        <w:pStyle w:val="Normal"/>
        <w:shd w:fill="FFFFFF" w:val="clear"/>
        <w:ind w:left="432" w:right="4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.Особенности движения по автомагистралям, дорогам, обозначенным знаком 5.3 "Дорога для автомобилей", дорогам с выделенной полосой для маршрут</w:t>
        <w:softHyphen/>
        <w:t>ных транспортных средств.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35.Проезд мостов, эстакад, путепроводов, транспортных развязок.</w:t>
      </w:r>
    </w:p>
    <w:p>
      <w:pPr>
        <w:pStyle w:val="Normal"/>
        <w:shd w:fill="FFFFFF" w:val="clear"/>
        <w:ind w:left="436" w:right="4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Зб.Управление автомобилем при буксировке механического транспортного сред</w:t>
        <w:softHyphen/>
      </w:r>
      <w:r>
        <w:rPr>
          <w:rFonts w:cs="Times New Roman" w:ascii="Times New Roman" w:hAnsi="Times New Roman"/>
          <w:bCs/>
          <w:sz w:val="24"/>
          <w:szCs w:val="24"/>
        </w:rPr>
        <w:t>ства. Особенности управления автомобилем с прицепом.</w:t>
      </w:r>
    </w:p>
    <w:p>
      <w:pPr>
        <w:pStyle w:val="Normal"/>
        <w:shd w:fill="FFFFFF" w:val="clear"/>
        <w:ind w:left="428" w:right="4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7.Управление автомобилем при движении в колонне. Проезд населенных пунк</w:t>
        <w:softHyphen/>
        <w:t>тов, подъемов и спусков.</w:t>
      </w:r>
    </w:p>
    <w:p>
      <w:pPr>
        <w:pStyle w:val="Normal"/>
        <w:shd w:fill="FFFFFF" w:val="clear"/>
        <w:ind w:left="425" w:right="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8.Правила и приемы вождения автомобиля по дорогам без усовершенствован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ного покрытия. Приемы преодоления канав, водных преград. Правила управ</w:t>
        <w:softHyphen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ления автомобилем на дорогах при пониженном коэффициенте сцепления.</w:t>
      </w:r>
    </w:p>
    <w:p>
      <w:pPr>
        <w:pStyle w:val="Normal"/>
        <w:shd w:fill="FFFFFF" w:val="clear"/>
        <w:ind w:left="425" w:right="7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39.Особенности движения по скользкой дороге на поворотах, при трогании с мес</w:t>
        <w:softHyphen/>
      </w:r>
      <w:r>
        <w:rPr>
          <w:rFonts w:cs="Times New Roman" w:ascii="Times New Roman" w:hAnsi="Times New Roman"/>
          <w:bCs/>
          <w:sz w:val="24"/>
          <w:szCs w:val="24"/>
        </w:rPr>
        <w:t>та и торможении. Приемы управления при заносе. Опасность выезда на мок</w:t>
        <w:softHyphen/>
        <w:t>рую или заснеженную обочину.</w:t>
      </w:r>
    </w:p>
    <w:p>
      <w:pPr>
        <w:pStyle w:val="Normal"/>
        <w:shd w:fill="FFFFFF" w:val="clear"/>
        <w:ind w:left="446" w:right="11" w:hanging="4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0.Управление автомобилем при движении в темное время суток и в условиях недостаточной видимости.</w:t>
      </w:r>
    </w:p>
    <w:p>
      <w:pPr>
        <w:pStyle w:val="Normal"/>
        <w:shd w:fill="FFFFFF" w:val="clear"/>
        <w:ind w:left="446" w:right="18" w:hanging="4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1 .Пользование световыми приборами в темное время суток, во время дождя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при тумане и снегопаде, при преднамеренной и вынужденной остановках.</w:t>
      </w:r>
    </w:p>
    <w:p>
      <w:pPr>
        <w:pStyle w:val="Normal"/>
        <w:shd w:fill="FFFFFF" w:val="clear"/>
        <w:ind w:left="432" w:right="7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.Меры по предотвращению ослепления водителей встречных и попутных транспортных средств.</w:t>
      </w:r>
    </w:p>
    <w:p>
      <w:pPr>
        <w:pStyle w:val="Normal"/>
        <w:shd w:fill="FFFFFF" w:val="clear"/>
        <w:ind w:left="432" w:right="11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3.Конструктивные и эксплуатационные свойства, обеспечивающие безопас</w:t>
        <w:softHyphen/>
        <w:t>ность транспортных средств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4.Под послеаварийной безопасностью транспортного средства понимаются.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5.Под экологической безопасностью транспортного средства понимается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6.Что такое параметры массы?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7.Что такое тяговые свойства?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8.Что такое проходимость?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9.Какие силы действуют на транспортное средство 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од управляемостью понима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од проходимостью понима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од информативностью автомобиля понима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К внешней визуальной информативности транспортного средства относя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дним из требований, предъявляемых к транспортному средству, являе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Световозвращатели —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Внутренняя информативность транспортного средства—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мволы, применяемые для обозначения световых сигнализатор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Звуковая информативность —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тильная информативность -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битаемое транспортного средства —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Когда же можно начинать движе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огаться с места можно тольк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ind w:left="428" w:hanging="428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равила и приемы управления транспортным средством на дорогах с невы</w:t>
        <w:softHyphen/>
      </w:r>
      <w:r>
        <w:rPr>
          <w:rFonts w:cs="Times New Roman" w:ascii="Times New Roman" w:hAnsi="Times New Roman"/>
          <w:bCs/>
          <w:sz w:val="24"/>
          <w:szCs w:val="24"/>
        </w:rPr>
        <w:t>сокой интенсивностью дви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бгон транспортных средст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ind w:left="428" w:hanging="428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равила и приемы управления транспортным средством на дорогах с интен</w:t>
        <w:softHyphen/>
      </w:r>
      <w:r>
        <w:rPr>
          <w:rFonts w:cs="Times New Roman" w:ascii="Times New Roman" w:hAnsi="Times New Roman"/>
          <w:bCs/>
          <w:sz w:val="24"/>
          <w:szCs w:val="24"/>
        </w:rPr>
        <w:t>сивным движе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равила и приемы управления транспортным средством в темное врем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ind w:left="428" w:hanging="428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равила и приемы управления транспортным средством в условиях ограни</w:t>
        <w:softHyphen/>
      </w:r>
      <w:r>
        <w:rPr>
          <w:rFonts w:cs="Times New Roman" w:ascii="Times New Roman" w:hAnsi="Times New Roman"/>
          <w:bCs/>
          <w:sz w:val="24"/>
          <w:szCs w:val="24"/>
        </w:rPr>
        <w:t>ченной видим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собые условия движения —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Грунтовая дорог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Песчаные участ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ри езде в условиях бездорожья нужно име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ереезд реки вброд начинают 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еред преодолением водной преграды по льду прежде всего нуж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Наиболее опасное явление на обледенелой дорог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Горная дорога—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Избежать перегрева двигателя на затяжных подъемах легче, ес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К особым условиям относя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Сила инер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Сопротивление воздух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мозные свойства, Устойчивость, Управляемость, Проходим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Сила сцепления колеса с дорогой и сила тя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На величину коэффициента сцепления влия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становочным путем называ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Время реакции водителя зависи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Устойчивость автомобиля характеризует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Управляемость автомобиля характеризует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Количество энергии, затрачиваемой на управление автомобил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од проходимостью понима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ая высота порога -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Минимально необходимая ширина проез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Коэффициент совпадения колеи представляет соб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и приемы пользования органами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равила и приемы управления транспортным средством при буксиров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ind w:left="425" w:hanging="425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равила и приемы управления транспортным средством в опасных ситуаци</w:t>
        <w:softHyphen/>
      </w:r>
      <w:r>
        <w:rPr>
          <w:rFonts w:cs="Times New Roman" w:ascii="Times New Roman" w:hAnsi="Times New Roman"/>
          <w:bCs/>
          <w:sz w:val="24"/>
          <w:szCs w:val="24"/>
        </w:rPr>
        <w:t>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риемы и техника экономичного управления транспортным сред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Аэродинамическое сопротивление автомобил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собенности вождения автопоез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Особенности вождения переднеприводных автомоби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Механизм и причины возникновения дорожно-транспортных происшествий.</w:t>
      </w:r>
    </w:p>
    <w:p>
      <w:pPr>
        <w:pStyle w:val="Normal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" w:leader="none"/>
        </w:tabs>
        <w:ind w:left="428" w:hanging="414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Деятельность государственных и общественных организаций по предупреж</w:t>
        <w:softHyphen/>
      </w:r>
      <w:r>
        <w:rPr>
          <w:rFonts w:cs="Times New Roman" w:ascii="Times New Roman" w:hAnsi="Times New Roman"/>
          <w:bCs/>
          <w:sz w:val="24"/>
          <w:szCs w:val="24"/>
        </w:rPr>
        <w:t>дению аварийности на дорог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" w:leader="none"/>
        </w:tabs>
        <w:ind w:left="14" w:hanging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сихофизиологические характеристики вод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" w:leader="none"/>
        </w:tabs>
        <w:ind w:left="14" w:hanging="0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психологический климат в дорожном движ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" w:leader="none"/>
        </w:tabs>
        <w:ind w:left="14" w:hanging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Режим труда и отдыха вод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" w:leader="none"/>
        </w:tabs>
        <w:ind w:left="14" w:hanging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рожные условия, классификация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" w:leader="none"/>
        </w:tabs>
        <w:ind w:left="14" w:hanging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Информация в дорожном движении.</w:t>
      </w:r>
    </w:p>
    <w:p>
      <w:pPr>
        <w:pStyle w:val="Normal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659"/>
        <w:gridCol w:w="889"/>
        <w:gridCol w:w="886"/>
        <w:gridCol w:w="1069"/>
        <w:gridCol w:w="986"/>
        <w:gridCol w:w="976"/>
        <w:gridCol w:w="1044"/>
        <w:gridCol w:w="976"/>
        <w:gridCol w:w="976"/>
        <w:gridCol w:w="875"/>
        <w:gridCol w:w="1130"/>
      </w:tblGrid>
      <w:tr>
        <w:trPr>
          <w:trHeight w:val="400" w:hRule="exact"/>
        </w:trPr>
        <w:tc>
          <w:tcPr>
            <w:tcW w:w="110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Предпоследняя цифра шифра</w:t>
            </w:r>
          </w:p>
        </w:tc>
      </w:tr>
      <w:tr>
        <w:trPr>
          <w:trHeight w:val="536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ледняя цифра шифра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>
          <w:trHeight w:val="1057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4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.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4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.8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.4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.8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.4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.8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20 35.45 40.8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21 36.46 30.8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.47 49.52 82.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3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.5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.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3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.6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.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39 53.62 85.74</w:t>
            </w:r>
          </w:p>
        </w:tc>
      </w:tr>
      <w:tr>
        <w:trPr>
          <w:trHeight w:val="1098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6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.6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.6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.4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6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2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.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64 16.26 36.6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65 17.27 37.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66 18.28 38.8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67 19.29 39.9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.68 20.30 40.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.69 21.31 41.101</w:t>
            </w:r>
          </w:p>
        </w:tc>
      </w:tr>
      <w:tr>
        <w:trPr>
          <w:trHeight w:val="1061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4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.8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.5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2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.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3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.5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3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.7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99 18.38 48.5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62 19.39 49.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31 20.42 52.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53 21.4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.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54</w:t>
            </w:r>
          </w:p>
          <w:p>
            <w:pPr>
              <w:pStyle w:val="Normal"/>
              <w:shd w:fill="FFFFFF" w:val="clear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44 54.74</w:t>
            </w:r>
          </w:p>
        </w:tc>
      </w:tr>
      <w:tr>
        <w:trPr>
          <w:trHeight w:val="1067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3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.8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.63 93.1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.8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1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5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.8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1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6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.9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1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.9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1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3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.5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3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.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.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3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.52</w:t>
            </w:r>
          </w:p>
        </w:tc>
      </w:tr>
      <w:tr>
        <w:trPr>
          <w:trHeight w:val="110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2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4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33 53.7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5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.9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7 27.47 67.1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43 63.75 93.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.72 73.6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3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.7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53 93.73 3.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4 21.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.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.43</w:t>
            </w:r>
          </w:p>
        </w:tc>
      </w:tr>
      <w:tr>
        <w:trPr>
          <w:trHeight w:val="1052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.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3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.5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22 33.73 66.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6,</w:t>
            </w:r>
          </w:p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32 40.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.9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.7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.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.6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.8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.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27 47.53 63.1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26 56.66 76.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27 57.67 77.97</w:t>
            </w:r>
          </w:p>
        </w:tc>
      </w:tr>
      <w:tr>
        <w:trPr>
          <w:trHeight w:val="1082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4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.8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4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.8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4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.8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20 30.50 70.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.1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.6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.9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3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.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.9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.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.9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.9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.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5.95 </w:t>
            </w:r>
          </w:p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8</w:t>
            </w:r>
          </w:p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.63</w:t>
            </w:r>
          </w:p>
        </w:tc>
      </w:tr>
      <w:tr>
        <w:trPr>
          <w:trHeight w:val="1085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38 48.58 68.7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37 47.57 67.7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36 46.56 66.7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35 45.55 65.7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34 44.54 64.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32 43.53 63.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33 42.52 62.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31 41.51 61.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52 62.72 82.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36 47.67 87.104</w:t>
            </w:r>
          </w:p>
        </w:tc>
      </w:tr>
      <w:tr>
        <w:trPr>
          <w:trHeight w:val="105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3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.7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4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.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5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.8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5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.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.5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.9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.6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.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2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.4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.9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8</w:t>
            </w:r>
          </w:p>
          <w:p>
            <w:pPr>
              <w:pStyle w:val="Normal"/>
              <w:shd w:fill="FFFFFF" w:val="clear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47 63.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.52 53.63 64.73</w:t>
            </w:r>
          </w:p>
        </w:tc>
      </w:tr>
      <w:tr>
        <w:trPr>
          <w:trHeight w:val="107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47 57.6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4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.6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5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.1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3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.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4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.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22 42.5 100.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.6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.79 66.45 33.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14 55.65 75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карыст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ваемая 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та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Асно</w:t>
      </w:r>
      <w:r>
        <w:rPr>
          <w:i/>
          <w:sz w:val="28"/>
          <w:szCs w:val="28"/>
          <w:lang w:val="be-BY"/>
        </w:rPr>
        <w:t>ў</w:t>
      </w:r>
      <w:r>
        <w:rPr>
          <w:i/>
          <w:sz w:val="28"/>
          <w:szCs w:val="28"/>
        </w:rPr>
        <w:t>н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487"/>
        <w:gridCol w:w="2605"/>
      </w:tblGrid>
      <w:tr>
        <w:trPr>
          <w:trHeight w:val="1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№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тар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давецтва, год выдання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ола водительского мастерств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А.Ханни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ск: Совр.шк., 2006 </w:t>
            </w:r>
          </w:p>
        </w:tc>
      </w:tr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 автомобиле, водителе и безопасном вождении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Н.Иван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ООО «Издательство АСТ»; «Издательство Астрель»; ОАО «ВЗОИ»,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адатков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2"/>
        <w:gridCol w:w="2605"/>
        <w:gridCol w:w="2605"/>
      </w:tblGrid>
      <w:tr>
        <w:trPr>
          <w:trHeight w:val="11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дорожного движени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Ф.Бершадский, Н.И.Дудко, В.И.Дудк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к: Амалфея, 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учитель безопасного вожд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Г.Горбаче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Престиж книга; РИПОЛ классик</w:t>
            </w:r>
          </w:p>
        </w:tc>
      </w:tr>
      <w:tr>
        <w:trPr>
          <w:trHeight w:val="14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заменационные билеты (тематические) для подготовки к теоретическим экзаменам водителей транспортных средств категорий «А» и «В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М.Дерма (и др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ск: Тонпик </w:t>
            </w:r>
          </w:p>
        </w:tc>
      </w:tr>
      <w:tr>
        <w:trPr>
          <w:trHeight w:val="17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заменационные билеты (комплексные): Для подготовки водителей категорий «А» и «В» к теоретическим экзаменам по правилам дорожного движения. Конспект курсанта автошкол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Н.Жданови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к: Современная школа: Кузьм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4" w:right="638" w:gutter="0" w:header="0" w:top="7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."/>
      <w:lvlJc w:val="left"/>
      <w:pPr>
        <w:tabs>
          <w:tab w:val="num" w:pos="55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92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7:00Z</dcterms:created>
  <dc:creator>Admin</dc:creator>
  <dc:description/>
  <cp:keywords/>
  <dc:language>en-US</dc:language>
  <cp:lastModifiedBy>1</cp:lastModifiedBy>
  <cp:lastPrinted>2013-02-19T12:21:00Z</cp:lastPrinted>
  <dcterms:modified xsi:type="dcterms:W3CDTF">2024-10-17T06:46:00Z</dcterms:modified>
  <cp:revision>77</cp:revision>
  <dc:subject/>
  <dc:title/>
</cp:coreProperties>
</file>