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ИТЕБСКАЯ ОРДЕНА «ЗНАК ПОЧЕТА» ГОСУДАРСТВЕННА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АДЕМИЯ  ВЕТЕРИНАРНОЙ МЕДИЦИН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П  «АГРАРНЫЙ  КОЛЛЕДЖ  УО ВГАВМ»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чебной работе  ОСП «Аграрный колледж  УО ВГАВ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А.В. Карас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24 г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ЗАЩИТА  РАСТЕ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методическое пособи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 выполнению домашней контрольной работ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ля учащихся 2-го  курса заочной формы обуч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9595</wp:posOffset>
                </wp:positionH>
                <wp:positionV relativeFrom="page">
                  <wp:posOffset>4961890</wp:posOffset>
                </wp:positionV>
                <wp:extent cx="6480175" cy="1506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9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31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8.6pt;mso-wrap-distance-left:0pt;mso-wrap-distance-right:0pt;mso-wrap-distance-top:0pt;mso-wrap-distance-bottom:0pt;margin-top:390.7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79"/>
                        <w:jc w:val="center"/>
                        <w:rPr>
                          <w:rFonts w:ascii="Times New Roman" w:hAnsi="Times New Roman" w:cs="Times New Roman"/>
                          <w:spacing w:val="-4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31"/>
                          <w:szCs w:val="3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50" w:before="0" w:after="337"/>
        <w:jc w:val="center"/>
        <w:outlineLvl w:val="2"/>
        <w:rPr>
          <w:rFonts w:ascii="Times New Roman" w:hAnsi="Times New Roman" w:cs="Times New Roman"/>
          <w:b/>
          <w:b/>
          <w:bCs/>
          <w:spacing w:val="-6"/>
          <w:sz w:val="35"/>
          <w:szCs w:val="35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spacing w:val="-4"/>
          <w:sz w:val="31"/>
          <w:szCs w:val="31"/>
        </w:rPr>
        <w:t>5-04-0811-01 «Производство продукции растительного происхожд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-6"/>
          <w:sz w:val="44"/>
          <w:szCs w:val="44"/>
        </w:rPr>
      </w:r>
    </w:p>
    <w:p>
      <w:pPr>
        <w:pStyle w:val="Normal"/>
        <w:shd w:fill="FFFFFF" w:val="clear"/>
        <w:ind w:left="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6535</wp:posOffset>
                </wp:positionH>
                <wp:positionV relativeFrom="paragraph">
                  <wp:posOffset>318135</wp:posOffset>
                </wp:positionV>
                <wp:extent cx="628650" cy="371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25.05pt;width:49.45pt;height:2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ужесно, 2024</w:t>
      </w: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Ф. Ковганов</w:t>
      </w:r>
      <w:r>
        <w:rPr>
          <w:rFonts w:cs="Times New Roman" w:ascii="Times New Roman" w:hAnsi="Times New Roman"/>
          <w:sz w:val="28"/>
          <w:szCs w:val="28"/>
        </w:rPr>
        <w:t>, преподаватель агрономических дисциплин, кандидат с.-х. наук, доцент Учреждения образования «Витебская ордена «Знак Почета» государственная академия ветеринарной медицины» ОСП Аграрный колледж УО ВГАВ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.Л. Лешко</w:t>
      </w:r>
      <w:r>
        <w:rPr>
          <w:rFonts w:cs="Times New Roman" w:ascii="Times New Roman" w:hAnsi="Times New Roman"/>
          <w:sz w:val="28"/>
          <w:szCs w:val="28"/>
        </w:rPr>
        <w:t>, преподаватель агрономических дисциплин Учреждения образования «Витебская ордена «Знак Почета» государственная академия ветеринарной медицины» ОСП Аграрный колледж УО ВГАВ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отрено и рекомендовано  к утверждени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овой комиссией агрономических учебных предме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Витебская ордена «Знак Почета» государственная академия ветеринарной медицины» ОСП Аграрный колледж УО ВГАВМ, протокол № ___ от  «___» ______ 2019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икловой комиссии:  _______________ О.Н. Малют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изучения учебного предмета– дать учащимся-заочникам теоретические и практические навыки по защите сель</w:t>
        <w:softHyphen/>
        <w:t>скохозяйственных культур от вредителей, болезней и сорняков. Изучать ее необходимо в тесной связи с дисциплинами агрономи</w:t>
        <w:softHyphen/>
        <w:t>ческого цикла: ботаникой, земледелием, агрохимией, растениевод</w:t>
        <w:softHyphen/>
        <w:t>ством, плодовощеводством, охраной окружающей среды, механизаци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м планом заочной формы обучения на установочные, теоретические и лабораторно-практические занятия на втором курсе отводится 16% от объема учебных часов, предусмотренных для дневной формы обучения. Поэтому теоретическую часть курса необходимо изучать самостоятельно, конспектировать учебный материал, пользуясь ос</w:t>
        <w:softHyphen/>
        <w:t>новной и дополнительной литературой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зучения учебного материала следует приступить к вы</w:t>
        <w:softHyphen/>
        <w:t>полнению контрольной  работы №1, которая выполняется по индивидуальному шифру (в таблице)  методом вопроса-ответа. Материал контрольной работы дол</w:t>
        <w:softHyphen/>
        <w:t>жен вместиться в ученической тетради. Готовую работу необходи</w:t>
        <w:softHyphen/>
        <w:t>мо отправить в учреждение образования для проверки. После ре</w:t>
        <w:softHyphen/>
        <w:t>цензирования и оценки «зачтено» или «не зачтено» контрольная ра</w:t>
        <w:softHyphen/>
        <w:t>бота №1 отсылается учащемуся, чтобы на основе проверенной ра</w:t>
        <w:softHyphen/>
        <w:t>боты №1 он смог выполнить контрольную работу №2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контрольная работа будет проверена, от</w:t>
        <w:softHyphen/>
        <w:t>рецензирована преподавателем, учащийся-заочник вызывается на экзаменационную сессию в учреждение образования для посеще</w:t>
        <w:softHyphen/>
        <w:t>ния лекций и обязательной отработки лабораторно-практических занятий.</w:t>
      </w:r>
    </w:p>
    <w:p>
      <w:pPr>
        <w:pStyle w:val="Normal"/>
        <w:shd w:fill="FFFFFF" w:val="clear"/>
        <w:ind w:left="5" w:right="1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ав лекции и отработав все лабораторные занятия, по</w:t>
        <w:softHyphen/>
        <w:t>лучив по каждому из них в журнале оценку «зачтено», учащийся-заочник допускается к сдаче экзамена по дисциплине «Защита расте</w:t>
        <w:softHyphen/>
        <w:t>ний».</w:t>
      </w:r>
    </w:p>
    <w:p>
      <w:pPr>
        <w:pStyle w:val="Normal"/>
        <w:shd w:fill="FFFFFF" w:val="clear"/>
        <w:ind w:left="5" w:right="14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е билеты содержат два теоретических вопро</w:t>
        <w:softHyphen/>
        <w:t>са и одну задачу.</w:t>
      </w:r>
    </w:p>
    <w:p>
      <w:pPr>
        <w:pStyle w:val="Normal"/>
        <w:shd w:fill="FFFFFF" w:val="clear"/>
        <w:ind w:left="5" w:right="1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грономического профиля должен осознать, что невыполнение мероприятий по защите растений может привести к ежегодному недобору по республике в среднем 1,5 млн. тонн зерна, 2 млн. тонн картофеля, 250 тыс. тонн сахарной свеклы, 750 тыс. тонн кормовых корнеплодов, 30 тыс. тонн льноволокна, 42 тыс. тонн зерна рапса (данные БЕЛНИЗР), а неправильное, неквалифи</w:t>
        <w:softHyphen/>
        <w:t>цированное применение средств защиты (особенно химических) принесет непоправимый ущерб природе и большие экономические потери.</w:t>
      </w:r>
    </w:p>
    <w:p>
      <w:pPr>
        <w:pStyle w:val="Normal"/>
        <w:shd w:fill="FFFFFF" w:val="clear"/>
        <w:ind w:left="5" w:right="10" w:firstLine="523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го предмета учащиеся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лжны знать: </w:t>
      </w:r>
    </w:p>
    <w:p>
      <w:pPr>
        <w:pStyle w:val="Normal"/>
        <w:shd w:fill="FFFFFF" w:val="clear"/>
        <w:ind w:left="5" w:right="10" w:firstLine="5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рфоло</w:t>
        <w:softHyphen/>
        <w:t xml:space="preserve">гию и анатомию насекомых;  </w:t>
      </w:r>
    </w:p>
    <w:p>
      <w:pPr>
        <w:pStyle w:val="Normal"/>
        <w:shd w:fill="FFFFFF" w:val="clear"/>
        <w:ind w:left="5" w:right="10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иологию и фенологию распространения вредителей; </w:t>
      </w:r>
    </w:p>
    <w:p>
      <w:pPr>
        <w:pStyle w:val="Normal"/>
        <w:shd w:fill="FFFFFF" w:val="clear"/>
        <w:ind w:left="5" w:right="10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ы защиты растений и особенности их интеграции; </w:t>
      </w:r>
    </w:p>
    <w:p>
      <w:pPr>
        <w:pStyle w:val="Normal"/>
        <w:shd w:fill="FFFFFF" w:val="clear"/>
        <w:ind w:left="5" w:right="10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довой состав естественных врагов этих организмов и уровни их эффективности; </w:t>
      </w:r>
    </w:p>
    <w:p>
      <w:pPr>
        <w:pStyle w:val="Normal"/>
        <w:shd w:fill="FFFFFF" w:val="clear"/>
        <w:ind w:left="5" w:right="10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ее эф</w:t>
        <w:softHyphen/>
        <w:t>фективные агротехнические приемы, химические и биологические средства, возможность их совместного применения на конкретной культуре и приемы, способствующие сохранению полезных энтомофагов.</w:t>
      </w:r>
    </w:p>
    <w:p>
      <w:pPr>
        <w:pStyle w:val="Normal"/>
        <w:shd w:fill="FFFFFF" w:val="clear"/>
        <w:ind w:left="499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right="24" w:firstLine="51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аблюдения за распространением, динамикой болез</w:t>
        <w:softHyphen/>
        <w:t>ней и численностью вредит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right="19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рабочие процессы по защите растений от вредителей, возбудителей болезней и сорняков, учитывая числен</w:t>
        <w:softHyphen/>
        <w:t>ность вредных и полезных ви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right="29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пестициды и микробиологические препараты, включая составление рабочих смесей с учетом нормы расхода и за</w:t>
        <w:softHyphen/>
        <w:t>правки ими агрега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right="29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ть целесообразность проведения защитных меро</w:t>
        <w:softHyphen/>
        <w:t>прият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ind w:left="0" w:right="19" w:firstLine="5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ять, способствовать сохранению и размножению по</w:t>
        <w:softHyphen/>
        <w:t>лезных энтомофагов, эффективных для данной зон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ind w:left="0" w:right="14" w:firstLine="5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техники безопасности при проведении защитных мероприятий и требовать выполнения их от подчинен</w:t>
        <w:softHyphen/>
        <w:t>ных.</w:t>
      </w:r>
    </w:p>
    <w:p>
      <w:pPr>
        <w:pStyle w:val="Normal"/>
        <w:shd w:fill="FFFFFF" w:val="clear"/>
        <w:spacing w:before="235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 ТЕМАТИЧЕСКИЙ 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559"/>
        <w:gridCol w:w="1418"/>
        <w:gridCol w:w="155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часов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дневной форме обуч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кции и другие теоре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абораторные и практичес-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мостоя-тельную работу учащихс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нтом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Морфология, анатомия и физиология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Биология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Систематика насекомых и характеристика главнейших отрядов. Основы экологии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редные нематоды, слизни, клещи и грызу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Фитопат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ятие о болезнях растений. Неинфекцион</w:t>
              <w:softHyphen/>
              <w:t>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Инфекцион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Методы и средства защиты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Агротехнический, се</w:t>
              <w:softHyphen/>
              <w:t>лекционно-семеноводческий, физический и механический методы защиты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Биологический и генетический методы защиты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Химический метод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Карантин раст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Интегрированный  метод защиты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Вреди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зни сельскохозяй</w:t>
              <w:softHyphen/>
              <w:t>ственных культур. Интегрирован</w:t>
              <w:softHyphen/>
              <w:t>ная система защиты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ногоядные вредители. Интегрированная система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Вредители и болезни зерновых культур. Ин</w:t>
              <w:softHyphen/>
              <w:t>тегрированная система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Вредители зерна и зерно-продуктов при хра</w:t>
              <w:softHyphen/>
              <w:t>нении. Ин</w:t>
              <w:softHyphen/>
              <w:t>тегрированная система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Вредители и болезни бобовых культур. Интег</w:t>
              <w:softHyphen/>
              <w:t>рированная система защи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Вредители и болезни льна-долгунца. Интег</w:t>
              <w:softHyphen/>
              <w:t>рированная система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86" w:leader="none"/>
              </w:tabs>
              <w:spacing w:lineRule="exact" w:line="269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 Вредители и болезни сахарной,  кормовой и столовой свеклы. Интегрированная система защи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86" w:leader="none"/>
              </w:tabs>
              <w:spacing w:lineRule="exact" w:line="27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Вредители и болезни картофеля. Интегриро</w:t>
              <w:softHyphen/>
              <w:t>ванная система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Вредители и болезни крестоцветных кормо</w:t>
              <w:softHyphen/>
              <w:t>вых культур. Интегрированная система за</w:t>
              <w:softHyphen/>
              <w:t>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Вредители и болезни овощных культур. Интегрированная система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 Вредители и болезни плодовых и ягодных куль</w:t>
              <w:softHyphen/>
              <w:t>тур.   Интегрированная   система  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60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Организация мероприятий  по защите сельскохозяйственных культур от вредителей, болезней и сорны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8</w:t>
            </w:r>
          </w:p>
        </w:tc>
      </w:tr>
    </w:tbl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709" w:hanging="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УКАЗАНИЯ ПО ВЫПОЛНЕНИЮ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Й  РАБОТЫ №1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" w:right="29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амостоятельного изучения первого, второго, третьего, четвертого и частично пятого разделов учебного материала учащийся-заочник приступает к выполнению контрольной работы №1. Она составлена по стовариантной систе</w:t>
        <w:softHyphen/>
        <w:t>ме, каждый вариант содержит пять вопросов.</w:t>
      </w:r>
    </w:p>
    <w:p>
      <w:pPr>
        <w:pStyle w:val="Normal"/>
        <w:shd w:fill="FFFFFF" w:val="clear"/>
        <w:ind w:left="10" w:right="34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контрольная работа состоит из 3-х теоритических вопросов, практического и программированного заданий. </w:t>
      </w:r>
    </w:p>
    <w:p>
      <w:pPr>
        <w:pStyle w:val="Normal"/>
        <w:shd w:fill="FFFFFF" w:val="clear"/>
        <w:ind w:left="10"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традь записывается номер задания и содержание вопроса. Ответы на вопросы 1-30 контрольной работы должны быть  краткими, четкими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рактическое задание №31-40, необходимо составить фенологический календарь развития вредителей сельскохозяйственных культур.  </w:t>
      </w:r>
    </w:p>
    <w:p>
      <w:pPr>
        <w:pStyle w:val="Normal"/>
        <w:shd w:fill="FFFFFF" w:val="clear"/>
        <w:ind w:righ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ограммированного задания №41-50, следует поль</w:t>
        <w:softHyphen/>
        <w:t>зоваться перечнем пестицидов, разрешенных для применения в Республике Беларусь на 2017 год, повторить все способы защиты растений (особенно химический) и проверить свои знания по одному из заданий, учитывая, что вопросов 10, а ответов 20. Не</w:t>
        <w:softHyphen/>
        <w:t xml:space="preserve">обходимо найти правильные ответы на все вопросы задания (их должно быть тоже 10). При выполнении данного задания записывается вопрос и ответ с указанием номера. </w:t>
      </w:r>
    </w:p>
    <w:p>
      <w:pPr>
        <w:pStyle w:val="Normal"/>
        <w:shd w:fill="FFFFFF" w:val="clear"/>
        <w:ind w:right="38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: </w:t>
      </w:r>
    </w:p>
    <w:p>
      <w:pPr>
        <w:pStyle w:val="Normal"/>
        <w:shd w:fill="FFFFFF" w:val="clear"/>
        <w:ind w:righ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 Назовите группу пестицидов против болезней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9. Фунгициды.  </w:t>
      </w:r>
    </w:p>
    <w:p>
      <w:pPr>
        <w:pStyle w:val="Normal"/>
        <w:shd w:fill="FFFFFF" w:val="clear"/>
        <w:ind w:righ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ясные вопросы вы можете получить письменную кон</w:t>
        <w:softHyphen/>
        <w:t>сультацию в учреждении образования.</w:t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работы приводится список использованной литерату</w:t>
        <w:softHyphen/>
        <w:t>ры, ставится дата выполнения и подпись, и она отправляется на ре</w:t>
        <w:softHyphen/>
        <w:t>цензирование в учреждение образования.</w:t>
      </w:r>
    </w:p>
    <w:p>
      <w:pPr>
        <w:pStyle w:val="Normal"/>
        <w:shd w:fill="FFFFFF" w:val="clear"/>
        <w:ind w:left="10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0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 КОНТРОЛЬНОЙ  РАБОТ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насекомых в природе. Полезные и вредные насекомые. Охрана насекомых,  как одно из направлений охраны природы.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внешнее  строение насеком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 охарактеризуйте типы ротовых органов насекомых. Опишите особенности повреж</w:t>
        <w:softHyphen/>
        <w:t xml:space="preserve">дений растений.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анатомию и физиологию насекомых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сущность эмбрионального и постэмбрионального развития. Опишите типы превращени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939655</wp:posOffset>
                </wp:positionH>
                <wp:positionV relativeFrom="paragraph">
                  <wp:posOffset>-384175</wp:posOffset>
                </wp:positionV>
                <wp:extent cx="0" cy="7086600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65pt,-30.25pt" to="782.65pt,527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пишите жизненный цикл насекомых. Перечислите виды генерации. Дайте понятие  диапаузы в жизни насекомых.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образ жизни и поведение насекомых. Перечислите и охарактеризуйте пищевые специализа</w:t>
        <w:softHyphen/>
        <w:t xml:space="preserve">ции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экология насекомых. Опишите роль экологических факторов в размножении насе</w:t>
        <w:softHyphen/>
        <w:t xml:space="preserve">комых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бщие сведения о клещах, нематодах, слизнях, грызунах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истематику насекомых. Дайте характеристику наиболее вредо</w:t>
        <w:softHyphen/>
        <w:t xml:space="preserve">носных отрядов насекомых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понятие о болезнях растений. Укажите причины, вызывающие заболевания. Опишите неинфекционные болезни, причины их возникновения и меры борьб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инфекционные болезни, понятие о паразитизме. Укажите типы инфекционных болезней растени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понятие </w:t>
      </w:r>
      <w:r>
        <w:rPr>
          <w:rFonts w:cs="Times New Roman" w:ascii="Times New Roman" w:hAnsi="Times New Roman"/>
          <w:spacing w:val="-1"/>
          <w:sz w:val="28"/>
          <w:szCs w:val="28"/>
        </w:rPr>
        <w:t>грибы</w:t>
      </w:r>
      <w:r>
        <w:rPr>
          <w:rFonts w:cs="Times New Roman" w:ascii="Times New Roman" w:hAnsi="Times New Roman"/>
          <w:sz w:val="28"/>
          <w:szCs w:val="28"/>
        </w:rPr>
        <w:t>. Опишите морфологию, биологию грибов и их распро</w:t>
        <w:softHyphen/>
        <w:t xml:space="preserve">странение. Укажите условия для развития грибных болезне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краткую характеристику отделов грибов-слизевиков и настоящих. Укажите основные способы защиты культур от грибных болезне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понят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актерии. Опишите морфологию, биологию и распространение бактери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вирусные болезни. Дайте характеристику патогенных вирусов. Укажите основные  способы защиты культур от вирусных болезне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об иммунитете растений и его значение в их за</w:t>
        <w:softHyphen/>
        <w:t xml:space="preserve">щите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агротехнический метод защиты растений и роль сортов, устойчивых к вредителям и болезн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биологический метод защиты растений и его роль в по</w:t>
        <w:softHyphen/>
        <w:t>лучении экологически чистой продукции. Укажите основные способы при</w:t>
        <w:softHyphen/>
        <w:t xml:space="preserve">менения биологических средств защиты растений.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биологические препараты в борьбе с вредителями и бо</w:t>
        <w:softHyphen/>
        <w:t xml:space="preserve">лезнями растений. Опишите биологическую эффективность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асекомых-энтомофагов – против вредителей сельскохозяйственных  культур. Дайте понятие о паразитизме, хищниче</w:t>
        <w:softHyphen/>
        <w:t>стве. Укажите особенности размножения и развития энтомофаго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использование гормонов насекомых и применение поло</w:t>
        <w:softHyphen/>
        <w:t xml:space="preserve">вых феромонов для защиты растений и сигнализации появления вредных видов.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полезной роли энтомофагов, охрана, защита и способы содействия сохранению полезной энтомофаун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физико-механические способы защиты растений. Дайте поня</w:t>
        <w:softHyphen/>
        <w:t xml:space="preserve">тие о генетическом методе защиты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е классификацию пестицидов. Опишите промышленные формы пестицидов, способы их приме</w:t>
        <w:softHyphen/>
        <w:t>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о токсичности, кумулятивности, концентра</w:t>
        <w:softHyphen/>
        <w:t xml:space="preserve">ции, норме расхода пестицидов. Опишите правила техники безопасности при борьбе с ним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о метаболизме. Опишите предельно допустимые остаточ</w:t>
        <w:softHyphen/>
        <w:t xml:space="preserve">ные количества пестицидов в почве, воздухе, воде (ПДОК) максимально допустимые  уровни пестицидов в продуктах питания (МДУ)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понятие о карантине растений. Укажите цели и задачи внешнего и внутреннего карантина. Перечислите карантинные объекты на территории Республики Беларусь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влияние пестицидов на окружающую среду, поведение ядов в воздухе, почве, воде.</w:t>
      </w:r>
      <w:r>
        <w:rPr>
          <w:rFonts w:cs="Times New Roman"/>
          <w:sz w:val="28"/>
          <w:szCs w:val="28"/>
        </w:rPr>
        <w:t xml:space="preserve"> Укажите </w:t>
      </w:r>
      <w:r>
        <w:rPr>
          <w:rFonts w:cs="Times New Roman" w:ascii="Times New Roman" w:hAnsi="Times New Roman"/>
          <w:sz w:val="28"/>
          <w:szCs w:val="28"/>
        </w:rPr>
        <w:t>действие пестицидов на полезную фау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равила допуска людей к работе с ядохимикатами, сред</w:t>
        <w:softHyphen/>
        <w:t>ства индивидуальной защиты и первая доврачебная помощь при отравлениях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 ЗАД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оставьте  фенологический  календарь вредител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овка-гамм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Щелкун полосаты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Шведская мух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Хлебный пилильщик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ьявица обыкновенна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6. Гороховая зернов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Гороховая плодожорка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Клубеньковый долгоносик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Колорадский жук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0. Капустная белян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Фенологическ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алендар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фенограмма) – это графическое изображение жизненного цикла насекомого. Необходимые данные развития отдельных фаз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редите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имеются в учебниках и других литературных источниках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ение фенограмм рекомендуется проводить на бумаге в клеточку в такой последовательности: сначала вычерчивается календарная сетка, в которую включают столько граф, сколько месяцев длится развитие насекомого от весеннего пробуждения до ухода на зимовку. Слева помещаются две графы количество поколений и  зимующая стадия. Графы каждого месяца разбиваются на три части соответственно декада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значения каждой фазы развития занимают отдельную строку в календарной сетке. Так как фенограмма оформляется для популяции вредителя, то на рисунке отдельные фазы развития будут перекрываться (идет наложение фаз). При оформлении фенограммы следует учесть, что вредитель в конце сентября, октября и в апреле будет находиться в одной фазе (в период зимней диапаузы развитие насекомых не происходит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иболее просто строятся фенограммы вредителей с моновольтинным циклом развития (1 поколение в год). Если насекомые имеют несколько генераций за сезон (поливольтинные), то графики развития каждого поколения следуют подряд друг за друг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мерный фенологический календарь представлен в приложении 2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НОЛОГИЧЕСКИЙ  КАЛЕНДА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вредителя 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яд ____________________________, семейство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  имаго:                                                            Рисунок личинк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– Фазы  развития  вредителя </w:t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525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7"/>
        <w:gridCol w:w="557"/>
        <w:gridCol w:w="557"/>
        <w:gridCol w:w="547"/>
        <w:gridCol w:w="547"/>
        <w:gridCol w:w="547"/>
      </w:tblGrid>
      <w:tr>
        <w:trPr>
          <w:trHeight w:val="4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ко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ая стадия</w:t>
            </w:r>
          </w:p>
        </w:tc>
        <w:tc>
          <w:tcPr>
            <w:tcW w:w="115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декада </w:t>
            </w:r>
          </w:p>
        </w:tc>
      </w:tr>
      <w:tr>
        <w:trPr>
          <w:trHeight w:val="4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>
          <w:trHeight w:val="5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словные обозначения:   </w:t>
      </w:r>
      <w:r>
        <w:rPr>
          <w:rFonts w:cs="Times New Roman" w:ascii="Times New Roman" w:hAnsi="Times New Roman"/>
          <w:sz w:val="28"/>
          <w:szCs w:val="28"/>
        </w:rPr>
        <w:t xml:space="preserve">(+) – имаго; 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*) – яйцо;          (∞) – личинка;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0) – кукол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ИРОВАННЫЕ  ЗАД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ированное  задание №41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опросы: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Как называется группа пестицидов, применяемых для борьбы с вредными грызунами?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31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ой способ борьбы основан на применении системы профилактических и истребительных мероприятий?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31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берите протравители семян зерновых культур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31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берите фунгициды на посевах льна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31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называется способность растений противостоять болезни?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31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кажите гербициды для кукурузы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31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жите микробиологические препараты  против колорадского жука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31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особность организма жить за счет другого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31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зовите вещества, применяемые для отпугивания насекомых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3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Индивидуальное развитие насекомых называется. 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</w:t>
      </w:r>
      <w:r>
        <w:rPr/>
        <w:t>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444"/>
        <w:gridCol w:w="2340"/>
      </w:tblGrid>
      <w:tr>
        <w:trPr>
          <w:trHeight w:val="14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нтоген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осприимчив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Агрон, в.р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ис, в.р.г. 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ал голд, к.э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ен супер, в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Гербициды</w:t>
            </w:r>
          </w:p>
        </w:tc>
      </w:tr>
      <w:tr>
        <w:trPr>
          <w:trHeight w:val="14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Децис экстра, к.э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атэ, к.э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еллик, к.э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стак,  к.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Фанат, к.с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ирит, к.с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иот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с Дуол, к.с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Карантин  раст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Агротехнический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Винцит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д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нкер, в.с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Овициды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ером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Репеллент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Иммунит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Арборицид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Битоксибацилл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сантре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вер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. Беномил, с.п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озал, к.с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зол, с.п.</w:t>
            </w:r>
          </w:p>
        </w:tc>
      </w:tr>
      <w:tr>
        <w:trPr>
          <w:trHeight w:val="1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Биолог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Родентициды (Зооциды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Патог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Паразитизм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31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рограммированное задание №4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ind w:left="0" w:firstLine="567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зовите гербициды сплошного действи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ind w:left="0" w:firstLine="567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ются болезни, вызываемые грибами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жите препараты фунгицидного действия для предпосевной обработки семян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зовите наиболее эффективные и удобные в применении формы химических препарат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собность пестицида вызывать отравление, летальный исх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называется группа пестицидов, применяемых для защиты растений от вредных насекомых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щества, применяемые для предуборочного удаления листьев растени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пестицида накапливаться в живом организм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  <w:tab w:val="left" w:pos="8986" w:leader="underscor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кой ротовой аппарат насекомых является переносчиком вирусных заболеван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  <w:tab w:val="left" w:pos="8986" w:leader="underscor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берите гербициды кормовой свеклы. 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8986" w:leader="underscore"/>
        </w:tabs>
        <w:ind w:firstLine="567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8986" w:leader="underscore"/>
        </w:tabs>
        <w:ind w:firstLine="567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Ответы: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2552"/>
        <w:gridCol w:w="2552"/>
      </w:tblGrid>
      <w:tr>
        <w:trPr>
          <w:trHeight w:val="152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етанал 22, к.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ал голд, к.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, с.к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ура,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Грызущ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Раундап, в.р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аган форте, в.р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надо, в.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ифос, в.р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Гранулированные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капсулированные</w:t>
            </w:r>
          </w:p>
        </w:tc>
      </w:tr>
      <w:tr>
        <w:trPr>
          <w:trHeight w:val="180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 Смачивающиеся по</w:t>
              <w:softHyphen/>
              <w:t>рош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творы в вод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центраты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мульс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Микоз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одентици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нтактные</w:t>
            </w:r>
          </w:p>
        </w:tc>
      </w:tr>
      <w:tr>
        <w:trPr>
          <w:trHeight w:val="87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Грызущ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Дефолианты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Десикан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Инсектициды</w:t>
            </w:r>
          </w:p>
        </w:tc>
      </w:tr>
      <w:tr>
        <w:trPr>
          <w:trHeight w:val="141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    Бункер, в.с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мадор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ТД, в.с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Колюще-сосущ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Децис экстра, к.э. </w:t>
            </w:r>
          </w:p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атэ, к.э. </w:t>
            </w:r>
          </w:p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еллик,  к.э.</w:t>
            </w:r>
          </w:p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мбуш, к.э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Фунгициды</w:t>
            </w:r>
          </w:p>
        </w:tc>
      </w:tr>
      <w:tr>
        <w:trPr>
          <w:trHeight w:val="8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Систем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Концентрац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Токс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Кумулятивность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ированное задание № 4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зовите химические вещества для подсушивания растений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берите  химические препараты против вредителей запасов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жите гербициды для обработки посевов зерновых культур.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система защитных государственных мероприятий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система мер борьбы, основанная на разумном сочетании всех существующих мер, в том числе химических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жите группу инсектицидов, применяемых в газообразном состояни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группу пестицидов против болезней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микробиологические  препараты против болезней растений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центное содержание пестицидов в раствор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борьбы, при котором используются губительное действие на живые организмы высокими и низкими температур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268"/>
        <w:gridCol w:w="2693"/>
        <w:gridCol w:w="2268"/>
      </w:tblGrid>
      <w:tr>
        <w:trPr>
          <w:trHeight w:val="1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гат 25 К, т.п.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тоген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утин, ж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идоцид, с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Генет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умуля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  Карантин   растений</w:t>
            </w:r>
          </w:p>
        </w:tc>
      </w:tr>
      <w:tr>
        <w:trPr>
          <w:trHeight w:val="15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Азофос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ннкоцеб, с.п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домил голд, в.д.г. Бактофит, с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Физ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Интегр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Тилт,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летон,  с.п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зол, с.п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пакт, с.п.</w:t>
            </w:r>
          </w:p>
        </w:tc>
      </w:tr>
      <w:tr>
        <w:trPr>
          <w:trHeight w:val="143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Агротех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Концент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 Каратэ, 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залон,  к.э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нм6уш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цис,  к.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Фунгициды</w:t>
            </w:r>
          </w:p>
        </w:tc>
      </w:tr>
      <w:tr>
        <w:trPr>
          <w:trHeight w:val="13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Агритокс, в.к.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агран,  в.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гар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ен супер в.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Нематици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    Раундап, в.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нок, в.р.г.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агран,  в.р. 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гритокс, в.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Десиканты</w:t>
            </w:r>
          </w:p>
        </w:tc>
      </w:tr>
      <w:tr>
        <w:trPr>
          <w:trHeight w:val="137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Гербици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. Фумига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Агресс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Актеллик, к.э.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пей, м.э.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н, к.э.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фанон, к.э.   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рограммированное задание  №44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567"/>
        <w:jc w:val="both"/>
        <w:rPr>
          <w:rFonts w:ascii="Times New Roman" w:hAnsi="Times New Roman" w:cs="Times New Roman"/>
          <w:b/>
          <w:b/>
          <w:spacing w:val="-25"/>
          <w:sz w:val="28"/>
          <w:szCs w:val="28"/>
        </w:rPr>
      </w:pPr>
      <w:r>
        <w:rPr>
          <w:rFonts w:cs="Times New Roman" w:ascii="Times New Roman" w:hAnsi="Times New Roman"/>
          <w:b/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567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b/>
          <w:spacing w:val="-25"/>
          <w:sz w:val="28"/>
          <w:szCs w:val="28"/>
        </w:rPr>
        <w:t>Вопрос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ind w:left="0" w:firstLine="567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группа пестицидов, применяемых для борьбы с клещами?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ой метод борьбы основан на применении системы  истребительных мероприятий с применением пестицидов?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  <w:tab w:val="left" w:pos="4752" w:leader="none"/>
          <w:tab w:val="left" w:pos="6029" w:leader="none"/>
        </w:tabs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берите  препараты для предпосевной обработки семян рапса против болезней. </w:t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  <w:tab w:val="left" w:pos="4752" w:leader="none"/>
          <w:tab w:val="left" w:pos="6029" w:leader="none"/>
        </w:tabs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несение на обрабатываемую поверхность препарата в капельно-жидком состоянии называется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называется способность растений противостоять болезни?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е гербициды на посевах льна-долгунца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берите гербициды, используемые на посевах многолетних трав (клевера)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ind w:left="0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кажите фунгициды, применяемые на посадках картофеля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тод защиты, основанный на изменении наследственности насекомых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растительноядные насекомые по пищевой специализации?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410"/>
        <w:gridCol w:w="2268"/>
        <w:gridCol w:w="2551"/>
      </w:tblGrid>
      <w:tr>
        <w:trPr>
          <w:trHeight w:val="86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Гормо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  <w:tab w:val="left" w:pos="4752" w:leader="none"/>
                <w:tab w:val="left" w:pos="60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рыскивание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арантин раст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Генетический</w:t>
            </w:r>
          </w:p>
        </w:tc>
      </w:tr>
      <w:tr>
        <w:trPr>
          <w:trHeight w:val="141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Восприимчив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умулятив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Базагран, в.р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М-4Х, в.р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льсар, в.р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гритокс, в.к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Химическ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2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Тэбу 60, м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рлет, м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МТД, в.с.к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нер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 Пестици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Хищничеств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Азофос, к.с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робат МЦ, в.д.г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ус, с.к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, в.д.г.</w:t>
            </w:r>
          </w:p>
        </w:tc>
      </w:tr>
      <w:tr>
        <w:trPr>
          <w:trHeight w:val="112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Иммунит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Фитофа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Бактофит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ходермин-БЛ Пентафа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Акарициды</w:t>
            </w:r>
          </w:p>
        </w:tc>
      </w:tr>
      <w:tr>
        <w:trPr>
          <w:trHeight w:val="141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Биологиче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Резистент</w:t>
              <w:softHyphen/>
              <w:t>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Опыл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. Агритокс, в.к. 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агран,  в.р. 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лек супер,  к.э.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тик, в.р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рограммированное задание №45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опросы: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ак называется группа пестицидов, вызывающих отравление вредителей при проникновении в организм?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Назовите группу препаратов против почвенных нематод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берите  препараты для предпосевной обработки семян  свеклы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ыберите причины  неинфекционных болезн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Назовите химические вещества, вызывающие бесплодие у насекомых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6. Метод защиты, основанный на применении искусственных энтомофагов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7.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щества, продуцируемые насекомыми и выделяемые в окружающую среду для воздействия на особей другого пола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8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зовите группу пестицидов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даления цветк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9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особность паразитного организма вызывать заболевания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0. Выберите инсектициды против вредителей в посевах картоф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268"/>
        <w:gridCol w:w="2268"/>
        <w:gridCol w:w="2410"/>
      </w:tblGrid>
      <w:tr>
        <w:trPr>
          <w:trHeight w:val="14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7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Биологиче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енкор, с.п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итокс, в.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лек супер,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тэ, к.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Нематици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Гранулированные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капсул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е</w:t>
            </w:r>
          </w:p>
        </w:tc>
      </w:tr>
      <w:tr>
        <w:trPr>
          <w:trHeight w:val="20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Смачивающиеся порош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воры в в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нтраты эмульс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ылевидные    пре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ишеч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одентици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7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Температур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47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адки, св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Хемостерилян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Биолог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Патог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Паразитизм 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Тачигарен, с.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учо, к.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с, м.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МТД, в.с.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Физическ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Актара, в.д.г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ндор,  в.р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н,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тэ зеон, м.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Ретордан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Концен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. Дефлоран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Десика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Ферромоны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ограммированное задание № 4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опросы: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Какой метод защиты растений основан на применении пестицидов?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называется наука о болезнях растений?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берите гербициды, применяемые на посевах люпина узколистного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способ применения препаратов, когда семена или посадочный материал обильно увлажняют раствором  или суспензие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параты для снижения темпа роста растений, что приводит к укорачиванию стеблей и побегов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называются круглые черви – вредители сельскохозяйственных культур?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тод защиты, основанный на применении бактериальных, вирусных и грибных препаратов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азываются пестициды, против яиц насекомых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симбиоза, при которой один организм прикрепляется к другому с целью собственного передвиж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берите  препараты для предпосевной обработки  клубней картофеля от проволочника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268"/>
        <w:gridCol w:w="2410"/>
        <w:gridCol w:w="2410"/>
      </w:tblGrid>
      <w:tr>
        <w:trPr>
          <w:trHeight w:val="14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итопатолог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Экспози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Акробат МЦ,  с.п.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рон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еллик,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итокс, в.р.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Химический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Гербициды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Микробиологи</w:t>
              <w:softHyphen/>
              <w:t xml:space="preserve">чески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Фарез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Фумигант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ивот, в.к.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вина, к.с.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от, в.с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нкор ультро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Фунгици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Энтомолог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Комондор, в.р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йот, с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стиж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у, в.с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7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Мутуал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Овици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Протравливан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Каратэ,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еллик,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ицидин, 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цис экстра,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7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Ретордан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Физиче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. Комменсализ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Нематоды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3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3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ированное задание № 47 </w:t>
      </w:r>
    </w:p>
    <w:p>
      <w:pPr>
        <w:pStyle w:val="Normal"/>
        <w:shd w:fill="FFFFFF" w:val="clear"/>
        <w:ind w:firstLine="3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опросы: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>. Метод защиты растений, основанный на использовании физической си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берите гербициды в посевах гороха посевного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лько стадий развития у насекомых с полным превращением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к называется группа ядохимикатов, проникающих в раст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называется группа пестицидов, применяемых в борьбе с грибными заболеваниями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естицида, необходимое для определения воздействия на организ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ерите  фунгициды, применяемые против фитофтороза на картофеле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полезные насекомые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каком условии применяются пестициды в интегрированной системе защиты растений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ой тип ротового аппарата у насекомых отряда равнокрылых?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Ответы: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551"/>
        <w:gridCol w:w="2269"/>
        <w:gridCol w:w="2552"/>
      </w:tblGrid>
      <w:tr>
        <w:trPr>
          <w:trHeight w:val="145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Энтомофа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Азофос, к.с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робат МЦ, в.д.г.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нкоцеб, с.п. 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ус, с.к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Тр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Дозировка </w:t>
            </w:r>
          </w:p>
        </w:tc>
      </w:tr>
      <w:tr>
        <w:trPr>
          <w:trHeight w:val="14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Каратэ,  к.э. </w:t>
            </w:r>
          </w:p>
          <w:p>
            <w:pPr>
              <w:pStyle w:val="Normal"/>
              <w:shd w:fill="FFFFFF" w:val="clear"/>
              <w:ind w:hanging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мбуш, к.э. </w:t>
            </w:r>
          </w:p>
          <w:p>
            <w:pPr>
              <w:pStyle w:val="Normal"/>
              <w:shd w:fill="FFFFFF" w:val="clear"/>
              <w:ind w:hanging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стак, к.э. </w:t>
            </w:r>
          </w:p>
          <w:p>
            <w:pPr>
              <w:pStyle w:val="Normal"/>
              <w:shd w:fill="FFFFFF" w:val="clear"/>
              <w:ind w:hanging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риво,  к.э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Грызущий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Системны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атогенность</w:t>
            </w:r>
          </w:p>
        </w:tc>
      </w:tr>
      <w:tr>
        <w:trPr>
          <w:trHeight w:val="114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Фунгици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Четыре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Гербици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Экономический порог вредоносности (ЭПВ)</w:t>
            </w:r>
          </w:p>
        </w:tc>
      </w:tr>
      <w:tr>
        <w:trPr>
          <w:trHeight w:val="141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Эптам, к.э.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танал 22, к.э. 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лек супер, к.э. Гром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Инсектицид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Базагран, в.р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вот, в.к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лек супер, к.э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льсар, в.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Вирусоло</w:t>
              <w:softHyphen/>
              <w:t>гия</w:t>
            </w:r>
          </w:p>
        </w:tc>
      </w:tr>
      <w:tr>
        <w:trPr>
          <w:trHeight w:val="9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. Механическ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. Пять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 Микробиоло</w:t>
              <w:softHyphen/>
              <w:t>г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Колюще-сосущий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рограммированное задание № 4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Вопросы:  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акая стадия развития отсутствует у насекомых с неполным превращением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зовите группу пестицидов против клещей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ыберите инсектициды против вредителей в посевах рап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называется группа пестицидов, применяемых для защиты растений от вредных насекомых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равливание семян с увлажнением называ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жная часть кожи насекомых, не имеющая клеточного строения и представляющая собой продукт выделения гиподермы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ой тип личинок у насекомых отряда жесткокрылых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берите  гербициды в посевах картофеля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ind w:left="0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цесс превращения пестицидов в растениях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ind w:left="0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Как называ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ука о насекомых?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410"/>
        <w:gridCol w:w="2409"/>
        <w:gridCol w:w="2126"/>
      </w:tblGrid>
      <w:tr>
        <w:trPr>
          <w:trHeight w:val="14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Энтомолог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Гранулированные Микрокапсулированны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Эптам, 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лек   супер, 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гун 100, к.э.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итокс, в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Инсектициды </w:t>
            </w:r>
          </w:p>
        </w:tc>
      </w:tr>
      <w:tr>
        <w:trPr>
          <w:trHeight w:val="19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  Смачивающие   по</w:t>
              <w:softHyphen/>
              <w:t xml:space="preserve">рошки 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центраты эмульсии 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ылевидные   препара</w:t>
              <w:softHyphen/>
              <w:t>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уколк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Акарици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Гусеница</w:t>
            </w:r>
          </w:p>
        </w:tc>
      </w:tr>
      <w:tr>
        <w:trPr>
          <w:trHeight w:val="14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Метаболиз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  Многолитражное 200-300 л/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  Лепидоцид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верин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токсибациллин Фитовер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Инкрустацией</w:t>
            </w:r>
          </w:p>
        </w:tc>
      </w:tr>
      <w:tr>
        <w:trPr>
          <w:trHeight w:val="142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Фастак, к.э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цис профи, в.д.г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пилан, р.п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фанон, к.э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Безголов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Зенкор, в.д.г.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урит, с.п.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итокс, в.к.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тус, с.т.с.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Личинка</w:t>
            </w:r>
          </w:p>
        </w:tc>
      </w:tr>
      <w:tr>
        <w:trPr>
          <w:trHeight w:val="112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Систем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. Кутикул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Токсич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Истинна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ированное задание № 49</w:t>
      </w:r>
    </w:p>
    <w:p>
      <w:pPr>
        <w:pStyle w:val="Normal"/>
        <w:shd w:fill="FFFFFF" w:val="clear"/>
        <w:ind w:firstLine="3384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опросы:  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кажите  причины  инфекционных болезней.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гербициды в посевах зерновых культу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борьбы, при котором используется возбудитель заболеваний насекомых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способ применения пестицидов, в состав воздуха препарат вводится в газообразном состоянии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берите  протравители семян льна-долгунца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ся насекомые, питающиеся только одним видом растения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, изучающая связь живых организмов с окружающей средой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тип куколки характерен для мух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микробиологические препараты против болезней растений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 называется  </w:t>
      </w:r>
      <w:r>
        <w:rPr>
          <w:rFonts w:cs="Times New Roman" w:ascii="Times New Roman" w:hAnsi="Times New Roman"/>
          <w:sz w:val="28"/>
          <w:szCs w:val="28"/>
        </w:rPr>
        <w:t>покоящаяся фаза насекомых, при которой  идут процессы: гистолиза и гистогенеза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567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тветы:</w:t>
      </w:r>
    </w:p>
    <w:tbl>
      <w:tblPr>
        <w:tblW w:w="945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126"/>
        <w:gridCol w:w="2268"/>
        <w:gridCol w:w="2229"/>
      </w:tblGrid>
      <w:tr>
        <w:trPr>
          <w:trHeight w:val="145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Эколог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Раундап, в.р. </w:t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аган,  в.р. </w:t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ифосат, в.р.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иалка, в.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Фунгициды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Бактофит </w:t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ходермин</w:t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т-25 К</w:t>
            </w:r>
          </w:p>
        </w:tc>
      </w:tr>
      <w:tr>
        <w:trPr>
          <w:trHeight w:val="85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окрыт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6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Монофаг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Кумулятивность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Биологический</w:t>
            </w:r>
          </w:p>
        </w:tc>
      </w:tr>
      <w:tr>
        <w:trPr>
          <w:trHeight w:val="140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Табу, в.с.к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МТД, в.с.к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вакс 200 ФФ, в.с.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мадор, к.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ематици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Скрытая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Личинка</w:t>
            </w:r>
          </w:p>
        </w:tc>
      </w:tr>
      <w:tr>
        <w:trPr>
          <w:trHeight w:val="156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Максим, к.с. </w:t>
            </w:r>
          </w:p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вакс     200,  с.п.</w:t>
            </w:r>
          </w:p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цит, к.с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йзер рапс, с.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 Фумигац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0"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церид, с.п.  Пеннкоцеб, с.п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офос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во, с.к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. Агритокс, в.к. 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тик, в.р.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агран М,  в.р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лен супер, в.р. </w:t>
            </w:r>
          </w:p>
        </w:tc>
      </w:tr>
      <w:tr>
        <w:trPr>
          <w:trHeight w:val="120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6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Кукол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Свобод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.  Грибы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терии, вирусы</w:t>
            </w:r>
          </w:p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Фитофаг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рограммированное задание № 5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опросы:  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зовите фунгициды на посевах зерновых культур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берите гербициды сплошного действия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ологически активные вещества, вырабатываемые железами внутренней секреции, выделяемые в кровь или межклеточную жидкость и участвующие в регуляции функций отдельных органов.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ой ротовой аппарат у насекомых-переносчиков вирусов?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зовите гербициды в посевах кормовой свеклы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имбиоза, при котором совместное существование выгодно обоим симбионта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жите микробиологические препараты против насекомых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имические вещества, привлекающие насекомых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называется наука о вирусах?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ся пестициды, применяемые против личинок насекомых?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268"/>
        <w:gridCol w:w="2410"/>
        <w:gridCol w:w="2409"/>
      </w:tblGrid>
      <w:tr>
        <w:trPr>
          <w:trHeight w:val="145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еромо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ратэ, к.э. 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еллик,  к.э. 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мбуш, к.э. 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стак,  к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Малибу 104,  к.э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танал 22, к.э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лек супер,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юзилад супер,  к.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Агротехническ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4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 Винцит, к.с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идент стар, к.с. Максим стар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ст топ, к.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Лаврицид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Интегрированная (ИСЗР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Гладиатор, в.р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ундап,  в.р.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араунд, в.р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надо, в.р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9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Мутуализ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Лепидоцид </w:t>
            </w:r>
          </w:p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верин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токсибациллин Новод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Ризопла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ходерм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толави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Импакт,  с.п. 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рит, с.к.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лт, к.э. 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ликур БТ, к.э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2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Хищни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    Концентраты эмульсий,  </w:t>
            </w:r>
          </w:p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ачи</w:t>
              <w:softHyphen/>
              <w:t>вающиеся   порош</w:t>
              <w:softHyphen/>
              <w:t>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мон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. Беномил, с.п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танал 22, к.э. 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надо, в.р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вот, в.к.</w:t>
            </w:r>
          </w:p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. Вирусолог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Сосущ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  Колюще-сосу</w:t>
              <w:softHyphen/>
              <w:t>щ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. Комменсализм </w:t>
            </w:r>
          </w:p>
        </w:tc>
      </w:tr>
    </w:tbl>
    <w:p>
      <w:pPr>
        <w:pStyle w:val="Normal"/>
        <w:shd w:fill="FFFFFF" w:val="clear"/>
        <w:ind w:right="10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10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ЛИТЕРАТУРА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га, С.Ф. Защита растений / С.Ф. Буга, Н.И. Протасов. –  Мн.: Ураджай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логическая защита растений / И.Т. Король, В.И. Седляревич, Н.А. Таран [и др.]. – Мн.: Ураджай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реестр пестицидов и удобрений, разрешенных к применению на территории Республики Беларусь / Р.А. Новицкий, Т.И. Гололоб, Н.В. Галякевич и др. – Мн.: РУП «Издательство «Белбланкавыд»»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дев,  Г.С. Химическая защита растений / Г.С. Груздев. – Мн.: Агропромиздат, 198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растений / Л.Г. Коготько  [и др.]. – Минск: РИПО, 201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сада и огорода / Кудрявцев Р.П. – Мн.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кин, Ю.А.  Курс общей энтомологии: учебник / Ю.А. Захваткин. – Минск: «Колос», 2001. – 376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ая защита растений / Ю. А. Миренков [и др.]. – Минск: ИВЦ Минфина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алог пестицидов, разрешенных для применения в Рес</w:t>
        <w:softHyphen/>
        <w:t>публике Беларусь на 2017 год / А.В. Будько, Л.В. Барыбкина, И.В. Климова и др. – Мн.: Ураджай, 201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енков,  Ю.А. Интегрированная защита растений / Ю.А. Миренков. – Мн.: «ИВЦ Минфина»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ерсов, В.Ф. Интегрированные системы защиты сельско</w:t>
        <w:softHyphen/>
        <w:t>хозяйственных культур от вредителей, болезней и сорняков / В.Ф. Самерсов, А.Ф. Скурьят и др. –  Барановичи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а, С.В. Интегрированные системы защиты сельскохозяйственных культур от вредителей, болезней и  сорняков / С.В. Сорока. – Минск: Белорусская наука, 2005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пелов С.М. Защита растений / С.М. Поспелов. –  Мн.: Агропромиздат, 1986.</w:t>
      </w:r>
    </w:p>
    <w:p>
      <w:pPr>
        <w:pStyle w:val="Normal"/>
        <w:shd w:fill="FFFFFF" w:val="clear"/>
        <w:spacing w:before="235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before="235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РАСПРЕДЕЛЕНИЯ   КОНТРОЛЬНЫХ  ВОПРОС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контрольной работы выбирается по двум  цифрам шифр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57"/>
        <w:gridCol w:w="822"/>
        <w:gridCol w:w="832"/>
        <w:gridCol w:w="912"/>
        <w:gridCol w:w="870"/>
        <w:gridCol w:w="931"/>
        <w:gridCol w:w="983"/>
        <w:gridCol w:w="896"/>
        <w:gridCol w:w="984"/>
        <w:gridCol w:w="877"/>
      </w:tblGrid>
      <w:tr>
        <w:trPr>
          <w:trHeight w:val="395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ервая цифра шифра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следняя  цифра  шифра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9</w:t>
            </w:r>
          </w:p>
        </w:tc>
      </w:tr>
      <w:tr>
        <w:trPr>
          <w:trHeight w:val="82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28" w:hanging="46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28" w:hanging="46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</w:tr>
      <w:tr>
        <w:trPr>
          <w:trHeight w:val="84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135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</w:tr>
      <w:tr>
        <w:trPr>
          <w:trHeight w:val="8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61" w:hanging="151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161" w:hanging="151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</w:tr>
      <w:tr>
        <w:trPr>
          <w:trHeight w:val="7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118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</w:tr>
      <w:tr>
        <w:trPr>
          <w:trHeight w:val="85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</w:tr>
      <w:tr>
        <w:trPr>
          <w:trHeight w:val="86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36" w:hanging="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136" w:hanging="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</w:tr>
      <w:tr>
        <w:trPr>
          <w:trHeight w:val="83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91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</w:tr>
      <w:tr>
        <w:trPr>
          <w:trHeight w:val="84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9" w:hanging="136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99" w:hanging="136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</w:tr>
      <w:tr>
        <w:trPr>
          <w:trHeight w:val="84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231" w:hanging="154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231" w:hanging="154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ind w:right="-81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</w:tr>
      <w:tr>
        <w:trPr>
          <w:trHeight w:val="83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52" w:hanging="39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,20,30,</w:t>
            </w:r>
          </w:p>
          <w:p>
            <w:pPr>
              <w:pStyle w:val="Normal"/>
              <w:spacing w:lineRule="exact" w:line="360"/>
              <w:ind w:right="-52" w:hanging="39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0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,11,21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1,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2,12,22,</w:t>
            </w:r>
          </w:p>
          <w:p>
            <w:pPr>
              <w:pStyle w:val="Normal"/>
              <w:spacing w:lineRule="exact" w:line="360"/>
              <w:ind w:right="-81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2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,13,23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3,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4,14,24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4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5,15,25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5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6,16,26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6,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7,17,27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7,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,18,28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8,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9,19,29,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39,49</w:t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НОЛОГИЧЕСКИЙ  КАЛЕНДА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вредител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капустная  совка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чешуекрылые                  </w:t>
      </w:r>
      <w:r>
        <w:rPr>
          <w:rFonts w:cs="Times New Roman" w:ascii="Times New Roman" w:hAnsi="Times New Roman"/>
          <w:sz w:val="28"/>
          <w:szCs w:val="28"/>
        </w:rPr>
        <w:t xml:space="preserve">, семейств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совки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  имаго:                                                            Рисунок личинк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1425" cy="8902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92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9150" cy="88773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21690" r="-8" b="2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– Фазы  развития  вредителя </w:t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525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7"/>
        <w:gridCol w:w="557"/>
        <w:gridCol w:w="557"/>
        <w:gridCol w:w="547"/>
        <w:gridCol w:w="547"/>
        <w:gridCol w:w="547"/>
      </w:tblGrid>
      <w:tr>
        <w:trPr>
          <w:trHeight w:val="24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ко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ющая стадия</w:t>
            </w:r>
          </w:p>
        </w:tc>
        <w:tc>
          <w:tcPr>
            <w:tcW w:w="115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, декада 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29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</w:p>
        </w:tc>
      </w:tr>
      <w:tr>
        <w:trPr>
          <w:trHeight w:val="1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словные обозначения: </w:t>
      </w:r>
      <w:r>
        <w:rPr>
          <w:rFonts w:cs="Times New Roman" w:ascii="Times New Roman" w:hAnsi="Times New Roman"/>
          <w:sz w:val="28"/>
          <w:szCs w:val="28"/>
        </w:rPr>
        <w:t xml:space="preserve">  (+) – имаго;            (*) – яйцо;              (∞) – личинка;               (0) – кукол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1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3">
    <w:name w:val="Абзац списка3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04:00Z</dcterms:created>
  <dc:creator>HomeUser</dc:creator>
  <dc:description/>
  <cp:keywords/>
  <dc:language>en-US</dc:language>
  <cp:lastModifiedBy>1</cp:lastModifiedBy>
  <cp:lastPrinted>2013-10-11T14:42:00Z</cp:lastPrinted>
  <dcterms:modified xsi:type="dcterms:W3CDTF">2024-10-17T06:52:00Z</dcterms:modified>
  <cp:revision>252</cp:revision>
  <dc:subject/>
  <dc:title/>
</cp:coreProperties>
</file>