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ЕСПУБЛИКИ БЕЛАРУСЬ</w:t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УЧРЕЖДЕНИЕ ОБРАЗОВАНИЯ «ВИТЕБСКАЯ «ОРДЕНА ЗНАК ПОЧЕТА» ГОСУДАРСТВЕННАЯ АКАДЕМИЯ  ВЕТЕРИНАРНОЙ МЕДИЦИНЫ» 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АГРАРНЫЙ КОЛЛЕДЖ УО ВГАВМ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                   </w:t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40"/>
          <w:szCs w:val="40"/>
        </w:rPr>
      </w:pPr>
      <w:r>
        <w:rPr>
          <w:b/>
          <w:color w:val="595959"/>
          <w:sz w:val="40"/>
          <w:szCs w:val="40"/>
        </w:rPr>
        <w:t>А Г Р О Б И З Н Е С</w:t>
      </w:r>
    </w:p>
    <w:p>
      <w:pPr>
        <w:pStyle w:val="Normal"/>
        <w:spacing w:lineRule="atLeast" w:line="240"/>
        <w:jc w:val="both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ЕТОДИЧЕСКИЕ УКАЗАНИЯ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 изучению учебного предмета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и выполнению домашней контрольной работы №1 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для учащихся 4 курса заочной формы получения образования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по специальности  2-74 03 01 </w:t>
      </w:r>
      <w:r>
        <w:rPr>
          <w:b/>
          <w:color w:val="595959"/>
          <w:sz w:val="28"/>
          <w:szCs w:val="28"/>
        </w:rPr>
        <w:t>«Зоотехния»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jc w:val="both"/>
        <w:rPr/>
      </w:pPr>
      <w:r>
        <w:rPr>
          <w:color w:val="595959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jc w:val="both"/>
        <w:rPr/>
      </w:pPr>
      <w:r>
        <w:rPr>
          <w:color w:val="595959"/>
          <w:sz w:val="32"/>
          <w:szCs w:val="32"/>
        </w:rPr>
        <w:t xml:space="preserve">М.А.Крюковская, </w:t>
      </w:r>
      <w:r>
        <w:rPr>
          <w:color w:val="595959"/>
          <w:sz w:val="28"/>
          <w:szCs w:val="28"/>
        </w:rPr>
        <w:t xml:space="preserve">преподаватель второй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категории экономических предме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rPr>
          <w:color w:val="595959"/>
          <w:sz w:val="32"/>
          <w:szCs w:val="32"/>
        </w:rPr>
      </w:pPr>
      <w:r>
        <w:rPr>
          <w:color w:val="595959"/>
          <w:sz w:val="32"/>
          <w:szCs w:val="32"/>
        </w:rPr>
        <w:t xml:space="preserve">                                </w:t>
      </w:r>
      <w:r>
        <w:rPr>
          <w:color w:val="595959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Рассмотрено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rPr/>
      </w:pPr>
      <w:r>
        <w:rPr>
          <w:color w:val="595959"/>
          <w:sz w:val="28"/>
          <w:szCs w:val="28"/>
        </w:rPr>
        <w:t xml:space="preserve">на заседании цикловой комиссии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rPr/>
      </w:pPr>
      <w:r>
        <w:rPr>
          <w:color w:val="595959"/>
          <w:sz w:val="28"/>
          <w:szCs w:val="28"/>
        </w:rPr>
        <w:t xml:space="preserve">агрономических дпредметов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Протокол №___от______________ 20___г.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ind w:left="4395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едседатель ___________О.Н.Малютина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Одним из направлений реформ, происходящих в белорусской экономике, являются развитие малого и среднего бизнеса. Превращение предпринимательской деятельности в решающий фактор экономического развития страны непосредственно зависит от создания условий, которые дают возможность инициативным и решительным людям, обладающим необходимыми способностями и качествами, организовать бизнес и успешно им управлять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Агробизнес – экономическая деятельность в системе АПК, занятие, дело, приносящее прибыль, доход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Целью изучения учебного предмета  «Агробизнес» является изучение основ теории и практики бизнеса в важнейшей сфере общественного воспроизводства – в сфере аграрной экономик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Основными задачами изучения учебного предмета являются обеспечение такого уровня знаний, который позволил бы специалисту среднего звена свободно владеть основными понятиями и категориями в области хозяйственного законодательства и организационных основ бизнеса, умениями и навыками в организации учета хозяйственных операций и отчетности, ценообразования и налогообложения, организации труд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Учебный предмет  «Агробизнес» призвана обеспечить интеграцию знаний, полученных при изучении других учебных предметов учебного плана: «Экономика отрасли», «Организация сельскохозяйственного производства», «Бухгалтерский учет», «Основы маркетинга», «Основы права» и других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 xml:space="preserve">В результате изучения учебного предмета  учащиеся </w:t>
      </w:r>
      <w:r>
        <w:rPr>
          <w:b/>
          <w:i/>
          <w:color w:val="595959"/>
          <w:sz w:val="28"/>
          <w:szCs w:val="28"/>
        </w:rPr>
        <w:t>должны</w:t>
      </w:r>
    </w:p>
    <w:p>
      <w:pPr>
        <w:pStyle w:val="Normal"/>
        <w:spacing w:lineRule="atLeast" w:line="240"/>
        <w:ind w:firstLine="720"/>
        <w:jc w:val="both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знать на уровне предст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color w:val="595959"/>
          <w:sz w:val="28"/>
          <w:szCs w:val="28"/>
        </w:rPr>
        <w:t>нормативные правовые акты Республики Беларусь, регламентирующие предпринимательскую дея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color w:val="595959"/>
          <w:sz w:val="28"/>
          <w:szCs w:val="28"/>
        </w:rPr>
        <w:t>историю развития и роль малого предпринимательства в экономике Республики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новные этапы организации предпринимательских структур АПК;</w:t>
      </w:r>
    </w:p>
    <w:p>
      <w:pPr>
        <w:pStyle w:val="Normal"/>
        <w:spacing w:lineRule="atLeast" w:line="240"/>
        <w:jc w:val="both"/>
        <w:rPr/>
      </w:pPr>
      <w:r>
        <w:rPr>
          <w:color w:val="595959"/>
          <w:sz w:val="28"/>
          <w:szCs w:val="28"/>
        </w:rPr>
        <w:t xml:space="preserve">         </w:t>
      </w:r>
      <w:r>
        <w:rPr>
          <w:b/>
          <w:i/>
          <w:color w:val="595959"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ущность, виды и формы агробизн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рганизационно-правовые основы развития агробизн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рядок разработки и регистрации учредитель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факторы, порождающие предпринимательский ри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казатели оценки результатов ведения агробизн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одержание и методику разработки бизнес-плана;</w:t>
      </w:r>
    </w:p>
    <w:p>
      <w:pPr>
        <w:pStyle w:val="Normal"/>
        <w:spacing w:lineRule="atLeast" w:line="240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b/>
          <w:i/>
          <w:color w:val="595959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формлять учредительную докумен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зрабатывать бизнес-п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/>
      </w:pPr>
      <w:r>
        <w:rPr>
          <w:color w:val="595959"/>
          <w:sz w:val="28"/>
          <w:szCs w:val="28"/>
        </w:rPr>
        <w:t>рассчитывать суммы налогов для субъектов аграрно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станавливать отпускные цены на предпринимательский проду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ыявлять и оценивать хозяйственные рис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оставлять различные виды договорн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ссчитывать показатели результатов ведения агробизнеса и давать им оцен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ТЕМАТИЧЕСКИЙ  ПЛАН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275"/>
        <w:gridCol w:w="1135"/>
        <w:gridCol w:w="992"/>
        <w:gridCol w:w="1276"/>
      </w:tblGrid>
      <w:tr>
        <w:trPr/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Наименование тем, раздел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595959"/>
                <w:sz w:val="28"/>
                <w:szCs w:val="28"/>
              </w:rPr>
              <w:t>Всего по программе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595959"/>
                <w:sz w:val="22"/>
                <w:szCs w:val="22"/>
              </w:rPr>
              <w:t>Время для самостоя-</w:t>
            </w:r>
          </w:p>
          <w:p>
            <w:pPr>
              <w:pStyle w:val="Normal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2"/>
                <w:szCs w:val="22"/>
              </w:rPr>
              <w:t>тельной работы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ведение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1.Общая характеристика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2.Организационно-правовые формы аграр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3.Основные этапы организации предпринимательских струк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4.Бизнес-планирование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5.Организация предпринимательской деятельности по реализации бизнес-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6.Цены и тарифы на предпринимательский проду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7.Налогообложени субъектов аграр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8.Риск в аграрном предприниматель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  <w:sz w:val="28"/>
                <w:szCs w:val="28"/>
              </w:rPr>
              <w:t>9.Оценка результатов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color w:val="595959"/>
                <w:sz w:val="28"/>
                <w:szCs w:val="28"/>
              </w:rPr>
              <w:t xml:space="preserve">Итого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</w:t>
      </w:r>
      <w:r>
        <w:rPr>
          <w:color w:val="595959"/>
          <w:sz w:val="28"/>
          <w:szCs w:val="28"/>
        </w:rPr>
        <w:t>ЛИТЕРАТУРА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/>
      </w:pPr>
      <w:r>
        <w:rPr>
          <w:color w:val="595959"/>
          <w:sz w:val="28"/>
          <w:szCs w:val="28"/>
        </w:rPr>
        <w:t>Гражданский кодекс республики Беларусь. – Мн.: Национальный центр правовой информации Республики Беларусь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/>
      </w:pPr>
      <w:r>
        <w:rPr>
          <w:color w:val="595959"/>
          <w:sz w:val="28"/>
          <w:szCs w:val="28"/>
        </w:rPr>
        <w:t>О предпринимательстве. Закон республики Беларусь от 28 мая 1991 г. № 813 – Х</w:t>
      </w:r>
      <w:r>
        <w:rPr>
          <w:color w:val="595959"/>
          <w:sz w:val="28"/>
          <w:szCs w:val="28"/>
          <w:lang w:val="en-US"/>
        </w:rPr>
        <w:t>II</w:t>
      </w:r>
      <w:r>
        <w:rPr>
          <w:color w:val="595959"/>
          <w:sz w:val="28"/>
          <w:szCs w:val="28"/>
        </w:rPr>
        <w:t xml:space="preserve"> (Ведомости Верховного Совета Белорусской ССР, 1991 г., № 19, ст.269)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Бусел И.П., Малихтарович П.И. Агробизнес. Мн.: «Беларусь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Бусел И.П. Агробизнес: практикум /И.П.Бусел, П.И.Малихтарович. – Мн.: «Беларусь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новы агробизнеса: учебное пособие /под общ.ред. П.В.Лещиловского. – Мн.: БГЭУ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/>
      </w:pPr>
      <w:r>
        <w:rPr>
          <w:color w:val="595959"/>
          <w:sz w:val="28"/>
          <w:szCs w:val="28"/>
        </w:rPr>
        <w:t>Кадастровая оценка земель сельскохозяйственных предприятий и крестьянских (фермерских) хозяйств. – Мн., 2000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709"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709"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Бусел И.П. Основы предпринимательской деятельности: пособие /И.П.Бусел. Ч.1. – Мн.: ГУ «УМЦ Минсельхозпрода»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Бусел И.П. Основы предпринимательской деятельности: пособие /И.П.Бусел. Ч.2. – Мн.: ГУ «УМЦ Минсельхозпрода»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spacing w:lineRule="atLeast" w:line="240"/>
        <w:ind w:left="709" w:hanging="0"/>
        <w:jc w:val="both"/>
        <w:rPr/>
      </w:pPr>
      <w:r>
        <w:rPr>
          <w:color w:val="595959"/>
          <w:sz w:val="28"/>
          <w:szCs w:val="28"/>
        </w:rPr>
        <w:t>Лещиловский П.В.  Экономика предприятий и отраслей АПК: практикум /П.В.лещиловский, В.С.Чеканов. – Мн.: БГЭУ, 2003.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Таблица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спределения контрольных вопросов и заданий по вариантам</w:t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48"/>
        <w:gridCol w:w="877"/>
        <w:gridCol w:w="877"/>
        <w:gridCol w:w="939"/>
        <w:gridCol w:w="851"/>
        <w:gridCol w:w="850"/>
        <w:gridCol w:w="851"/>
        <w:gridCol w:w="850"/>
        <w:gridCol w:w="993"/>
        <w:gridCol w:w="992"/>
      </w:tblGrid>
      <w:tr>
        <w:trPr>
          <w:trHeight w:val="342" w:hRule="atLeast"/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 xml:space="preserve">Первая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буква</w:t>
            </w:r>
          </w:p>
          <w:p>
            <w:pPr>
              <w:pStyle w:val="Normal"/>
              <w:spacing w:lineRule="atLeast" w:line="240"/>
              <w:jc w:val="center"/>
              <w:rPr>
                <w:color w:val="595959"/>
              </w:rPr>
            </w:pPr>
            <w:r>
              <w:rPr>
                <w:b/>
                <w:color w:val="595959"/>
                <w:sz w:val="28"/>
                <w:szCs w:val="28"/>
              </w:rPr>
              <w:t>фамилии</w:t>
            </w:r>
          </w:p>
        </w:tc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</w:rPr>
            </w:pPr>
            <w:r>
              <w:rPr>
                <w:color w:val="595959"/>
              </w:rPr>
              <w:t>Последняя буква шифра</w:t>
            </w:r>
          </w:p>
        </w:tc>
      </w:tr>
      <w:tr>
        <w:trPr>
          <w:trHeight w:val="1140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595959"/>
                <w:sz w:val="18"/>
                <w:szCs w:val="18"/>
              </w:rPr>
            </w:pPr>
            <w:r>
              <w:rPr>
                <w:b/>
                <w:color w:val="595959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9</w:t>
            </w:r>
          </w:p>
        </w:tc>
      </w:tr>
      <w:tr>
        <w:trPr>
          <w:trHeight w:val="71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>
                <w:color w:val="595959"/>
              </w:rPr>
            </w:pPr>
            <w:r>
              <w:rPr>
                <w:color w:val="595959"/>
              </w:rPr>
              <w:t xml:space="preserve">  </w:t>
            </w:r>
            <w:r>
              <w:rPr>
                <w:color w:val="595959"/>
              </w:rPr>
              <w:t xml:space="preserve">А   Л   Х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    1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8  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   1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9 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   15 30  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   1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1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   1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2 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6  1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3 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</w:rPr>
              <w:t>7   1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4 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8   2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5  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9   2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5 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0  2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7  52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Б   М    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1  2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8  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2  2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9  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3  2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0  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4  2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1 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5  2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2 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6  2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3 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7  2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4 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8  3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5  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9  3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6 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0  3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7  5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В    Н     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1  3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8  5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2  3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9  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</w:rPr>
              <w:t>23  3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0  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    24  36  5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    2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7 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   2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8 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    2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9 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    2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0  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6    2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1 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7   3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2  5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Г   О    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8    3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3  5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9    3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4  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0  3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5  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1  3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6 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2  3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7 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3  3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8 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4  3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9 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5  3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0 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    1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9 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    1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0  57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 xml:space="preserve">Д    П   Щ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   1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1  5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    1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2  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    2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3  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6    2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4 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7    2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5 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8    2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6 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9    2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7 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0  2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8  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1  2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9 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2  2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0  58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Е    Р   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    1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7  5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    1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8  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6   1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9  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7   1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0 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8    17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595959"/>
              </w:rPr>
              <w:t>31 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9    1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2 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0  1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3 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1  2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4  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2  2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5 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3  2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6  52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Ж   С  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4  2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7  5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5  2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8  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6  2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9  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7  2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0 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8  2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1 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9  2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2 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0  2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3 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1  3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4  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2  3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5 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3  3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6  54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З     Т    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4  3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7  5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5  3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8  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6  3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9  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7  3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0 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    2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7 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    2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8 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    3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9 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   3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0 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    3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1 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6    3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2  56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И     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7    34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3  5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8    35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4  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9    3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5  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0   3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6 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1  3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7 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2  3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8 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3  4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9 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4  4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0  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 xml:space="preserve">1   15  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2 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   16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3  58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К     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   17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4  5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    18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5  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   19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6  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6    2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7 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7    2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8 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8    2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49 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9    23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50 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1   10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4  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   11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5 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3    12</w:t>
            </w:r>
          </w:p>
          <w:p>
            <w:pPr>
              <w:pStyle w:val="Normal"/>
              <w:spacing w:lineRule="atLeast" w:line="240"/>
              <w:rPr>
                <w:color w:val="595959"/>
              </w:rPr>
            </w:pPr>
            <w:r>
              <w:rPr>
                <w:color w:val="595959"/>
              </w:rPr>
              <w:t>26  52</w:t>
            </w:r>
          </w:p>
        </w:tc>
      </w:tr>
    </w:tbl>
    <w:p>
      <w:pPr>
        <w:pStyle w:val="Normal"/>
        <w:spacing w:lineRule="atLeast" w:line="24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Перечень теоретических вопросов и практических заданий </w:t>
      </w:r>
    </w:p>
    <w:p>
      <w:pPr>
        <w:pStyle w:val="Normal"/>
        <w:spacing w:lineRule="atLeast" w:line="240"/>
        <w:jc w:val="center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домашней контрольной работы №1 по учебному предмету </w:t>
      </w:r>
      <w:r>
        <w:rPr>
          <w:b/>
          <w:color w:val="595959"/>
          <w:sz w:val="28"/>
          <w:szCs w:val="28"/>
        </w:rPr>
        <w:t>«Агробизнес»</w:t>
      </w: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color w:val="595959"/>
          <w:sz w:val="28"/>
          <w:szCs w:val="28"/>
        </w:rPr>
        <w:t xml:space="preserve">для учащихся заочно1 формы получения образования </w:t>
      </w:r>
    </w:p>
    <w:p>
      <w:pPr>
        <w:pStyle w:val="Normal"/>
        <w:spacing w:lineRule="atLeast" w:line="240"/>
        <w:jc w:val="center"/>
        <w:rPr/>
      </w:pPr>
      <w:r>
        <w:rPr>
          <w:color w:val="595959"/>
          <w:sz w:val="28"/>
          <w:szCs w:val="28"/>
        </w:rPr>
        <w:t>по специальности 2–74 03 01 «</w:t>
      </w:r>
      <w:r>
        <w:rPr>
          <w:b/>
          <w:color w:val="595959"/>
          <w:sz w:val="28"/>
          <w:szCs w:val="28"/>
        </w:rPr>
        <w:t>Зоотехния</w:t>
      </w:r>
      <w:r>
        <w:rPr>
          <w:color w:val="595959"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  <w:t>Теоретические вопросы: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</w:t>
      </w:r>
      <w:r>
        <w:rPr>
          <w:color w:val="595959"/>
          <w:sz w:val="27"/>
          <w:szCs w:val="28"/>
        </w:rPr>
        <w:t xml:space="preserve">Перечислите цели и задачи учебного предмета: «Агробизнес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особенности агробизнес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характеризуйте сущность бизнеса, предпринимательства и агробизне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Опишите цели и мотивы агро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характеристику объектов агробизне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Дайте характеристику субъектов агробизнеса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Охарактеризуйте формы агробизнеса( предпринимательской деятельности)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еречислите и дайте характеристику основных качеств предпринимат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Назовите гарантии и формы поддержки предприниматель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характеризуйте формы государственного регулирования экономики республ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Назовите основные условия и факторы функционирования агро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основные принципы успешного ведения агробизне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понятие об организационно-правовых форм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</w:t>
      </w:r>
      <w:r>
        <w:rPr>
          <w:color w:val="595959"/>
          <w:sz w:val="27"/>
          <w:szCs w:val="28"/>
        </w:rPr>
        <w:t xml:space="preserve">Опишите что представляет собой единоличный (частный) агробизнес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организационно-экономические основы крестьянского (фермерского) хозяй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Приведите понятие и дайте классификацию коллективного агро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и приведите примеры анализа возможностей, ресурсов и конъюктуры рын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организацию разработки учредительных документов для создания предпринимательской структур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Дайте понятия организации государственной регистрации субъектов агробизне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Дайте характеристику проведение лицензирования отдельных видов агро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Опишите организационное оформление предпринимательской структуры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сущность и значение бизнес-пла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Приведите структуру и краткое содержание бизнес-пла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характеристику производственной программы растение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характеристику производственной программы животно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расчет производственных затрат в бизнес плане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планирование производственных затрат в растение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Опишите расчет производственных затрат в животновод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планирование производственных затрат в обслуживающих подразделен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описание финансового плана бизнес-пла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сущность и методику расчета порога рентабельности и точки безубыточности продаж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характеризуйте информационное обеспечение бизнес-планир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контроль выполнения бизнес-пла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организацию работы по формированию персонала на предприят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Назовите задачи организации труда на предприятии и охарактеризуйте применяемые формы организации тру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риведите сущность понятий рабочее место и условия труда. дайте характеристику факторов, формирующих условия тру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риведите характеристику форм и систем оплаты труда, применяемых в агробизнес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Опишите организацию труда предприним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Дайте характеристику трудовых отношений в коммерческой организ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сущность коммерческих сделок и догово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риведите описание договора купли-продажи, поставки, аренды, подря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риведите описание транспортного договора, договора хранения, договора на услуг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Приведите характеристику контра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Дайте понятие деловых переговоров и охарактеризуйте этапы их провед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характеризуйте организацию тендеров и участие в них предпринимат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задачи и направления использования аграрного серви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основные источники финансовых ресурсов коммерческой организ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Приведите сущность понятий цен и тарифов, охарактеризуйте их основные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характеризуйте методы установления цен и тариф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формы и средства регулирования цен и тарифов. 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  <w:t>Практические задания: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FF0000"/>
          <w:sz w:val="27"/>
          <w:szCs w:val="28"/>
        </w:rPr>
        <w:t>Общество с ограниченной ответственностью «Ника-Агро» оформляет краткосрочную ссуду на 60000 белорусских рублей.      Сделайте расчет ежемесячных выплат по полученному кредиту, если он предоставлен на 10 месяцев под 18% годовых. Каковы суммы платежей, если начало возврата отсрочено на 5 месяце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FF0000"/>
          <w:sz w:val="27"/>
          <w:szCs w:val="28"/>
        </w:rPr>
        <w:t>Общество с ограниченной ответственностью «Ника-Агро» оформляет краткосрочную ссуду на 60000 белорусских рублей.      Сделайте расчет ежемесячных выплат по полученному кредиту, если он предоставлен на 10 месяцев под 18% годовых. Каковы суммы платежей, если погашение в конце срока кредит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FF0000"/>
          <w:sz w:val="27"/>
          <w:szCs w:val="28"/>
        </w:rPr>
        <w:t>Общество с ограниченной ответственностью «Ника-Агро» оформляет краткосрочную ссуду на 60000 белорусских рублей с условием равномерного погашения в течение срока кредитования, начиная с первого месяца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FF0000"/>
          <w:sz w:val="27"/>
          <w:szCs w:val="28"/>
        </w:rPr>
        <w:t xml:space="preserve">      </w:t>
      </w:r>
      <w:r>
        <w:rPr>
          <w:color w:val="FF0000"/>
          <w:sz w:val="27"/>
          <w:szCs w:val="28"/>
        </w:rPr>
        <w:t>Каковы суммы платежей если</w:t>
      </w:r>
      <w:r>
        <w:rPr>
          <w:color w:val="595959"/>
          <w:sz w:val="27"/>
          <w:szCs w:val="28"/>
        </w:rPr>
        <w:t xml:space="preserve"> погашение осуществляется ежемесячно равномерным погаш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Общество с ограниченной ответственностью «Заречное» приобрело картофелекопатель КСТ-1,4А для проката его во время уборки картофеля физическим лицам. Балансовая стоимость его составила 8000 руб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  </w:t>
      </w:r>
      <w:r>
        <w:rPr>
          <w:color w:val="595959"/>
          <w:sz w:val="27"/>
          <w:szCs w:val="28"/>
        </w:rPr>
        <w:t>Рассчитайте и обоснуйте тарифы на прокат, если известно, что издержки владения состоят из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</w:t>
      </w:r>
      <w:r>
        <w:rPr>
          <w:color w:val="595959"/>
          <w:sz w:val="27"/>
          <w:szCs w:val="28"/>
        </w:rPr>
        <w:t>а) амортизационных отчислений - норма амортизации 12,5% от балансовой стоимости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</w:t>
      </w:r>
      <w:r>
        <w:rPr>
          <w:color w:val="595959"/>
          <w:sz w:val="27"/>
          <w:szCs w:val="28"/>
        </w:rPr>
        <w:t>б) затрат на ремонт и техническое обслуживание – 10% от балансовой стоимости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    </w:t>
      </w:r>
      <w:r>
        <w:rPr>
          <w:color w:val="595959"/>
          <w:sz w:val="27"/>
          <w:szCs w:val="28"/>
        </w:rPr>
        <w:t>в) затрат на хранение и страхование – 2,5% от балансовой стоимости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      </w:t>
      </w:r>
      <w:r>
        <w:rPr>
          <w:color w:val="595959"/>
          <w:sz w:val="27"/>
          <w:szCs w:val="28"/>
        </w:rPr>
        <w:t>Известно, что сезонная наработка картофелекопателя составит 200 часов, а производительность (норма выработки) – 0,35га/ч.</w:t>
      </w:r>
      <w:r>
        <w:rPr>
          <w:i/>
          <w:color w:val="595959"/>
          <w:sz w:val="27"/>
          <w:szCs w:val="28"/>
        </w:rPr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Гражданин Республики Беларусь решил организовать крестьянское (фермерское) хозяйство со следующими товарными отраслями: производство молока и говядины на основе собственной кормовой базы. Фонд рабочего времени его семьи и привлекаемых на постоянной основе наемных работников составляет 19820 часов. Решил содержать 20 коров, 15 голов молодняка крупного рогатого скота на выращивании и откорме, а также  одну рабочую лошадь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  </w:t>
      </w:r>
      <w:r>
        <w:rPr>
          <w:color w:val="595959"/>
          <w:sz w:val="27"/>
          <w:szCs w:val="28"/>
        </w:rPr>
        <w:t>Какую площадь он должен востребовать для такого хозяйства? Сколько дополнительно земли он может добавить к кормовой площади для того, чтобы возделывать картофель и зерно на товарные цели?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i/>
          <w:color w:val="595959"/>
          <w:sz w:val="27"/>
          <w:szCs w:val="28"/>
        </w:rPr>
        <w:t xml:space="preserve">      </w:t>
      </w:r>
      <w:r>
        <w:rPr>
          <w:i/>
          <w:color w:val="595959"/>
          <w:sz w:val="27"/>
          <w:szCs w:val="28"/>
        </w:rPr>
        <w:t>Нормативы:</w:t>
      </w:r>
      <w:r>
        <w:rPr>
          <w:color w:val="595959"/>
          <w:sz w:val="27"/>
          <w:szCs w:val="28"/>
        </w:rPr>
        <w:t xml:space="preserve">   1.Затраты труда на содержание 1 головыв животных: коров – 365 чел.-ч, молодняка крупного рогатого скота – 100 чел.-ч, лошадей – 250 чел.-ч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  </w:t>
      </w:r>
      <w:r>
        <w:rPr>
          <w:color w:val="595959"/>
          <w:sz w:val="27"/>
          <w:szCs w:val="28"/>
        </w:rPr>
        <w:t>Кормовая площадь, необходимая для содержания 1 головы животных: коров – 1,2 га, молодняка крупного рогатого скота – 0,65 га, лошадей – 1,0 га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  </w:t>
      </w:r>
      <w:r>
        <w:rPr>
          <w:color w:val="595959"/>
          <w:sz w:val="27"/>
          <w:szCs w:val="28"/>
        </w:rPr>
        <w:t>Затраты труда на 1 га кормовой площади: для коров – 56 чел.-ч, молодняка крупного рогатого скота – 50 чел.-ч, лошадей – 35 чел.-ч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 </w:t>
      </w:r>
      <w:r>
        <w:rPr>
          <w:color w:val="595959"/>
          <w:sz w:val="27"/>
          <w:szCs w:val="28"/>
        </w:rPr>
        <w:t>Затраты труда на возделывание и уборку 1 га: зерновых –44чел.-ч, картофеля –274чел.-ч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  </w:t>
      </w:r>
      <w:r>
        <w:rPr>
          <w:color w:val="595959"/>
          <w:sz w:val="27"/>
          <w:szCs w:val="28"/>
        </w:rPr>
        <w:t>Для производства продовольствия и внутреннего потребления семье потребуется 0,25 га земли, а затраты труда при этом составят 250 чел.-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Индивидуальный предприниматель занимается розничной торговлей морской рыбы и морепродуктами через пункт мелкорозничной сети. В налоговой инспекции он зарегистрирован плательщиком единого налога. За такой вид деятельности установлена ставка единого налога 65 евро за месяц при условии полной занятости в течение месяца. В ноябре по причине болезни он проработал 12 дне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  </w:t>
      </w:r>
      <w:r>
        <w:rPr>
          <w:color w:val="595959"/>
          <w:sz w:val="27"/>
          <w:szCs w:val="28"/>
        </w:rPr>
        <w:t>Исчислите сумму единого налога за ноябрь, которую должен выплатить предприниматель. В какие сроки он это должен сдела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Глава крестьянского</w:t>
        <w:tab/>
        <w:t xml:space="preserve"> (фермерского) хозяйства составил бизнес-план производства и реализации молока. Расчеты показали, что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 xml:space="preserve">а) объемы производства составят 100 т, реализации – 95 т;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 xml:space="preserve">б) затраты на оплату труда обслуживающему персоналу – 40,0 евро/т; материальные затраты – 100евро/т;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 xml:space="preserve">в) затраты, связанные с организацией производства – 70,0 евро;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>г) амортизация основных средств – 400евро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 xml:space="preserve">д)  затраты на ремонт и техническое обслуживание животноводческого оборудования – 200евро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  </w:t>
      </w:r>
      <w:r>
        <w:rPr>
          <w:color w:val="595959"/>
          <w:sz w:val="27"/>
          <w:szCs w:val="28"/>
        </w:rPr>
        <w:t>Определите производственную и полную себестоимость молока, рентабельность производственных затрат и продаж  (оборота), если средняя цена реализации 1 т молока по прогнозу составит 300евр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Фермер содержит на откорме 200 голов свиней. Объем производства и реализации свинины составляет 48 т живого веса. Фактические производственные затраты при этом оказались равными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>а) постоянные – 42 тыс.руб.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>б) переменные – 3,6 руб/т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 xml:space="preserve">Определите точку безубыточности продаж, если фермер реализует свинину: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>а) по закупочной цене – 4,8 тыс.руб./т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  </w:t>
      </w:r>
      <w:r>
        <w:rPr>
          <w:color w:val="595959"/>
          <w:sz w:val="27"/>
          <w:szCs w:val="28"/>
        </w:rPr>
        <w:t>б) посреднику – по 5,4 тыс.руб./т.</w:t>
      </w:r>
    </w:p>
    <w:p>
      <w:pPr>
        <w:pStyle w:val="Normal"/>
        <w:spacing w:lineRule="atLeast" w:line="240"/>
        <w:ind w:left="426" w:hanging="426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ind w:left="426" w:hanging="426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ind w:left="426" w:hanging="426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5040" w:leader="none"/>
          <w:tab w:val="left" w:pos="10772" w:leader="none"/>
        </w:tabs>
        <w:spacing w:lineRule="atLeast" w:line="240"/>
        <w:jc w:val="both"/>
        <w:rPr>
          <w:color w:val="595959"/>
        </w:rPr>
      </w:pPr>
      <w:r>
        <w:rPr>
          <w:color w:val="595959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49:00Z</dcterms:created>
  <dc:creator>WorkStation_1</dc:creator>
  <dc:description/>
  <cp:keywords/>
  <dc:language>en-US</dc:language>
  <cp:lastModifiedBy>Слава</cp:lastModifiedBy>
  <cp:lastPrinted>2021-03-24T12:19:00Z</cp:lastPrinted>
  <dcterms:modified xsi:type="dcterms:W3CDTF">2023-06-30T16:56:00Z</dcterms:modified>
  <cp:revision>16</cp:revision>
  <dc:subject/>
  <dc:title>0</dc:title>
</cp:coreProperties>
</file>