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бособленное структурное подразделение «Аграрный колледж  УО  ВГАВМ»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иректор_____________К.А.Моис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____»___________________2024 г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ЫЙ ГРАФ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ЩЕГОСЯ  ЗАОЧНОЙ  ФОРМЫ  ПОЛУЧЕНИЯ ОБРАЗОВАНИЯ    на   2025/2026 учебный год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 курса,     1 группы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Специальность 5-04-0811-02  «Производство продукции животного происхождения»</w:t>
      </w:r>
      <w:r>
        <w:rPr>
          <w:sz w:val="20"/>
          <w:szCs w:val="20"/>
        </w:rPr>
        <w:t xml:space="preserve">  (учебный план 2023 г.)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17"/>
        <w:gridCol w:w="951"/>
        <w:gridCol w:w="993"/>
        <w:gridCol w:w="992"/>
        <w:gridCol w:w="970"/>
        <w:gridCol w:w="993"/>
        <w:gridCol w:w="992"/>
        <w:gridCol w:w="992"/>
        <w:gridCol w:w="992"/>
        <w:gridCol w:w="1701"/>
        <w:gridCol w:w="1418"/>
      </w:tblGrid>
      <w:tr>
        <w:trPr>
          <w:trHeight w:val="349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редметы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чебного план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машних конт-рольных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рок выполнения домашних контрольных работ, месяц  2025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проведения лабораторно-экзаме-национной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есс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зультатов учебной дея-тельности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16"/>
                <w:szCs w:val="16"/>
              </w:rPr>
              <w:t>Основы права (модуль «Коммуникативная культура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-23.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ащита населения и территорий от чрезвычайных ситуаций (модуль «Безопасность жизнедеятельности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. Разведение с.-х. животных с основами селекции (модуль «Общепрофессиональный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Зоогигиена с основами ветеринарии(модуль «Основы ветеринарии»)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 Биотехнология с основами акушерства (модуль «Основы ветеринарии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Техническое обеспечение процессов в животноводстве (модуль «Техническое обеспечение процессов в животноводстве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</w:rPr>
              <w:t>24№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Устройство и эксплуатация автомобилей категории «В» (модуль «Технические средства сельскохозяйственного производства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Правила дорожного движения  (компонент УО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№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Основы управления транспортным средством и безопасность движения (компонент УО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Первая помощь пострадавшим при ДТП (компонент УО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Правовые основы дорожного движения (омпонент УО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Заместитель директора по учебной работе:______________А.В.Кара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тветственный за образовательный процесс на заочном отделении: __________________И.Н.Исаченко (преподавател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Для успешного выполнения учебного графика рекомендуется в процессе самостоятельной работы соблюдать последовательность изучения учебных предметов. Контрольные работы должны быть высланы в учреждение образования в соответствии с календарным графи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 экзамену по учебному предмету допускаются учащиеся, получившие по результатам выполнения курсового проекта (работы) отметку не ниже 3 (трех) баллов и зачет по результатам выполнения домашних контрольных работ, лабораторных и практических работ. Правом на социальный (оплачиваемый) отпуск пользуется учащийся, который не имеет академической задолженности и выполняет календарный график написания контрольных работ.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4:00Z</dcterms:created>
  <dc:creator>1</dc:creator>
  <dc:description/>
  <cp:keywords/>
  <dc:language>en-US</dc:language>
  <cp:lastModifiedBy>1</cp:lastModifiedBy>
  <cp:lastPrinted>2016-09-26T16:39:00Z</cp:lastPrinted>
  <dcterms:modified xsi:type="dcterms:W3CDTF">2024-10-17T07:15:00Z</dcterms:modified>
  <cp:revision>70</cp:revision>
  <dc:subject/>
  <dc:title/>
</cp:coreProperties>
</file>