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бособленное структурное подразделение«Аграрный колледж  УО  ВГАВМ»</w:t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_____________К.А.Моис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__»___________________2024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ГРАФИ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АЩЕГОСЯ  ЗАОЧНОЙ  ФОРМЫ  ПОЛУЧЕНИЯ ОБРАЗОВАНИЯ    на   2025/2026 учебный год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 курса,     1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Специальность 5-04-0811-01  «Производство продукции растительного происхождения» </w:t>
      </w:r>
      <w:r>
        <w:rPr>
          <w:sz w:val="20"/>
          <w:szCs w:val="20"/>
        </w:rPr>
        <w:t>(учебный план 2024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317"/>
        <w:gridCol w:w="1094"/>
        <w:gridCol w:w="1095"/>
        <w:gridCol w:w="1095"/>
        <w:gridCol w:w="1095"/>
        <w:gridCol w:w="1095"/>
        <w:gridCol w:w="1095"/>
        <w:gridCol w:w="1095"/>
        <w:gridCol w:w="1664"/>
        <w:gridCol w:w="1701"/>
      </w:tblGrid>
      <w:tr>
        <w:trPr>
          <w:trHeight w:val="349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, модул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го план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ашних конт-рольных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рок выполнения домашних контрольных работ, месяц  2025 год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проведения лабораторно-экзаме-национной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ес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зультатов учебной дея-тельности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История белорусской государственности  (модуль «Коммуникативная культур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10. -12.11.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Ботаника и физиология растений (модуль «Основы сельскохозяйственного производств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/№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Почвоведение, земледелие и мелиорация (модуль «Основы сельскохозяйственного производства»)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№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Агрохимия (модуль «Основы сельскохозяйственного производств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/№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Основы животноводства и пчеловодства (модуль «Основы сельскохозяйственного производств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Устройство колесных тракторов, самоходных машин (модуль «Технические средства сельскохозяйственного производств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Заместитель директора по учебной работе:______________А.В.Кара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ветственный за образовательный процесс на заочном отделении: __________________И.Н.Исаченко (преподаватель)</w:t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Для успешного выполнения учебного графика рекомендуется в процессе самостоятельной работы соблюдать последовательность изучения учебных предметов, модулей. Контрольные работы должны быть высланы в учреждение образования в соответствии с календарным граф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экзамену по учебному предмету, модулю допускаются учащиеся, получившие по результатам выполнения курсового проекта (работы) отметку не ниже 3 (трех) баллов и зачет по результатам выполнения домашних контрольных работ, лабораторных и практических работ. Правом на социальный (оплачиваемый) отпуск пользуется учащийся, который не имеет академической задолженности и выполняет календарный график написания контро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ГРАФИК</w:t>
      </w:r>
    </w:p>
    <w:p>
      <w:pPr>
        <w:pStyle w:val="Normal"/>
        <w:jc w:val="center"/>
        <w:rPr/>
      </w:pPr>
      <w:r>
        <w:rPr>
          <w:b/>
        </w:rPr>
        <w:t xml:space="preserve">УЧАЩЕГОСЯ  ЗАОЧНОЙ  ФОРМЫ  ОБУЧЕНИЯ    </w:t>
      </w:r>
      <w:r>
        <w:rPr>
          <w:b/>
          <w:sz w:val="28"/>
          <w:szCs w:val="28"/>
        </w:rPr>
        <w:t>1 курса,  1 группы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на  2024 год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Специальность 5-04-0811-01  </w:t>
      </w:r>
      <w:r>
        <w:rPr>
          <w:b/>
        </w:rPr>
        <w:t xml:space="preserve"> </w:t>
      </w:r>
      <w:r>
        <w:rPr>
          <w:b/>
          <w:sz w:val="22"/>
          <w:szCs w:val="22"/>
        </w:rPr>
        <w:t>«Производство продукции растительного происхождения»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  <w:u w:val="single"/>
        </w:rPr>
        <w:t>Сессия с  14 октября -13 ноября 2024 год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80"/>
        <w:gridCol w:w="1080"/>
        <w:gridCol w:w="900"/>
        <w:gridCol w:w="2700"/>
        <w:gridCol w:w="900"/>
        <w:gridCol w:w="14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домашних контроль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. эт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1" w:hanging="0"/>
              <w:jc w:val="center"/>
              <w:rPr/>
            </w:pPr>
            <w:r>
              <w:rPr>
                <w:sz w:val="20"/>
                <w:szCs w:val="20"/>
              </w:rPr>
              <w:t>Сроки сдачи дом. контрольной рабо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рия белорусской государ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ин Максим Валенти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426(4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дать контрольные работы –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конец августа – 1 сентября 2024 г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таника и физиология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Вера Васи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>310 (3)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чвоведение, земледелие и мелио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жицкий Александр Ви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>302 (3)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ро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ютина 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>314 (3)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животноводства и пче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Виктория Ива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>220 (2)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ройство колесных тракторов, самоходных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Михаил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ind w:left="-164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>(мех)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5:00Z</dcterms:created>
  <dc:creator>1</dc:creator>
  <dc:description/>
  <cp:keywords/>
  <dc:language>en-US</dc:language>
  <cp:lastModifiedBy>1</cp:lastModifiedBy>
  <cp:lastPrinted>2018-02-09T16:16:00Z</cp:lastPrinted>
  <dcterms:modified xsi:type="dcterms:W3CDTF">2024-12-24T07:59:00Z</dcterms:modified>
  <cp:revision>49</cp:revision>
  <dc:subject/>
  <dc:title/>
</cp:coreProperties>
</file>