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образования «Витебская ордена «Знак Почета» государствен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адемия ветеринарной медиц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П «Аграрный колледж УО ВГАВ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ind w:left="6" w:hanging="0"/>
        <w:jc w:val="center"/>
        <w:rPr>
          <w:sz w:val="72"/>
          <w:szCs w:val="72"/>
        </w:rPr>
      </w:pPr>
      <w:r>
        <w:rPr>
          <w:sz w:val="72"/>
          <w:szCs w:val="72"/>
        </w:rPr>
        <w:t>Растениеводств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учению учебного предмета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ыполнению домашней контрольной работы № 3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учащихся 3 курса заочной формы получения образования 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2-74 02 01 «Агрономи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учебной дисциплины «Растениеводство» – сформировать у будущих специалистов знания и умения по технологии возделывания полевых культур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учебной дисциплины – формирование знаний о полевых культурах, их морфологии, особенностях биологии, технологии возделывания, семеноведении,  программировании урожаев, хранении и стандартизации продукции растениеводства, а также умений по разработке агротехнических приемов возделывания  полевых культур. Программой предусматривается изучение основ семеноведения, программирования урожаев, хранения и стандартизации продукции растение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ый материал следует изучать в соответствии с программой дисциплины и «Программой возрождения и развития села на 2010-2015 гг», в тесной связи с дисциплинами агрономического цикла, а также материал следует рассматривать с учетом новейших достижений науки, передового опыта по эффективному использованию почвенно-климатических ресурсов, внедрению передовых энергоресурсосберегающих технологий, рациональному применению удобрений, средств защиты, техническому перевооружению отрасли растение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ложении учебного материала преподаватель должен применять разнообразные формы и методы обучения, использовать натуральные объекты, раздаточный гербарный материал, муляжи, видеофильмы, мультимедийные презен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евые культуры рекомендуется изучать по следующей примерной схем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культ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начение, состояние и перспективы возделывания культуры в республ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раткая история, посевные площади, урожайность, валовые сбо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Ботаническое опис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Биологические особенности культуры: требования к температуре, влаге, свету, плодородию почв, элементам питания. Критические уровни факторов жизни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Фенологические фазы, этапы органогенеза, стадии роста и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 Сорта и гибрид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я возделывания культур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Агротехнические, организационные и экономические основы возделы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Место культуры в севообор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работка почвы. Технология основной и предпосевной обработки почвы, сроки, способы, глубина обработок. Применение комбинированных агрегатов. Внесение гербицидов сплошного действия. Оценка  качества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Система рационального применения удобрений. Виды удобрений, сроки, способы, дозы их внесения. Отзывчивость культур на удобрения. Оценка качества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Посев. Подготовка семян к посеву. Требования стандартов к качеству семян. Нормы высева, расчет норм высева, сроки, способы и глубина посева. Состав посевных агрегатов. Организация работ. Оценка качества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 Уход за посевами. Агротехнические, химические и биологические методы защиты от сорняков, вредителей и болезней. Сроки и способы проведения обработок. Нормы расхода пестицидов. Состав агрегатов, организация работ. Охрана труда и окружающей сре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Уборка урожая. Особенности созревания урожая. Подготовка поля и агрегатов к уборке. Сроки и способы уборки. Выбор способов уборки в зависимости от культуры, состояния ее посевов. Комплектование и работа уборочно-транспортных комплексов. Контроль качества работы и меры по снижению потерь урожая.</w:t>
      </w:r>
    </w:p>
    <w:p>
      <w:pPr>
        <w:pStyle w:val="Normal"/>
        <w:tabs>
          <w:tab w:val="clear" w:pos="708"/>
          <w:tab w:val="left" w:pos="1215" w:leader="none"/>
        </w:tabs>
        <w:ind w:firstLine="720"/>
        <w:jc w:val="both"/>
        <w:rPr/>
      </w:pPr>
      <w:r>
        <w:rPr>
          <w:sz w:val="28"/>
          <w:szCs w:val="28"/>
        </w:rPr>
        <w:t>8. Особенности возделывания на мелиорированных земл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 Первичная доработка продукции растениеводства. Требования стандартов. Основы хран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Экономическая эффективность современных технологий возделывания культуры или отдельных приемов возделывания в передовых сельскохозяйственных организациях республики, способствующих снижению потерь урожая при хранении и повышению его качества (основные показател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 Особенности технологии возделывания полевых культур при радиоактивном загрязнении местност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й учебный материал необходимо излагать в соответствии с отраслевыми регламентами и типовыми технологическими картами возделывания культу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учащиеся должн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знать на уровне предста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ные тенденции развития растениеводства в Республике Беларус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мплекс мероприятий, обеспечивающих максимальную эффективность земледел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нципы формирования урож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оль стандартизации в обеспечении качества продукции растениевод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остижения и опыт передовых сельскохозяйственных организаций по получению высоких урожаев сельскохозяйственных культур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лассификацию сельскохозяйственных культу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начение, морфологические признаки, биологические особенности, районированные сорта сельскохозяйственных культу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временные технологии возделывания сельскохозяйственных культу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граммирование урожаев и точное земледел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e-BY"/>
        </w:rPr>
        <w:t>– </w:t>
      </w:r>
      <w:r>
        <w:rPr>
          <w:sz w:val="28"/>
          <w:szCs w:val="28"/>
        </w:rPr>
        <w:t>способы хранения и первичной переработки продукции растениевод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ознавать сельскохозяйственные культуры на различных фазах роста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ределять качество сем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считывать норму высева (посадки) сельскохозяйственных культу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ценивать состояние сельскохозяйственных культур в период веге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– </w:t>
      </w:r>
      <w:r>
        <w:rPr>
          <w:sz w:val="28"/>
          <w:szCs w:val="28"/>
        </w:rPr>
        <w:t>проводить агротехнические мероприятия, направленные на повышение плодородия почв и получение высоких урожаев продукции растениевод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ставлять агротехническую часть технологической карты возделывания сельскохозяйственных культу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ределять биологическую урожайность сельскохозяйственных культу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e-BY"/>
        </w:rPr>
        <w:t>– </w:t>
      </w:r>
      <w:r>
        <w:rPr>
          <w:sz w:val="28"/>
          <w:szCs w:val="28"/>
        </w:rPr>
        <w:t>организовывать послеуборочную обработку зерна и семян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целях контроля знаний учащихся типовым учебным планом предусмотрены три контрольные работы и </w:t>
      </w:r>
      <w:r>
        <w:rPr>
          <w:sz w:val="28"/>
          <w:szCs w:val="28"/>
          <w:shd w:fill="FFFFFF" w:val="clear"/>
        </w:rPr>
        <w:t xml:space="preserve">курсовая рабо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ЫЙ ТЕМАТИЧЕСКИЙ ПЛ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1417"/>
        <w:gridCol w:w="1276"/>
        <w:gridCol w:w="1134"/>
      </w:tblGrid>
      <w:tr>
        <w:trPr>
          <w:tblHeader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ебных часов</w:t>
            </w:r>
          </w:p>
        </w:tc>
      </w:tr>
      <w:tr>
        <w:trPr>
          <w:tblHeader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дневной форме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981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лекции и другие теоре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лабораторные и 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урсовое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самос-тоятельную работу</w:t>
            </w:r>
          </w:p>
        </w:tc>
      </w:tr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pacing w:val="-8"/>
                <w:lang w:val="en-US"/>
              </w:rPr>
            </w:pPr>
            <w:r>
              <w:rPr>
                <w:b/>
                <w:spacing w:val="-8"/>
              </w:rPr>
              <w:t xml:space="preserve">Раздел </w:t>
            </w:r>
            <w:r>
              <w:rPr>
                <w:b/>
                <w:spacing w:val="-8"/>
                <w:lang w:val="en-US"/>
              </w:rPr>
              <w:t>4</w:t>
            </w:r>
            <w:r>
              <w:rPr>
                <w:b/>
                <w:spacing w:val="-8"/>
              </w:rPr>
              <w:t>. Корнепл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4.1. Сахарная св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4.2. Кормовые корнепл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4.3. Кормовая морко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4.4. Кормовая брюква, турне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  <w:t>Раздел 5. Клубнепл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6. Прядильны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1. Лен-долгунец. Коноп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Первичная обработка льно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7. Хмель, табак, махо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8. Масличные и эфиромасличны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Озимый ра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 Яровой ра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 Тмин, мята, кори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9. Кормовые травы. Технология возделывания на се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Однолетние бобовые и злаковые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 Многолетние бобовые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 Многолетние злаковые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 xml:space="preserve">Раздел 10. Лекарственные </w:t>
            </w:r>
            <w:r>
              <w:rPr>
                <w:rFonts w:eastAsia="PMingLiU;新細明體"/>
                <w:b/>
                <w:lang w:eastAsia="zh-TW"/>
              </w:rPr>
              <w:t>растения полев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1. Основы стандар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2. Основы программирования урожаев сельскохозяйственн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5-й кур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4" w:right="24" w:firstLine="451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етодика выполнения контрольной работы № 3</w:t>
      </w:r>
    </w:p>
    <w:p>
      <w:pPr>
        <w:pStyle w:val="Normal"/>
        <w:shd w:fill="FFFFFF" w:val="clear"/>
        <w:ind w:left="14" w:right="24" w:firstLine="4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" w:right="23" w:firstLine="454"/>
        <w:jc w:val="both"/>
        <w:rPr/>
      </w:pPr>
      <w:r>
        <w:rPr>
          <w:sz w:val="28"/>
          <w:szCs w:val="28"/>
        </w:rPr>
        <w:t>Контрольная  работа состоит из трех  теоретиче</w:t>
        <w:softHyphen/>
        <w:t>ских вопросов, одного практического задания и задачи.</w:t>
      </w:r>
    </w:p>
    <w:p>
      <w:pPr>
        <w:pStyle w:val="Normal"/>
        <w:shd w:fill="FFFFFF" w:val="clear"/>
        <w:ind w:left="11" w:right="23" w:firstLine="454"/>
        <w:jc w:val="both"/>
        <w:rPr/>
      </w:pPr>
      <w:r>
        <w:rPr>
          <w:sz w:val="28"/>
          <w:szCs w:val="28"/>
        </w:rPr>
        <w:t>Приступая к выполнению контрольной работы, повторите изученные темы согласно методических рекомендаций, просмотри</w:t>
        <w:softHyphen/>
        <w:t>те свои записи, конспекты. Помните, что вопросы носят обобщаю</w:t>
        <w:softHyphen/>
        <w:t>щий характер и требуют короткого изложения своими словами.</w:t>
      </w:r>
    </w:p>
    <w:p>
      <w:pPr>
        <w:pStyle w:val="Normal"/>
        <w:shd w:fill="FFFFFF" w:val="clear"/>
        <w:ind w:left="11" w:right="23" w:firstLine="454"/>
        <w:jc w:val="both"/>
        <w:rPr/>
      </w:pPr>
      <w:r>
        <w:rPr>
          <w:sz w:val="28"/>
          <w:szCs w:val="28"/>
        </w:rPr>
        <w:t>Первый вопрос требует описания значения культуры, урожай</w:t>
        <w:softHyphen/>
        <w:t>ности и путей увеличения производства. Для ответа используйте рекомендуемую литературу. Чтобы ответ был кратким и по сущест</w:t>
        <w:softHyphen/>
        <w:t>ву, не торопитесь списывать материал из учебника в тетрадь. Сна</w:t>
        <w:softHyphen/>
        <w:t>чала внимательно прочтите его, отберите главное, затем кратко, своими словами напишите ответ.</w:t>
      </w:r>
    </w:p>
    <w:p>
      <w:pPr>
        <w:pStyle w:val="Normal"/>
        <w:shd w:fill="FFFFFF" w:val="clear"/>
        <w:ind w:left="11" w:right="23" w:firstLine="454"/>
        <w:jc w:val="both"/>
        <w:rPr/>
      </w:pPr>
      <w:r>
        <w:rPr>
          <w:sz w:val="28"/>
          <w:szCs w:val="28"/>
        </w:rPr>
        <w:t>Знание морфологических особенностей растений так же важно для специалиста, как и знание технологии возделывания. Многие морфологические признаки имеют большое производственное зна</w:t>
        <w:softHyphen/>
        <w:t>чение. Например, по количеству первичных прорастающих корней можно определить, какая эта культура. По наличию в листовом вла</w:t>
        <w:softHyphen/>
        <w:t>галище язычка или ушек в фазе кущения легко определить либо овес, либо ячмень, либо пшеницу, либо рожь.</w:t>
      </w:r>
    </w:p>
    <w:p>
      <w:pPr>
        <w:pStyle w:val="Normal"/>
        <w:shd w:fill="FFFFFF" w:val="clear"/>
        <w:ind w:left="11" w:right="23" w:firstLine="454"/>
        <w:jc w:val="both"/>
        <w:rPr>
          <w:sz w:val="28"/>
          <w:szCs w:val="28"/>
        </w:rPr>
      </w:pPr>
      <w:r>
        <w:rPr>
          <w:sz w:val="28"/>
          <w:szCs w:val="28"/>
        </w:rPr>
        <w:t>Давая морфологическую характеристику культуры, отметьте семейство, к которому она относится, кратко опишите строение корневой системы, стебля, листьев, соцветия, плодов.</w:t>
      </w:r>
    </w:p>
    <w:p>
      <w:pPr>
        <w:pStyle w:val="Normal"/>
        <w:shd w:fill="FFFFFF" w:val="clear"/>
        <w:ind w:left="11" w:right="23" w:firstLine="454"/>
        <w:jc w:val="both"/>
        <w:rPr>
          <w:sz w:val="28"/>
          <w:szCs w:val="28"/>
        </w:rPr>
      </w:pPr>
      <w:r>
        <w:rPr>
          <w:sz w:val="28"/>
          <w:szCs w:val="28"/>
        </w:rPr>
        <w:t>Если вопрос требует морфологической характеристики 2-3 культур (видов), используйте таблицу 1.</w:t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1134"/>
        <w:gridCol w:w="1134"/>
        <w:gridCol w:w="1134"/>
        <w:gridCol w:w="1134"/>
        <w:gridCol w:w="1134"/>
        <w:gridCol w:w="1419"/>
      </w:tblGrid>
      <w:tr>
        <w:trPr>
          <w:trHeight w:val="92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Изучае</w:t>
              <w:softHyphen/>
            </w:r>
            <w:r>
              <w:rPr>
                <w:spacing w:val="-3"/>
                <w:sz w:val="22"/>
                <w:szCs w:val="22"/>
              </w:rPr>
              <w:t>мая куль</w:t>
              <w:softHyphen/>
            </w:r>
            <w:r>
              <w:rPr>
                <w:sz w:val="22"/>
                <w:szCs w:val="22"/>
              </w:rPr>
              <w:t>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е</w:t>
              <w:softHyphen/>
            </w:r>
            <w:r>
              <w:rPr>
                <w:spacing w:val="-2"/>
                <w:sz w:val="22"/>
                <w:szCs w:val="22"/>
              </w:rPr>
              <w:t>мейст</w:t>
              <w:softHyphen/>
            </w:r>
            <w:r>
              <w:rPr>
                <w:sz w:val="22"/>
                <w:szCs w:val="22"/>
              </w:rPr>
              <w:t>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родолжи</w:t>
              <w:softHyphen/>
            </w:r>
            <w:r>
              <w:rPr>
                <w:spacing w:val="-1"/>
                <w:sz w:val="22"/>
                <w:szCs w:val="22"/>
              </w:rPr>
              <w:t xml:space="preserve">тельность </w:t>
            </w:r>
            <w:r>
              <w:rPr>
                <w:sz w:val="22"/>
                <w:szCs w:val="22"/>
              </w:rPr>
              <w:t>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рневая сист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ис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теб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ы и </w:t>
            </w:r>
            <w:r>
              <w:rPr>
                <w:spacing w:val="-1"/>
                <w:sz w:val="22"/>
                <w:szCs w:val="22"/>
              </w:rPr>
              <w:t>соцвет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лоды</w:t>
            </w:r>
          </w:p>
        </w:tc>
      </w:tr>
      <w:tr>
        <w:trPr>
          <w:trHeight w:val="3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82" w:right="163" w:firstLine="442"/>
        <w:jc w:val="both"/>
        <w:rPr/>
      </w:pPr>
      <w:r>
        <w:rPr>
          <w:spacing w:val="-7"/>
          <w:sz w:val="28"/>
          <w:szCs w:val="28"/>
        </w:rPr>
        <w:t>Данные заполненной таблицы проанализируйте и дайте крат</w:t>
        <w:softHyphen/>
      </w:r>
      <w:r>
        <w:rPr>
          <w:sz w:val="28"/>
          <w:szCs w:val="28"/>
        </w:rPr>
        <w:t>кий обобщающий ответ своими словами.</w:t>
      </w:r>
    </w:p>
    <w:p>
      <w:pPr>
        <w:pStyle w:val="Normal"/>
        <w:widowControl w:val="false"/>
        <w:shd w:fill="FFFFFF" w:val="clear"/>
        <w:autoSpaceDE w:val="false"/>
        <w:ind w:left="72" w:right="144" w:firstLine="461"/>
        <w:jc w:val="both"/>
        <w:rPr/>
      </w:pPr>
      <w:r>
        <w:rPr>
          <w:sz w:val="28"/>
          <w:szCs w:val="28"/>
        </w:rPr>
        <w:t xml:space="preserve">Отвечая на второй  вопрос контрольной работы, следует </w:t>
      </w:r>
      <w:r>
        <w:rPr>
          <w:spacing w:val="-7"/>
          <w:sz w:val="28"/>
          <w:szCs w:val="28"/>
        </w:rPr>
        <w:t>учесть, что знание биологических особенностей имеет большое производственное значение, так как на их основе строится техноло</w:t>
        <w:softHyphen/>
      </w:r>
      <w:r>
        <w:rPr>
          <w:sz w:val="28"/>
          <w:szCs w:val="28"/>
        </w:rPr>
        <w:t>гия возделывания.</w:t>
      </w:r>
    </w:p>
    <w:p>
      <w:pPr>
        <w:pStyle w:val="Normal"/>
        <w:widowControl w:val="false"/>
        <w:shd w:fill="FFFFFF" w:val="clear"/>
        <w:autoSpaceDE w:val="false"/>
        <w:ind w:left="86" w:right="134" w:firstLine="451"/>
        <w:jc w:val="both"/>
        <w:rPr/>
      </w:pPr>
      <w:r>
        <w:rPr>
          <w:spacing w:val="-4"/>
          <w:sz w:val="28"/>
          <w:szCs w:val="28"/>
        </w:rPr>
        <w:t>Внимательно прочтите в учебнике материал, соответствую</w:t>
        <w:softHyphen/>
      </w:r>
      <w:r>
        <w:rPr>
          <w:spacing w:val="-8"/>
          <w:sz w:val="28"/>
          <w:szCs w:val="28"/>
        </w:rPr>
        <w:t>щий вашему вопросу. Если предстоит описать общие и отличитель</w:t>
        <w:softHyphen/>
      </w:r>
      <w:r>
        <w:rPr>
          <w:spacing w:val="-6"/>
          <w:sz w:val="28"/>
          <w:szCs w:val="28"/>
        </w:rPr>
        <w:t>ные биологические признаки двух или нескольких культур, то ре</w:t>
        <w:softHyphen/>
      </w:r>
      <w:r>
        <w:rPr>
          <w:spacing w:val="-8"/>
          <w:sz w:val="28"/>
          <w:szCs w:val="28"/>
        </w:rPr>
        <w:t xml:space="preserve">комендуется начертить вспомогательную таблицу 2 и в нее записать </w:t>
      </w:r>
      <w:r>
        <w:rPr>
          <w:sz w:val="28"/>
          <w:szCs w:val="28"/>
        </w:rPr>
        <w:t>требуемые сведения.</w:t>
      </w:r>
    </w:p>
    <w:p>
      <w:pPr>
        <w:pStyle w:val="Normal"/>
        <w:widowControl w:val="false"/>
        <w:shd w:fill="FFFFFF" w:val="clear"/>
        <w:autoSpaceDE w:val="false"/>
        <w:spacing w:before="235" w:after="0"/>
        <w:ind w:left="970" w:hanging="0"/>
        <w:rPr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Таблица 2 </w:t>
      </w:r>
      <w:r>
        <w:rPr>
          <w:spacing w:val="-10"/>
          <w:sz w:val="28"/>
          <w:szCs w:val="28"/>
        </w:rPr>
        <w:t xml:space="preserve">— </w:t>
      </w:r>
      <w:r>
        <w:rPr>
          <w:iCs/>
          <w:spacing w:val="-10"/>
          <w:sz w:val="28"/>
          <w:szCs w:val="28"/>
        </w:rPr>
        <w:t>Биологические особенности культур</w:t>
      </w:r>
    </w:p>
    <w:p>
      <w:pPr>
        <w:pStyle w:val="Normal"/>
        <w:widowControl w:val="false"/>
        <w:autoSpaceDE w:val="false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1550"/>
        <w:gridCol w:w="726"/>
        <w:gridCol w:w="708"/>
        <w:gridCol w:w="709"/>
        <w:gridCol w:w="709"/>
        <w:gridCol w:w="1701"/>
        <w:gridCol w:w="709"/>
      </w:tblGrid>
      <w:tr>
        <w:trPr>
          <w:trHeight w:val="250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5"/>
                <w:sz w:val="22"/>
                <w:szCs w:val="22"/>
              </w:rPr>
              <w:t>п/п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6" w:right="96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Наименование </w:t>
            </w: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4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пл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лаг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вету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е по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лодо</w:t>
              <w:softHyphen/>
              <w:t>род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jc w:val="center"/>
              <w:rPr/>
            </w:pPr>
            <w:r>
              <w:rPr>
                <w:sz w:val="22"/>
                <w:szCs w:val="22"/>
              </w:rPr>
              <w:t>гранулометри</w:t>
              <w:softHyphen/>
              <w:t>ческому соста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</w:t>
            </w:r>
          </w:p>
        </w:tc>
      </w:tr>
      <w:tr>
        <w:trPr>
          <w:trHeight w:val="331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15" w:right="91" w:firstLine="46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15" w:right="91" w:firstLine="46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15" w:right="91" w:firstLine="46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Записи  в таблице нужно проводить кратко. После заполнения </w:t>
      </w:r>
      <w:r>
        <w:rPr>
          <w:spacing w:val="-10"/>
          <w:sz w:val="28"/>
          <w:szCs w:val="28"/>
        </w:rPr>
        <w:t xml:space="preserve">таблицы ее необходимо проанализировать. Описывать биологические </w:t>
      </w:r>
      <w:r>
        <w:rPr>
          <w:spacing w:val="-9"/>
          <w:sz w:val="28"/>
          <w:szCs w:val="28"/>
        </w:rPr>
        <w:t>особенности нужно своими словами, на основе данных учебника.</w:t>
      </w:r>
    </w:p>
    <w:p>
      <w:pPr>
        <w:pStyle w:val="Normal"/>
        <w:widowControl w:val="false"/>
        <w:shd w:fill="FFFFFF" w:val="clear"/>
        <w:autoSpaceDE w:val="false"/>
        <w:ind w:left="91" w:right="77" w:firstLine="504"/>
        <w:jc w:val="both"/>
        <w:rPr/>
      </w:pPr>
      <w:r>
        <w:rPr>
          <w:spacing w:val="-8"/>
          <w:sz w:val="28"/>
          <w:szCs w:val="28"/>
        </w:rPr>
        <w:t xml:space="preserve">Описывая технологию возделывания любой культуры (третий </w:t>
      </w:r>
      <w:r>
        <w:rPr>
          <w:spacing w:val="-6"/>
          <w:sz w:val="28"/>
          <w:szCs w:val="28"/>
        </w:rPr>
        <w:t xml:space="preserve"> вопрос), необходимо придерживаться общей схемы: место в севообороте, системы применения удобрений, обработка почвы, подготовка семян и посев, сроки, норма высева, глубина заделки </w:t>
      </w:r>
      <w:r>
        <w:rPr>
          <w:sz w:val="28"/>
          <w:szCs w:val="28"/>
        </w:rPr>
        <w:t>семян, уход за посевами, уборка.</w:t>
      </w:r>
    </w:p>
    <w:p>
      <w:pPr>
        <w:pStyle w:val="Normal"/>
        <w:shd w:fill="FFFFFF" w:val="clear"/>
        <w:ind w:left="14" w:right="24" w:firstLine="451"/>
        <w:jc w:val="both"/>
        <w:rPr/>
      </w:pPr>
      <w:r>
        <w:rPr>
          <w:spacing w:val="-4"/>
          <w:sz w:val="28"/>
          <w:szCs w:val="28"/>
        </w:rPr>
        <w:t>Четвертый вопрос - практический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</w:rPr>
        <w:t xml:space="preserve"> Практические задания включают в себя составление агротех</w:t>
        <w:softHyphen/>
        <w:t>нической части технологических карт ведущих культур, возделы</w:t>
        <w:softHyphen/>
        <w:t>ваемых в Беларуси.</w:t>
      </w:r>
    </w:p>
    <w:p>
      <w:pPr>
        <w:pStyle w:val="Normal"/>
        <w:shd w:fill="FFFFFF" w:val="clear"/>
        <w:ind w:left="10" w:right="19" w:firstLine="451"/>
        <w:jc w:val="both"/>
        <w:rPr/>
      </w:pPr>
      <w:r>
        <w:rPr>
          <w:sz w:val="28"/>
          <w:szCs w:val="28"/>
        </w:rPr>
        <w:t>Составление агротехнической части технологической карты позволит систематизировать, закрепить полученные знания в про</w:t>
        <w:softHyphen/>
        <w:t>цессе изучения культур.</w:t>
      </w:r>
    </w:p>
    <w:p>
      <w:pPr>
        <w:pStyle w:val="Normal"/>
        <w:shd w:fill="FFFFFF" w:val="clear"/>
        <w:ind w:right="10" w:firstLine="466"/>
        <w:jc w:val="both"/>
        <w:rPr/>
      </w:pPr>
      <w:r>
        <w:rPr>
          <w:sz w:val="28"/>
          <w:szCs w:val="28"/>
        </w:rPr>
        <w:t>Учащиеся должны составить вводную часть, в которой будет указано: площадь посева, урожайность, предшественник, норма вы</w:t>
        <w:softHyphen/>
        <w:t>сева. Норма высева должна быть рассчитана. Нормы удобрений следует рассчитать, подобрав лучшую форму минеральных удобре</w:t>
        <w:softHyphen/>
        <w:t>ний с целью получения качественной продукции.</w:t>
      </w:r>
    </w:p>
    <w:p>
      <w:pPr>
        <w:pStyle w:val="Normal"/>
        <w:shd w:fill="FFFFFF" w:val="clear"/>
        <w:ind w:left="24" w:right="10" w:firstLine="456"/>
        <w:jc w:val="both"/>
        <w:rPr/>
      </w:pPr>
      <w:r>
        <w:rPr>
          <w:sz w:val="28"/>
          <w:szCs w:val="28"/>
        </w:rPr>
        <w:t>Необходимо указать пестициды и нормы их расхода (протра</w:t>
        <w:softHyphen/>
        <w:t>вители семян, гербициды, фунгициды, инсектициды).</w:t>
      </w:r>
    </w:p>
    <w:p>
      <w:pPr>
        <w:pStyle w:val="Normal"/>
        <w:shd w:fill="FFFFFF" w:val="clear"/>
        <w:ind w:left="19" w:firstLine="461"/>
        <w:jc w:val="both"/>
        <w:rPr/>
      </w:pPr>
      <w:r>
        <w:rPr>
          <w:sz w:val="28"/>
          <w:szCs w:val="28"/>
        </w:rPr>
        <w:t>В агротехнической части технологической карты указывают виды работ в той последовательности, которая предусмотрена тех</w:t>
        <w:softHyphen/>
        <w:t>нологией возделывания культуры, начиная с подготовки почвы и кончая уборкой.</w:t>
      </w:r>
    </w:p>
    <w:p>
      <w:pPr>
        <w:pStyle w:val="Normal"/>
        <w:shd w:fill="FFFFFF" w:val="clear"/>
        <w:ind w:left="24" w:firstLine="456"/>
        <w:jc w:val="both"/>
        <w:rPr>
          <w:sz w:val="28"/>
          <w:szCs w:val="28"/>
        </w:rPr>
      </w:pPr>
      <w:r>
        <w:rPr>
          <w:sz w:val="28"/>
          <w:szCs w:val="28"/>
        </w:rPr>
        <w:t>Агротехническая часть технологической карты составляется в форме таблицы 18.</w:t>
      </w:r>
    </w:p>
    <w:p>
      <w:pPr>
        <w:pStyle w:val="Normal"/>
        <w:shd w:fill="FFFFFF" w:val="clear"/>
        <w:ind w:left="24" w:firstLine="456"/>
        <w:jc w:val="both"/>
        <w:rPr/>
      </w:pPr>
      <w:r>
        <w:rPr/>
        <w:t>Таблица 18. Агротехническая часть технологической карты возделывания с/х культур</w:t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04"/>
        <w:gridCol w:w="1501"/>
        <w:gridCol w:w="1466"/>
        <w:gridCol w:w="1625"/>
        <w:gridCol w:w="1669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работ с указанием качественных показателей (глубина обработки, норма внесения удобрений и т.д.)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работ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агрегат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рка тракто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рка прицепного оруд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shd w:fill="FFFFFF" w:val="clear"/>
        <w:ind w:left="24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firstLine="456"/>
        <w:jc w:val="both"/>
        <w:rPr>
          <w:sz w:val="28"/>
          <w:szCs w:val="28"/>
        </w:rPr>
      </w:pPr>
      <w:r>
        <w:rPr>
          <w:sz w:val="28"/>
          <w:szCs w:val="28"/>
        </w:rPr>
        <w:t>Пятый вопрос – решение задач.</w:t>
      </w:r>
    </w:p>
    <w:p>
      <w:pPr>
        <w:pStyle w:val="Normal"/>
        <w:shd w:fill="FFFFFF" w:val="clear"/>
        <w:ind w:left="24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Решения типовых задач</w:t>
      </w:r>
    </w:p>
    <w:p>
      <w:pPr>
        <w:pStyle w:val="Normal"/>
        <w:shd w:fill="FFFFFF" w:val="clear"/>
        <w:ind w:left="38" w:firstLine="456"/>
        <w:rPr/>
      </w:pPr>
      <w:r>
        <w:rPr>
          <w:b/>
          <w:sz w:val="28"/>
          <w:szCs w:val="28"/>
        </w:rPr>
        <w:t>Расчет урожайности по естественному плодородию и с учетом  применения удобрений:</w:t>
      </w:r>
    </w:p>
    <w:p>
      <w:pPr>
        <w:pStyle w:val="Normal"/>
        <w:shd w:fill="FFFFFF" w:val="clear"/>
        <w:ind w:left="1075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 = (Б х Ц + </w:t>
      </w:r>
      <w:r>
        <w:rPr>
          <w:i/>
          <w:iCs/>
          <w:spacing w:val="-2"/>
          <w:sz w:val="28"/>
          <w:szCs w:val="28"/>
        </w:rPr>
        <w:t>Д</w:t>
      </w:r>
      <w:r>
        <w:rPr>
          <w:i/>
          <w:iCs/>
          <w:spacing w:val="-2"/>
          <w:sz w:val="28"/>
          <w:szCs w:val="28"/>
          <w:vertAlign w:val="subscript"/>
          <w:lang w:val="en-US"/>
        </w:rPr>
        <w:t>NPK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 0</w:t>
      </w:r>
      <w:r>
        <w:rPr>
          <w:spacing w:val="-2"/>
          <w:sz w:val="28"/>
          <w:szCs w:val="28"/>
          <w:vertAlign w:val="subscript"/>
          <w:lang w:val="en-US"/>
        </w:rPr>
        <w:t>NPK</w:t>
      </w:r>
      <w:r>
        <w:rPr>
          <w:spacing w:val="-2"/>
          <w:sz w:val="28"/>
          <w:szCs w:val="28"/>
        </w:rPr>
        <w:t xml:space="preserve"> + </w:t>
      </w:r>
      <w:r>
        <w:rPr>
          <w:smallCaps/>
          <w:spacing w:val="-2"/>
          <w:sz w:val="28"/>
          <w:szCs w:val="28"/>
        </w:rPr>
        <w:t>Д</w:t>
      </w:r>
      <w:r>
        <w:rPr>
          <w:smallCaps/>
          <w:spacing w:val="-2"/>
          <w:sz w:val="28"/>
          <w:szCs w:val="28"/>
          <w:vertAlign w:val="subscript"/>
        </w:rPr>
        <w:t>ОУ</w:t>
      </w:r>
      <w:r>
        <w:rPr>
          <w:smallCap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 О</w:t>
      </w:r>
      <w:r>
        <w:rPr>
          <w:spacing w:val="-2"/>
          <w:sz w:val="28"/>
          <w:szCs w:val="28"/>
          <w:vertAlign w:val="subscript"/>
        </w:rPr>
        <w:t>ОУ</w:t>
      </w:r>
      <w:r>
        <w:rPr>
          <w:spacing w:val="-2"/>
          <w:sz w:val="28"/>
          <w:szCs w:val="28"/>
        </w:rPr>
        <w:t>) : 100</w:t>
      </w:r>
    </w:p>
    <w:p>
      <w:pPr>
        <w:pStyle w:val="Normal"/>
        <w:shd w:fill="FFFFFF" w:val="clear"/>
        <w:ind w:left="432" w:right="3379" w:hanging="432"/>
        <w:rPr>
          <w:sz w:val="28"/>
          <w:szCs w:val="28"/>
        </w:rPr>
      </w:pPr>
      <w:r>
        <w:rPr>
          <w:sz w:val="28"/>
          <w:szCs w:val="28"/>
        </w:rPr>
        <w:t xml:space="preserve">Где  У - урожайность, ц/га; </w:t>
      </w:r>
    </w:p>
    <w:p>
      <w:pPr>
        <w:pStyle w:val="Normal"/>
        <w:shd w:fill="FFFFFF" w:val="clear"/>
        <w:ind w:left="432" w:right="3379" w:hanging="43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 - балл пашни; </w:t>
      </w:r>
    </w:p>
    <w:p>
      <w:pPr>
        <w:pStyle w:val="Normal"/>
        <w:shd w:fill="FFFFFF" w:val="clear"/>
        <w:ind w:left="432" w:right="3379" w:hanging="43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 - цена балла, кг;</w:t>
      </w:r>
    </w:p>
    <w:p>
      <w:pPr>
        <w:pStyle w:val="Normal"/>
        <w:shd w:fill="FFFFFF" w:val="clear"/>
        <w:ind w:left="413" w:hanging="0"/>
        <w:rPr>
          <w:sz w:val="28"/>
          <w:szCs w:val="28"/>
        </w:rPr>
      </w:pPr>
      <w:r>
        <w:rPr>
          <w:smallCaps/>
          <w:spacing w:val="-7"/>
          <w:sz w:val="28"/>
          <w:szCs w:val="28"/>
        </w:rPr>
        <w:t xml:space="preserve">  </w:t>
      </w:r>
      <w:r>
        <w:rPr>
          <w:smallCaps/>
          <w:spacing w:val="-7"/>
          <w:sz w:val="28"/>
          <w:szCs w:val="28"/>
        </w:rPr>
        <w:t>Д</w:t>
      </w:r>
      <w:r>
        <w:rPr>
          <w:smallCaps/>
          <w:spacing w:val="-7"/>
          <w:sz w:val="28"/>
          <w:szCs w:val="28"/>
          <w:vertAlign w:val="subscript"/>
          <w:lang w:val="en-US"/>
        </w:rPr>
        <w:t>NPK</w:t>
      </w:r>
      <w:r>
        <w:rPr>
          <w:smallCap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-доза минеральных удобрений в действующем веществе, кг/га;</w:t>
      </w:r>
    </w:p>
    <w:p>
      <w:pPr>
        <w:pStyle w:val="Normal"/>
        <w:shd w:fill="FFFFFF" w:val="clear"/>
        <w:ind w:left="413" w:hanging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  <w:lang w:val="en-US"/>
        </w:rPr>
        <w:t>Onpk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- окупаемость 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>, кг/т;</w:t>
      </w:r>
    </w:p>
    <w:p>
      <w:pPr>
        <w:pStyle w:val="Normal"/>
        <w:shd w:fill="FFFFFF" w:val="clear"/>
        <w:ind w:left="39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у- доза органических удобрений, т/га;</w:t>
      </w:r>
    </w:p>
    <w:p>
      <w:pPr>
        <w:pStyle w:val="Normal"/>
        <w:shd w:fill="FFFFFF" w:val="clear"/>
        <w:ind w:left="389" w:hanging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Ооу </w:t>
      </w:r>
      <w:r>
        <w:rPr>
          <w:sz w:val="28"/>
          <w:szCs w:val="28"/>
        </w:rPr>
        <w:t>- окупаемость органических удобрений, кг/т;</w:t>
      </w:r>
    </w:p>
    <w:p>
      <w:pPr>
        <w:pStyle w:val="Normal"/>
        <w:numPr>
          <w:ilvl w:val="0"/>
          <w:numId w:val="2"/>
        </w:numPr>
        <w:shd w:fill="FFFFFF" w:val="clear"/>
        <w:ind w:left="900" w:right="1574" w:hanging="450"/>
        <w:jc w:val="both"/>
        <w:rPr/>
      </w:pPr>
      <w:r>
        <w:rPr>
          <w:sz w:val="28"/>
          <w:szCs w:val="28"/>
        </w:rPr>
        <w:t>- коэффициент перевода килограммов в центнеры.</w:t>
      </w:r>
    </w:p>
    <w:p>
      <w:pPr>
        <w:pStyle w:val="Normal"/>
        <w:shd w:fill="FFFFFF" w:val="clear"/>
        <w:ind w:left="450" w:right="15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жайности по приходу ФАР (фотосинтетически активной радиации):</w:t>
      </w:r>
    </w:p>
    <w:p>
      <w:pPr>
        <w:pStyle w:val="Normal"/>
        <w:shd w:fill="FFFFFF" w:val="clear"/>
        <w:ind w:left="450" w:right="-1" w:hanging="0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*K /100*Q</w:t>
      </w:r>
      <w:r>
        <w:rPr>
          <w:sz w:val="28"/>
          <w:szCs w:val="28"/>
        </w:rPr>
        <w:t>*100</w:t>
      </w:r>
    </w:p>
    <w:p>
      <w:pPr>
        <w:pStyle w:val="Normal"/>
        <w:shd w:fill="FFFFFF" w:val="clear"/>
        <w:ind w:left="450" w:right="-1" w:hanging="0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урожайность абсолютно сухой биомассы, ц/га;</w:t>
      </w:r>
    </w:p>
    <w:p>
      <w:pPr>
        <w:pStyle w:val="Normal"/>
        <w:shd w:fill="FFFFFF" w:val="clear"/>
        <w:ind w:left="450"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количество приходящей ФАР, млрд ккал/га;</w:t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– коэффициент использования ФАР посевами,%;</w:t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0 – для определения использования ФАР в абсолютных величинах за вегетационный период;</w:t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0 – для определения величины урожайности в ц/га.</w:t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урожайности зерна при стандартной влажности: </w:t>
      </w:r>
    </w:p>
    <w:p>
      <w:pPr>
        <w:pStyle w:val="Normal"/>
        <w:shd w:fill="FFFFFF" w:val="clear"/>
        <w:ind w:left="450" w:right="-1" w:hanging="0"/>
        <w:jc w:val="center"/>
        <w:rPr/>
      </w:pPr>
      <w:r>
        <w:rPr>
          <w:sz w:val="28"/>
          <w:szCs w:val="28"/>
        </w:rPr>
        <w:t>У =У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100/(100-В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*а</w:t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149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И ЗАДАЧИ КОНТРОЛЬНОЙ РАБОТЫ №3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значение, опишите общие и отличительные признаки вики яровой, озимой, сераделлы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значение, опишите общие и отличительные морфологические при</w:t>
        <w:softHyphen/>
        <w:t>знаки озимого рапса и озимой сурепицы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значение, опишите общие и отличительные морфологические при</w:t>
        <w:softHyphen/>
        <w:t>знаки ярового рапса, редьки масличной, горчицы белой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значение, опишите общие и отличительные морфологические при</w:t>
        <w:softHyphen/>
        <w:t>знаки клевера лугового, гибридного и ползучего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значение, опишите общие и отличительные морфологические при</w:t>
        <w:softHyphen/>
        <w:t>знаки люцерны посевной, лядвенца рогатого, донника, эспарцета, галеги восточной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значение, опишите общие и отличительные морфологические при</w:t>
        <w:softHyphen/>
        <w:t>знаки эфиромасличных. культур (тмин, кориандр, анис)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значение, опишите типы клевера лугового, их отличительные особенности, сорт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значение, опишите общие и отличительные морфологические признаки многолетних злаковых трав (тимофеевка луговая, кострец безостый, ежа сборная, овсяница луговая, мятлик луговой, райграс пастбищный)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/>
      </w:pPr>
      <w:r>
        <w:rPr>
          <w:sz w:val="28"/>
          <w:szCs w:val="28"/>
        </w:rPr>
        <w:t>Укажите значение, опишите морфологические признаки подсолнечник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морфологические и биологические особенности райграса однолетнего, сорт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общие и отличительные биологические особенности однолетних бобовых трав, сорта их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общие и отличительные биологические особенности клевера лугового, ползучего и гибридного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общие и отличительные биологические особенности многолетних злаковых трав, их сорт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общие и отличительные биологические особенности ярового рапса, редьки масличной, горчицы белой, их сорт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общие и отличительные биологические особенности озимого рапса и озимой сурепицы, их сорт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биологические особенности подсолнечник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связь биологических особенностей озимого рапса с его технологией. Приведите примеры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связь биологических особенностей клевера лугового с его технологией. Приведите примеры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связь биологических особенностей вики яровой с его технологией возделывания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общие и отличительные биологические особенности люцерны посевной, донника, эспарцета и галеги восточной, сорт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ложите технологию возделывания озимого рапса на семен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ложите технологию возделывания ярового рапса на семен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ложите технологию возделывания редьки масличной на семена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ложите технологию возделывания горчицы белой на семен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ложите технологию возделывания вики яровой на семен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е технологию возделывания райграса однолетнего 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ложите технологию возделывания клевера лугового на семен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ложите технологию возделывания галеги восточной на семен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ложите технологию возделывания люцерны посевной на зеленую массу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ложите технологию возделывания тимофеевки луговой</w:t>
        <w:br/>
        <w:t>на семен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агротехническую часть технологической карты технологии возделывания озимой ржи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агротехническую часть технологической карты технологии возделывания ячменя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агротехническую часть технологической карты технологии возделывания гречихи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агротехническую часть технологической карты технологии возделывания кукурузы на силос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агротехническую часть технологической карты технологии возделывания гороха на семен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агротехническую часть технологической карты технологии возделывания картофеля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агротехническую часть технологической карты технологии возделывания льна-долгунц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агротехническую часть технологической карты технологии возделывания сахарной свеклы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агротехническую часть технологической карты технологии возделывания озимого рапса на семен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агротехническую часть технологической карты технологии возделывания клевера лугового на семен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ать норму высева озимого рапса в млн. штук всхожих семян и в кг 1 га, если к уборке необходимо иметь 60 растений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Полевая всхожесть семян 80%, сохраняемость растений к уборке – 75%. Масса 1000 семян – 4,5 г, посевная годность -90%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ите биологическую урожайность семян ярового рапса в ц/га, если на 1 м² насчитывается 120 растений. Среднее число стручков на 1 растении – 60штук, число семян в стручке – 12 штук, масса 1000 семян – 3,2 грамма.</w:t>
      </w:r>
    </w:p>
    <w:p>
      <w:pPr>
        <w:pStyle w:val="Style15"/>
        <w:numPr>
          <w:ilvl w:val="0"/>
          <w:numId w:val="3"/>
        </w:numPr>
        <w:ind w:left="720" w:right="-1" w:hanging="360"/>
        <w:rPr/>
      </w:pPr>
      <w:r>
        <w:rPr>
          <w:szCs w:val="28"/>
        </w:rPr>
        <w:t>Рассчитайте весовую норму высева семян озимого рапса с учётом посевной годности при чистоте 99%, всхожести 85%, массе 1000 семян 4 грамма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/>
      </w:pPr>
      <w:r>
        <w:rPr>
          <w:sz w:val="28"/>
          <w:szCs w:val="28"/>
        </w:rPr>
        <w:t>Определите индивидуальную семенную продуктивность растений ярового рапса в граммах на 1 растение и штуках на 1 растение, если урожайность составила 28 ц/га при густоте стояния растений 150 штук/м², масса 1000 семян – 3,5 грамм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ыход масла в ц/га  при урожайности семян 25 ц/га и содержании жира в семенах 43%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норму высева вики яровой при посеве с яровым тритикале, если числовая норма высева вики яровой 1,5 млн всхожих семян, масса 1000 семян – 40г, чистота семян - 97%, всхожесть – 94%, числовая норма высева ярового тритикале 5 млн всхожих семян, масса 1000 семян – 40 г, чистота семян – 98%, всхожесть – 93%. Как посеять эту смесь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 высева клевера лугового 12 кг/га. Сколько метров должна пройти сеялка СЗТ-3,6, чтобы высеять 1,2 кг семян?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возможную величину урожая картофеля на основе учета эффективного плодородия почвы и с учетом применения удобрений, если балл пашни 38, цена балла-283 кг, доза 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 xml:space="preserve"> – 320 кг д.в., окупаемость 1 кг суммы 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 xml:space="preserve"> минеральных удобрений – 20 кг, доза органических удобрений -60 т/га, окупаемость 1 т органических удобрений – 90 кг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тия зерна товарной пшеницы массой 500 ц сдана на хлебопекарное предприятие с влажностью 15,5%. Какая будет зачетная масса зерна, если стандартная влажность его 14%.</w:t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отенциально возможную урожайность ячменя по приходу фотосинтетически активной радиации, если приход ФАР 3,14 млрд ккал/га, коэффициент использования ФАР -2,1%, калорийность абсолютно сухой биомассы – 4500 ккал/кг, стандартная влажность зерна – 14%, соотношение основной продукции к побочной 1:1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142" w:right="1517" w:firstLine="425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</w:t>
      </w:r>
      <w:r>
        <w:rPr>
          <w:b/>
          <w:bCs/>
          <w:spacing w:val="-10"/>
          <w:sz w:val="28"/>
          <w:szCs w:val="28"/>
        </w:rPr>
        <w:t>распределения контрольных вопросов</w:t>
      </w:r>
    </w:p>
    <w:p>
      <w:pPr>
        <w:pStyle w:val="Normal"/>
        <w:widowControl w:val="false"/>
        <w:autoSpaceDE w:val="false"/>
        <w:spacing w:lineRule="exact" w:line="1" w:before="0" w:after="23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83"/>
        <w:gridCol w:w="983"/>
        <w:gridCol w:w="983"/>
        <w:gridCol w:w="983"/>
        <w:gridCol w:w="983"/>
        <w:gridCol w:w="983"/>
        <w:gridCol w:w="983"/>
        <w:gridCol w:w="984"/>
        <w:gridCol w:w="984"/>
        <w:gridCol w:w="817"/>
      </w:tblGrid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ервая цифра шифра</w:t>
            </w:r>
          </w:p>
        </w:tc>
        <w:tc>
          <w:tcPr>
            <w:tcW w:w="9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следняя цифра шифра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, 11, 21, 31, 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,12, 22, 32, 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, 13, 23, 33, 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, 14, 24, 34, 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,15, 25, 35, 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,16, 26, 36, 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, 17, 27, 37, 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,18, 28, 38, 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,19, 29, 39, 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,20, 30, 40, 5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, 13, 23, 34, 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,14, 24, 35, 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, 15, 25, 36, 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, 16, 26, 37, 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, 17, 27, 38, 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, 18, 28, 39, 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, 19, 29, 40, 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, 20, 30, 33,  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, 11, 21, 32, 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, 12, 22, 31, 4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, 15, 24, 36, 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, 16, 25, 37, 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, 17, 26, 38, 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, 18, 27, 39, 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, 19, 28, 40, 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, 20, 29, 31, 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, 11, 30, 32, 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, 12, 21, 33, 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, 13, 22, 34, 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, 14, 23, 35, 4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, 17, 26, 39, 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, 18, 27, 40, 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, 19, 28, 31, 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, 20,29, 32, 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, 11, 30, 33, 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, 12, 21, 34, 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, 13, 22, 35, 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, 14, 23, 36, 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, 15, 24, 37, 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, 16, 25, 38, 4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, 19, 28, 31, 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, 20, 29, 32, 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, 11, 30, 33, 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, 12, 21, 34, 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, 13, 22, 35, 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, 14, 23, 36, 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, 15, 24, 37, 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, 16, 25, 38, 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, 17, 26, 39, 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, 18, 27, 40, 4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, 21, 33, 44, 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, 22, 34, 45, 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, 23, 35, 46, 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, 24, 36, 47, 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, 25, 37, 48, 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, 26, 38, 49, 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, 27, 39, 50, 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, 28, 40, 41, 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, 29,31, 42, 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, 30, 32, 43, 2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, 23, 36, 47, 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, 24, 37, 48, 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, 25, 38, 49, 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, 26, 39, 50, 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, 27, 40, 42, 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, 28, 31, 43, 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, 29, 32, 44, 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, 30, 33, 45,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, 21, 34, 46,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, 22, 35, 41, 2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, 25, 38, 49, 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, 26, 39, 50, 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, 27, 40, 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, 28, 31, 47, 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, 29, 32, 46, 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, 30, 33, 45, 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, 21, 34, 44, 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, 22, 35, 43, 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, 23, 36, 42, 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, 24, 37, 41, 18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, 27,  40, 16,  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, 28, 31,15, 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, 29, 32,14, 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, 30, 33, 13, 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, 21, 34, 12, 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, 22, 35, 11, 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, 23, 36, 20, 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, 24, 37, 19, 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, 25, 38, 18, 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, 26, 39, 17,4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, 29, 42, 15, 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, 30,  32, 43, 14,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, 21, 44,13, 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, 22, 45, 12, 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, 23, 46, 11, 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, 24, 47, 20, 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, 25, 48, 19, 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, 26, 49, 18, 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, 27, 50, 17, 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206" w:after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, 28, 41, 16, 4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64" w:before="206" w:after="0"/>
        <w:ind w:left="91" w:firstLine="514"/>
        <w:rPr>
          <w:spacing w:val="-7"/>
        </w:rPr>
      </w:pPr>
      <w:r>
        <w:rPr>
          <w:spacing w:val="-7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 w:before="206" w:after="0"/>
        <w:ind w:left="91" w:firstLine="514"/>
        <w:rPr>
          <w:rFonts w:ascii="Arial" w:hAnsi="Arial" w:cs="Arial"/>
          <w:sz w:val="28"/>
          <w:szCs w:val="28"/>
        </w:rPr>
      </w:pPr>
      <w:r>
        <w:rPr>
          <w:spacing w:val="-7"/>
          <w:sz w:val="28"/>
          <w:szCs w:val="28"/>
        </w:rPr>
        <w:t xml:space="preserve">Вариант контрольной работы выбирается по двум  </w:t>
      </w:r>
      <w:r>
        <w:rPr>
          <w:sz w:val="28"/>
          <w:szCs w:val="28"/>
        </w:rPr>
        <w:t>цифрам шиф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rFonts w:ascii="Arial" w:hAnsi="Arial" w:cs="Arial"/>
          <w:spacing w:val="-16"/>
          <w:sz w:val="22"/>
          <w:szCs w:val="22"/>
        </w:rPr>
      </w:pPr>
      <w:r>
        <w:rPr>
          <w:rFonts w:cs="Arial" w:ascii="Arial" w:hAnsi="Arial"/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35"/>
        <w:ind w:right="106" w:hanging="0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Коледа, К. В. Растениеводство / К. В. Коледа [и др.] ; под ред. К. В. Коледы, А. А. Дудука. – Мн. : ИВЦ Минфина, 2008. – 480 с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авилов, П. П. Растениеводство / П. П. Вавилов. – М. : Агропромиздат, 1986. – 512 с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3. Кадыров, М. А. Современные технологии производства растениеводческой продукции в Беларуси / М. А. Кадыров. – М. : ИВЦ Минфина, 2005. – 304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рючев, Б. Д. Практикум по растениеводству / Б. Д. Крючев. – М. : Агропромиздат, 1988. – 287 с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8.</w:t>
      </w:r>
      <w:r>
        <w:rPr>
          <w:rFonts w:cs="Times New Roman" w:ascii="Times New Roman" w:hAnsi="Times New Roman"/>
          <w:spacing w:val="-6"/>
          <w:sz w:val="28"/>
          <w:szCs w:val="28"/>
        </w:rPr>
        <w:t> Современные ресурсосберегающие технологии производства растениеводческой продукции в Беларуси : сборник научных материалов, / РУП «Научно-практический центр НАН Беларуси по земледелию». – 2-е изд., доп. и перераб. – Мн. : ИВЦ Минфина, 2007. – 448 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be-BY"/>
        </w:rPr>
      </w:pPr>
      <w:r>
        <w:rPr>
          <w:rFonts w:cs="Times New Roman"/>
          <w:spacing w:val="-6"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 Андрусевич, А. М. Технологии возделывания озимой ржи в Республике Беларусь / А. М. Андрусевич. – Гродно : ГГСХИ, 2004. – 25 с.</w:t>
      </w:r>
    </w:p>
    <w:p>
      <w:pPr>
        <w:pStyle w:val="Normal"/>
        <w:ind w:firstLine="72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18"/>
          <w:sz w:val="28"/>
          <w:szCs w:val="28"/>
        </w:rPr>
        <w:t xml:space="preserve"> Иванюк, В. Г. Настольная книга картофелевода / В. Г. Иванюк [и др.] ; под ред. С. А. Турко ; РУП «НПЦ НАН Беларуси по картофелеводству и плодоовощеводству». – Мн. : Рэйплац, 2007. – 191 с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pacing w:val="-6"/>
          <w:sz w:val="28"/>
          <w:szCs w:val="28"/>
        </w:rPr>
        <w:t>Коренев, Г. В. Интенсивные технологии возделывания сельскохозяйственных культур / Г. В. Коренев [и др.]. – М. : Агропромиздат, 1988. – 301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ренев Г. В. Растениеводство с основами селекции и семеноводства / Г. В. Коренев [и др.]. – М. : Колос, 1983. </w:t>
      </w: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>210 с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5. Лукашевич, Н. П. Основы ботаники, агрономии и кормопроизводства: практикум / Н. П. Лукашевич </w:t>
      </w:r>
      <w:r>
        <w:rPr>
          <w:spacing w:val="-14"/>
          <w:sz w:val="28"/>
          <w:szCs w:val="28"/>
        </w:rPr>
        <w:t xml:space="preserve">[и др.]. </w:t>
      </w:r>
      <w:r>
        <w:rPr>
          <w:spacing w:val="4"/>
          <w:sz w:val="28"/>
          <w:szCs w:val="28"/>
        </w:rPr>
        <w:t>– Мн. : ИВЦ Минфина, 2010. – 431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Наумик, С. И. Основы стандартизации и контроля качества продукции / С. И. Наумик </w:t>
      </w:r>
      <w:r>
        <w:rPr>
          <w:spacing w:val="-14"/>
          <w:sz w:val="28"/>
          <w:szCs w:val="28"/>
        </w:rPr>
        <w:t>[и др.]</w:t>
      </w:r>
      <w:r>
        <w:rPr>
          <w:sz w:val="28"/>
          <w:szCs w:val="28"/>
        </w:rPr>
        <w:t>. – Мн. : Ураджай, 1984. – 166 с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. Седляр, Ф. Ф. Интенсивная технология возделывания озимого и ярового рапса / Ф. Ф. Седляр [и др.]. – Гродно : ГГАУ, 2004. – 20 с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8. Трисвятский, Л. А. Хранение зерна / Л. А. Трисвятский. – М. : Агропромиздат, 1986. – 415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Шелюто, А. А. Кормопроизводство / А. А. Шелюто [и др.] ; под ред. А. А. Шелюто. – Мн. : ИВЦ Минфина, 2009. – 472 с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pacing w:val="-14"/>
          <w:sz w:val="28"/>
          <w:szCs w:val="28"/>
        </w:rPr>
        <w:t>10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</w:rPr>
        <w:t>Юрчик, Е. А. Растениеводство : тесты / Е. А. Юрчик. – Мн. : ГУ «Учебно-методический центр Минсельхозпрода», 2010. – 149 с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pacing w:val="-14"/>
          <w:sz w:val="28"/>
          <w:szCs w:val="28"/>
        </w:rPr>
        <w:t xml:space="preserve">11. </w:t>
      </w:r>
      <w:r>
        <w:rPr>
          <w:rFonts w:cs="Times New Roman" w:ascii="Times New Roman" w:hAnsi="Times New Roman"/>
          <w:spacing w:val="-14"/>
          <w:sz w:val="28"/>
          <w:szCs w:val="28"/>
        </w:rPr>
        <w:t>Государственный реестр сортов и древесно-кустарниковых пород Республики Беларусь / Государственная инспекция по испытанию и охране сортов растений. – Мн. : ИВЦ Минфина, 2011. – 202 с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>12.</w:t>
      </w:r>
      <w:r>
        <w:rPr>
          <w:rFonts w:cs="Times New Roman" w:ascii="Times New Roman" w:hAnsi="Times New Roman"/>
          <w:spacing w:val="-1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Государственная программа устойчивого развития села на 2011–2015 годы. − Мн. : ГИВЦ Минсельхозпрода, 2011. – 85 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Государственный реестр средств защиты растений (пестицидов) и удобрений, разрешенных к применению на территории Республики Беларусь : справочное издание. – Мн. : ООО «Бизнесофсет», 2011. – 543 с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14.</w:t>
      </w:r>
      <w:r>
        <w:rPr>
          <w:rFonts w:cs="Times New Roman" w:ascii="Times New Roman" w:hAnsi="Times New Roman"/>
          <w:spacing w:val="-2"/>
          <w:sz w:val="28"/>
          <w:szCs w:val="28"/>
        </w:rPr>
        <w:t> Козловская, И. П. Основы растениеводства : учеб. пособие / И. П. Козловская [и др.] ; под ред. И. П. Козловской. – Мн. : Беларусь, 2010. – 328 с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</w:rPr>
        <w:t>15. СТБ 1073-97. Семена зерновых культур. Сортовые  и посевные качества. Технические условия. – Мн. : БелГИСС, 1997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</w:rPr>
        <w:t>16. СТБ 1123-98. Семена зернобобовых, масличных и технических культур. Технические условия. – Мн. : БелГИСС, 199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 ГОСТ 9394-76. Волокно льняное короткое. Технические условия. – М.: Государственный комитет СССР по стандартам, 199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 СТБ 1195-99. Волокно льняное трепаное длинное. Технические условия. – Мн. : БелГИСС, 2000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0"/>
        </w:tabs>
        <w:ind w:left="90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5" w:hanging="0"/>
      <w:jc w:val="both"/>
      <w:outlineLvl w:val="0"/>
    </w:pPr>
    <w:rPr>
      <w:rFonts w:ascii="Bookman Old Style" w:hAnsi="Bookman Old Style" w:cs="Bookman Old Style"/>
      <w:bCs/>
      <w:color w:val="000000"/>
      <w:spacing w:val="-1"/>
      <w:sz w:val="32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360" w:right="-824" w:firstLine="77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38:00Z</dcterms:created>
  <dc:creator>Leysan</dc:creator>
  <dc:description/>
  <cp:keywords/>
  <dc:language>en-US</dc:language>
  <cp:lastModifiedBy>1</cp:lastModifiedBy>
  <cp:lastPrinted>2017-10-03T09:40:00Z</cp:lastPrinted>
  <dcterms:modified xsi:type="dcterms:W3CDTF">2023-01-20T09:43:00Z</dcterms:modified>
  <cp:revision>25</cp:revision>
  <dc:subject/>
  <dc:title>Пояснительная записка</dc:title>
</cp:coreProperties>
</file>