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  <w:bookmarkStart w:id="0" w:name="_GoBack"/>
      <w:bookmarkEnd w:id="0"/>
    </w:p>
    <w:p>
      <w:pPr>
        <w:pStyle w:val="Normal"/>
        <w:shd w:val="clear" w:color="auto" w:fill="FFFFFF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«Устройство колесных тракторов, самоходных машин»</w:t>
      </w:r>
    </w:p>
    <w:p>
      <w:pPr>
        <w:pStyle w:val="Normal"/>
        <w:shd w:val="clear" w:color="auto" w:fill="FFFFFF"/>
        <w:ind w:right="-5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Этапы развития отечественного тракторостроения. 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ерспективы развития отечественного тракторостро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Классификация тракторов. Типы тракторов. 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онятие о двигателе. Классификация двигателей внутреннего сгора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сать общее устройство двигателей внутреннего сгора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сать принцип работы двигателя, основные понятия и определ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Назначение и устройство кривошипно-шатунного механизма и его деталей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основные неисправности кривошипно-шатунного механизма и способы их устран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содержание технического обслуживания кривошипно-шатунного механизма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устройство газораспределительного механизма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ринцип работы газораспределительного механизма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назначение тепловых зазоров в клапанном механизме и их влияние на работу двигателя. 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порядок регулировки тепловых зазоров в клапанном механизме </w:t>
      </w:r>
      <w:r>
        <w:rPr>
          <w:spacing w:val="-6"/>
          <w:sz w:val="27"/>
          <w:szCs w:val="27"/>
        </w:rPr>
        <w:t>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 основные неисправности газораспределительного механизма, способы их определение и устранение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виды и принцип действия смазочных систем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общее</w:t>
      </w:r>
      <w:r>
        <w:rPr>
          <w:sz w:val="27"/>
          <w:szCs w:val="27"/>
        </w:rPr>
        <w:t>устройство и принцип работысмазочной системы</w:t>
      </w:r>
      <w:r>
        <w:rPr>
          <w:spacing w:val="-6"/>
          <w:sz w:val="27"/>
          <w:szCs w:val="27"/>
        </w:rPr>
        <w:t xml:space="preserve">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 xml:space="preserve"> устройство и принцип работы</w:t>
      </w:r>
      <w:r>
        <w:rPr>
          <w:spacing w:val="-6"/>
          <w:sz w:val="27"/>
          <w:szCs w:val="27"/>
        </w:rPr>
        <w:t xml:space="preserve">отдельных приборов </w:t>
      </w:r>
      <w:r>
        <w:rPr>
          <w:sz w:val="27"/>
          <w:szCs w:val="27"/>
        </w:rPr>
        <w:t>и механизмов смазочной системы</w:t>
      </w:r>
      <w:r>
        <w:rPr>
          <w:spacing w:val="-6"/>
          <w:sz w:val="27"/>
          <w:szCs w:val="27"/>
        </w:rPr>
        <w:t xml:space="preserve"> двигател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технического обслуживания системы смазки дизельного двигателя,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виды систем охлаждения дизельных двигателей,</w:t>
      </w:r>
      <w:r>
        <w:rPr>
          <w:sz w:val="27"/>
          <w:szCs w:val="27"/>
        </w:rPr>
        <w:t xml:space="preserve"> их преимущества и недостатк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общее</w:t>
      </w:r>
      <w:r>
        <w:rPr>
          <w:sz w:val="27"/>
          <w:szCs w:val="27"/>
        </w:rPr>
        <w:t>устройство и принцип работы</w:t>
      </w:r>
      <w:r>
        <w:rPr>
          <w:spacing w:val="-6"/>
          <w:sz w:val="27"/>
          <w:szCs w:val="27"/>
        </w:rPr>
        <w:t>системы охлаждения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>устройство и принцип работы</w:t>
      </w:r>
      <w:r>
        <w:rPr>
          <w:spacing w:val="-6"/>
          <w:sz w:val="27"/>
          <w:szCs w:val="27"/>
        </w:rPr>
        <w:t>отдельных приборов системы охлаждения двигател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системы охлаждения дизельного двигателя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 системы питания дизельного двигател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</w:t>
      </w:r>
      <w:r>
        <w:rPr>
          <w:sz w:val="27"/>
          <w:szCs w:val="27"/>
        </w:rPr>
        <w:t>процесс смесеобразования бензиновых и дизельных двигателей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менение турбокомпрессора на двигателях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назначение, устройство и принцип работы топливного насоса высокого давления (ТНВД) </w:t>
      </w:r>
      <w:r>
        <w:rPr>
          <w:spacing w:val="-6"/>
          <w:sz w:val="27"/>
          <w:szCs w:val="27"/>
        </w:rPr>
        <w:t>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системы очистки и подачи воздуха</w:t>
      </w:r>
      <w:r>
        <w:rPr>
          <w:spacing w:val="-6"/>
          <w:sz w:val="27"/>
          <w:szCs w:val="27"/>
        </w:rPr>
        <w:t xml:space="preserve"> двигателя Д-24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орядок удаления воздуха из системы питания дизельного двигател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системы питания дизельного двигателя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технические характеристики и общее устройство электрооборудования трактора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 назначение, устройство и принцип действия свинцово-кислотных аккумуля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орядок технического обслуживания аккумуляторных батарей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нцип действия генератора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 устройство и принцип действия стартера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Начертите схему работы стартера с дистанционным управлением. Поясните работу схемы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и устройство </w:t>
      </w:r>
      <w:r>
        <w:rPr>
          <w:sz w:val="27"/>
          <w:szCs w:val="27"/>
        </w:rPr>
        <w:t>системы освещения и сигнализации. Приборы освещения: фары, указатели поворотов, габаритные огни, стоп-сигналы, указатели поворот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и устройство </w:t>
      </w:r>
      <w:r>
        <w:rPr>
          <w:sz w:val="27"/>
          <w:szCs w:val="27"/>
        </w:rPr>
        <w:t>контрольно-измерительных приборов: амперметр, уровня топлива, давления масла, температуры двигателя, тахоспидометр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трансмиссии, общее устройство различных типов трансмисси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классификацию сцеплений.Опишите устройство, принцип действияоднодисковой постоянно замкнутой муфтысцепл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 xml:space="preserve">регулировки </w:t>
      </w:r>
      <w:r>
        <w:rPr>
          <w:spacing w:val="-6"/>
          <w:sz w:val="27"/>
          <w:szCs w:val="27"/>
        </w:rPr>
        <w:t>сцепления</w:t>
      </w:r>
      <w:r>
        <w:rPr>
          <w:sz w:val="27"/>
          <w:szCs w:val="27"/>
        </w:rPr>
        <w:t>, неисправности, методы их определения и устран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классификацию и устройство механических коробок передач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</w:t>
      </w:r>
      <w:r>
        <w:rPr>
          <w:sz w:val="27"/>
          <w:szCs w:val="27"/>
        </w:rPr>
        <w:t>назначение, устройство и принцип работы раздаточных коробок и ходоуменьшителей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40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</w:t>
      </w:r>
      <w:r>
        <w:rPr>
          <w:sz w:val="27"/>
          <w:szCs w:val="27"/>
        </w:rPr>
        <w:t xml:space="preserve">основные неисправности коробок передач, раздаточных коробок, ходоуменьшителей и их </w:t>
      </w:r>
      <w:r>
        <w:rPr>
          <w:spacing w:val="-6"/>
          <w:sz w:val="27"/>
          <w:szCs w:val="27"/>
        </w:rPr>
        <w:t>техническое обслуживание. Укажите перечень работ и порядок их провед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</w:t>
      </w:r>
      <w:r>
        <w:rPr>
          <w:sz w:val="27"/>
          <w:szCs w:val="27"/>
        </w:rPr>
        <w:t>и устройство механизмов ведущих мостов колёсных тракторов и самоходных машин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, </w:t>
      </w:r>
      <w:r>
        <w:rPr>
          <w:sz w:val="27"/>
          <w:szCs w:val="27"/>
        </w:rPr>
        <w:t>устройство и</w:t>
      </w:r>
      <w:r>
        <w:rPr>
          <w:spacing w:val="-6"/>
          <w:sz w:val="27"/>
          <w:szCs w:val="27"/>
        </w:rPr>
        <w:t xml:space="preserve"> работу дифференциала трактора МТЗ-8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ходовой части колесного трактора, ее основные регулировк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</w:t>
      </w:r>
      <w:r>
        <w:rPr>
          <w:sz w:val="27"/>
          <w:szCs w:val="27"/>
        </w:rPr>
        <w:t xml:space="preserve"> колёс и шин, их установку и крепление. </w:t>
      </w:r>
      <w:r>
        <w:rPr>
          <w:spacing w:val="-6"/>
          <w:sz w:val="27"/>
          <w:szCs w:val="27"/>
        </w:rPr>
        <w:t xml:space="preserve">Типы шин трактора. </w:t>
      </w:r>
      <w:r>
        <w:rPr>
          <w:sz w:val="27"/>
          <w:szCs w:val="27"/>
        </w:rPr>
        <w:t>Внутреннее давление в шинах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,</w:t>
      </w:r>
      <w:r>
        <w:rPr>
          <w:sz w:val="27"/>
          <w:szCs w:val="27"/>
        </w:rPr>
        <w:t>типы и</w:t>
      </w:r>
      <w:r>
        <w:rPr>
          <w:spacing w:val="-6"/>
          <w:sz w:val="27"/>
          <w:szCs w:val="27"/>
        </w:rPr>
        <w:t xml:space="preserve">устройство рулевого управления </w:t>
      </w:r>
      <w:r>
        <w:rPr>
          <w:sz w:val="27"/>
          <w:szCs w:val="27"/>
        </w:rPr>
        <w:t>колёсных тракторов и самоходных машин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рулевого управления трактора МТЗ-80, их регулировк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Опишите назначение </w:t>
      </w:r>
      <w:r>
        <w:rPr>
          <w:sz w:val="27"/>
          <w:szCs w:val="27"/>
        </w:rPr>
        <w:t>итипы приводов тормозных систем</w:t>
      </w:r>
      <w:r>
        <w:rPr>
          <w:spacing w:val="-6"/>
          <w:sz w:val="27"/>
          <w:szCs w:val="27"/>
        </w:rPr>
        <w:t xml:space="preserve">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устройство тормозов трактора МТЗ-80, их регулировки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общее устройство гидравлической системы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содержание технического обслуживания гидравлической системы трактора МТЗ-8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назначение и общее устройство валов отбора мощности, их типы, разновидности у различных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способы агрегатирования трактора с рабочей машиной.Дайте обоснование назначения прицепной скобы, вала отбора мощности, шкива, догружателей ведущих колес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2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различия эксплуатации дизельного двигателя в зимний и летний периоды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7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Техника безопасности при эксплуатации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7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Техника безопасности при эксплуатации навесного и прицепного оборудова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7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перечень неисправностей, при которых запрещена эксплуатация тракторов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  <w:tab w:val="left" w:pos="557" w:leader="none"/>
        </w:tabs>
        <w:ind w:left="426" w:right="-55" w:hanging="426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пишите техническое обслуживание трактора МТЗ-80/82. (Перечень работ при ЕТО, ТО-1; ТО-2; ТО-3).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00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3a2580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a2580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1</Pages>
  <Words>797</Words>
  <Characters>4547</Characters>
  <CharactersWithSpaces>5334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21:50:00Z</dcterms:created>
  <dc:creator>User</dc:creator>
  <dc:description/>
  <dc:language>en-US</dc:language>
  <cp:lastModifiedBy>1</cp:lastModifiedBy>
  <dcterms:modified xsi:type="dcterms:W3CDTF">2024-01-04T08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