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  <w:bookmarkStart w:id="0" w:name="_GoBack"/>
      <w:bookmarkEnd w:id="0"/>
    </w:p>
    <w:p>
      <w:pPr>
        <w:pStyle w:val="Normal"/>
        <w:shd w:val="clear" w:color="auto" w:fill="FFFFFF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Устройство колесных тракторов, самоходных машин»</w:t>
      </w:r>
    </w:p>
    <w:p>
      <w:pPr>
        <w:pStyle w:val="Normal"/>
        <w:shd w:val="clear" w:color="auto" w:fill="FFFFFF"/>
        <w:ind w:right="-5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Этапы развития отечественного тракторостроения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ерспективы развития отечественного тракторостро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лассификация тракторов. Типы тракторов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онятие о двигателе. Классификация двигателей внутреннего сгор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общее устройство двигателей внутреннего сгор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принцип работы двигателя, основные понятия и опреде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значение и устройство кривошипно-шатунного механизма и его дета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сновные неисправности кривошипно-шатунного механизма и способы их устран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кривошипно-шатунного механизм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устройство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ринцип работы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назначение тепловых зазоров в клапанном механизме и их влияние на работу двигателя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порядок регулировки тепловых зазоров в клапанном механизме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основные неисправности газораспределительного механизма, способы их определение и устранение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виды и принцип действия смазочных систем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смазочной системы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 xml:space="preserve"> устройство и принцип работы</w:t>
      </w:r>
      <w:r>
        <w:rPr>
          <w:spacing w:val="-6"/>
          <w:sz w:val="27"/>
          <w:szCs w:val="27"/>
        </w:rPr>
        <w:t xml:space="preserve">отдельных приборов </w:t>
      </w:r>
      <w:r>
        <w:rPr>
          <w:sz w:val="27"/>
          <w:szCs w:val="27"/>
        </w:rPr>
        <w:t>и механизмов смазочной системы</w:t>
      </w:r>
      <w:r>
        <w:rPr>
          <w:spacing w:val="-6"/>
          <w:sz w:val="27"/>
          <w:szCs w:val="27"/>
        </w:rPr>
        <w:t xml:space="preserve">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ехнического обслуживания системы смазки дизельного двигателя,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виды систем охлаждения дизельных двигателей,</w:t>
      </w:r>
      <w:r>
        <w:rPr>
          <w:sz w:val="27"/>
          <w:szCs w:val="27"/>
        </w:rPr>
        <w:t xml:space="preserve"> их преимущества и недостат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системы охлаждения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отдельных приборов системы охлаждения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охлажде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системы питания дизельного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>процесс смесеобразования бензиновых и дизельных двигате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менение турбокомпрессора на двигателях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назначение, устройство и принцип работы топливного насоса высокого давления (ТНВД)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системы очистки и подачи воздуха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удаления воздуха из системы питания дизельного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пита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технические характеристики и общее устройство электрооборудования тракто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 назначение, устройство и принцип действия свинцово-кислотных аккумуля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технического обслуживания аккумуляторных батар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генерато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старте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чертите схему работы стартера с дистанционным управлением. Поясните работу схемы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системы освещения и сигнализации. Приборы освещения: фары, указатели поворотов, габаритные огни, стоп-сигналы, указатели поворот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контрольно-измерительных приборов: амперметр, уровня топлива, давления масла, температуры двигателя, тахоспидометр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рансмиссии, общее устройство различных типов трансмисси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классификацию сцеплений.Опишите устройство, принцип действияоднодисковой постоянно замкнутой муфтысцеп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регулировки </w:t>
      </w:r>
      <w:r>
        <w:rPr>
          <w:spacing w:val="-6"/>
          <w:sz w:val="27"/>
          <w:szCs w:val="27"/>
        </w:rPr>
        <w:t>сцепления</w:t>
      </w:r>
      <w:r>
        <w:rPr>
          <w:sz w:val="27"/>
          <w:szCs w:val="27"/>
        </w:rPr>
        <w:t>, неисправности, методы их определения и устран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классификацию и устройство механических коробок передач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раздаточных коробок и ходоуменьшите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 xml:space="preserve">основные неисправности коробок передач, раздаточных коробок, ходоуменьшителей и их </w:t>
      </w:r>
      <w:r>
        <w:rPr>
          <w:spacing w:val="-6"/>
          <w:sz w:val="27"/>
          <w:szCs w:val="27"/>
        </w:rPr>
        <w:t>техническое обслуживание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 устройство механизмов ведущих мостов колёсных тракторов и самоходных машин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, </w:t>
      </w:r>
      <w:r>
        <w:rPr>
          <w:sz w:val="27"/>
          <w:szCs w:val="27"/>
        </w:rPr>
        <w:t>устройство и</w:t>
      </w:r>
      <w:r>
        <w:rPr>
          <w:spacing w:val="-6"/>
          <w:sz w:val="27"/>
          <w:szCs w:val="27"/>
        </w:rPr>
        <w:t xml:space="preserve"> работу дифференциала трактора МТЗ-8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ходовой части колесного трактора, ее основные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</w:t>
      </w:r>
      <w:r>
        <w:rPr>
          <w:sz w:val="27"/>
          <w:szCs w:val="27"/>
        </w:rPr>
        <w:t xml:space="preserve"> колёс и шин, их установку и крепление. </w:t>
      </w:r>
      <w:r>
        <w:rPr>
          <w:spacing w:val="-6"/>
          <w:sz w:val="27"/>
          <w:szCs w:val="27"/>
        </w:rPr>
        <w:t xml:space="preserve">Типы шин трактора. </w:t>
      </w:r>
      <w:r>
        <w:rPr>
          <w:sz w:val="27"/>
          <w:szCs w:val="27"/>
        </w:rPr>
        <w:t>Внутреннее давление в шинах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типы и</w:t>
      </w:r>
      <w:r>
        <w:rPr>
          <w:spacing w:val="-6"/>
          <w:sz w:val="27"/>
          <w:szCs w:val="27"/>
        </w:rPr>
        <w:t xml:space="preserve">устройство рулевого управления </w:t>
      </w:r>
      <w:r>
        <w:rPr>
          <w:sz w:val="27"/>
          <w:szCs w:val="27"/>
        </w:rPr>
        <w:t>колёсных тракторов и самоходных машин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рулевого управления трактора МТЗ-80, их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типы приводов тормозных систем</w:t>
      </w:r>
      <w:r>
        <w:rPr>
          <w:spacing w:val="-6"/>
          <w:sz w:val="27"/>
          <w:szCs w:val="27"/>
        </w:rPr>
        <w:t xml:space="preserve">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тормозов трактора МТЗ-80, их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гидравлической системы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гидравлической системы трактора МТЗ-8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валов отбора мощности, их типы, разновидности у различных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способы агрегатирования трактора с рабочей машиной.Дайте обоснование назначения прицепной скобы, вала отбора мощности, шкива, догружателей ведущих коле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различия эксплуатации дизельного двигателя в зимний и летний периоды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навесного и прицепного оборудов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еречень неисправностей, при которых запрещена эксплуатация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трактора МТЗ-80/82. (Перечень работ при ЕТО, ТО-1; ТО-2; ТО-3).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00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3a2580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a2580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797</Words>
  <Characters>4547</Characters>
  <CharactersWithSpaces>5334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21:50:00Z</dcterms:created>
  <dc:creator>User</dc:creator>
  <dc:description/>
  <dc:language>en-US</dc:language>
  <cp:lastModifiedBy>1</cp:lastModifiedBy>
  <dcterms:modified xsi:type="dcterms:W3CDTF">2024-01-04T07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