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бособленное структурное подразделение «Аграрный колледж  УО  ВГАВМ»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иректор_____________К.А.Моис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___»___________________2024 г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ЫЙ ГРАФИ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АЩЕГОСЯ  ЗАОЧНОЙ  ФОРМЫ  ПОЛУЧЕНИЯ ОБРАЗОВАНИЯ    на   2025/2026 учебный год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 курса,     1 группы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Специальность 2-74 02 01  «Агрономия»</w:t>
      </w:r>
      <w:r>
        <w:rPr>
          <w:sz w:val="20"/>
          <w:szCs w:val="20"/>
          <w:u w:val="single"/>
        </w:rPr>
        <w:t xml:space="preserve">          (</w:t>
      </w:r>
      <w:r>
        <w:rPr>
          <w:sz w:val="20"/>
          <w:szCs w:val="20"/>
        </w:rPr>
        <w:t xml:space="preserve">учебный план 2022  г.)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317"/>
        <w:gridCol w:w="1094"/>
        <w:gridCol w:w="1095"/>
        <w:gridCol w:w="1095"/>
        <w:gridCol w:w="1095"/>
        <w:gridCol w:w="1095"/>
        <w:gridCol w:w="1095"/>
        <w:gridCol w:w="1095"/>
        <w:gridCol w:w="1664"/>
        <w:gridCol w:w="1701"/>
      </w:tblGrid>
      <w:tr>
        <w:trPr>
          <w:trHeight w:val="349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ебного план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ашних конт-рольных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рок выполнения домашних контрольных работ, месяц  2025 год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проведения лабораторно-экзаме-национной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есс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зультатов учебнойдея-тельности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храна тру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.10. -12.11.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храна окружающей среды и энергосбереж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Экономика организ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сновы менеджмен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тениевод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№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курсовая работа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ащита раст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№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замен </w:t>
            </w:r>
          </w:p>
        </w:tc>
      </w:tr>
      <w:tr>
        <w:trPr>
          <w:trHeight w:val="240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еменоводство с основами селекци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/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№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рмопроизвод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Информационные технолог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9" w:hanging="0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3/№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Иностранный язык (проф. лексик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9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>Заместитель директора по учебной работе:______________А.В.Кара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ственный за образовательный процесс на заочном отделении: __________________И.Н.Исаченко (преподаватель)</w:t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Для успешного выполнения учебного графика рекомендуется в процессе самостоятельной работы соблюдать последовательность изучения учебных предметов. Контрольные работы должны быть высланы в учреждение образования в соответствии с календарным граф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экзамену по учебному предмету допускаются учащиеся, получившие по результатам выполнения курсового проекта (работы) отметку не ниже 3 (трех) баллов и зачет по результатам выполнения домашних контрольных работ, лабораторных и практических работ. Правом на социальный (оплачиваемый) отпуск пользуется учащийся, который не имеет академической задолженности и выполняет календарный график написания контро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4:00Z</dcterms:created>
  <dc:creator>1</dc:creator>
  <dc:description/>
  <cp:keywords/>
  <dc:language>en-US</dc:language>
  <cp:lastModifiedBy>1</cp:lastModifiedBy>
  <cp:lastPrinted>2023-10-26T16:03:00Z</cp:lastPrinted>
  <dcterms:modified xsi:type="dcterms:W3CDTF">2024-11-21T11:19:00Z</dcterms:modified>
  <cp:revision>72</cp:revision>
  <dc:subject/>
  <dc:title/>
</cp:coreProperties>
</file>