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40830" cy="450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0830" cy="450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40830" cy="450342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0830" cy="450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49720" cy="4671695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9720" cy="467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49720" cy="4671695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9720" cy="467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5">
    <w:name w:val="Заголовок 5 Знак"/>
    <w:basedOn w:val="Style12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2:41:00Z</dcterms:created>
  <dc:creator>Admin</dc:creator>
  <dc:description/>
  <cp:keywords/>
  <dc:language>en-US</dc:language>
  <cp:lastModifiedBy>Admin</cp:lastModifiedBy>
  <dcterms:modified xsi:type="dcterms:W3CDTF">2002-01-01T02:55:00Z</dcterms:modified>
  <cp:revision>3</cp:revision>
  <dc:subject/>
  <dc:title/>
</cp:coreProperties>
</file>