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бособленное структурное подразделение «Аграрный колледж  УО  ВГАВМ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_____________К.А.Мои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___2024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ГРАФИ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АЩЕГОСЯ  ЗАОЧНОЙ  ФОРМЫ  ПОЛУЧЕНИЯ ОБРАЗОВАНИЯ    на   2025/2026 учебный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 курса,     1 групп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Специальность 5-04-0811-02  «Производство продукции животного происхождения» </w:t>
      </w:r>
      <w:r>
        <w:rPr>
          <w:sz w:val="20"/>
          <w:szCs w:val="20"/>
        </w:rPr>
        <w:t>(учебный план 2024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317"/>
        <w:gridCol w:w="1094"/>
        <w:gridCol w:w="1095"/>
        <w:gridCol w:w="1095"/>
        <w:gridCol w:w="1095"/>
        <w:gridCol w:w="1095"/>
        <w:gridCol w:w="1095"/>
        <w:gridCol w:w="1095"/>
        <w:gridCol w:w="1664"/>
        <w:gridCol w:w="1701"/>
      </w:tblGrid>
      <w:tr>
        <w:trPr>
          <w:trHeight w:val="34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, модул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го план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ашних конт-рольных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ок выполнения домашних контрольных работ, месяц  2025 год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проведения лабораторно-экзаме-национн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ес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зультатов учебнойдея-тельности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История белорусской государственности (модуль «Коммуникативная культур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10. -12.11.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>
          <w:trHeight w:val="42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Анатомия и физиология с.-х. животных (модуль «Общепрофессиональный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/№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Генетика (модуль «Общепрофессиональный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Устройство колесных тракторов, самоходных машин (модуль «Технические средства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4/№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Устройство агрегатируемой техники и оборудования (модуль «Технические средства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Техническое обслуживание и ремонт колесных тракторов,  самоходных машин, агрегатируемой техники и оборудования  (модуль «Технические средства сельскохозяйственного производства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</w:t>
            </w:r>
          </w:p>
        </w:tc>
      </w:tr>
      <w:tr>
        <w:trPr>
          <w:trHeight w:val="50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 Технология производства кормов с основами земледелия (модуль «Общепрофессиональный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Кормление с.-х. животных (модуль «Общепрофессиональный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№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  <w:t>Заместитель директора по учебной работе:______________А.В.Карась</w:t>
      </w:r>
    </w:p>
    <w:p>
      <w:pPr>
        <w:pStyle w:val="Normal"/>
        <w:rPr/>
      </w:pPr>
      <w:r>
        <w:rPr/>
        <w:t>Ответственный за образовательный процесс на заочном отделении: __________________И.Н.Исаченко (преподавател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Для успешного выполнения учебного графика рекомендуется в процессе самостоятельной работы соблюдать последовательность изучения учебных предметов, модулей. Контрольные работы должны быть высланы в учреждение образования в соответствии с календарным граф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экзамену по учебному предмету, модулю допускаются учащиеся, получившие по результатам выполнения курсового проекта (работы) отметку не ниже 3 (трех) баллов и зачет по результатам выполнения домашних контрольных работ, лабораторных и практических работ. Правом на социальный (оплачиваемый) отпуск пользуется учащийся, который не имеет академической задолженности и выполняет календарный график написания контро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5:00Z</dcterms:created>
  <dc:creator>1</dc:creator>
  <dc:description/>
  <cp:keywords/>
  <dc:language>en-US</dc:language>
  <cp:lastModifiedBy>1</cp:lastModifiedBy>
  <cp:lastPrinted>2018-02-09T16:16:00Z</cp:lastPrinted>
  <dcterms:modified xsi:type="dcterms:W3CDTF">2024-12-24T07:55:00Z</dcterms:modified>
  <cp:revision>52</cp:revision>
  <dc:subject/>
  <dc:title/>
</cp:coreProperties>
</file>