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ИТЕБСКАЯ ОРДЕНА «ЗНАК ПОЧЕТА» ГОСУДАРСТВЕН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ИЯ  ВЕТЕРИНАРНОЙ МЕДИЦИ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П АГРАРНЫЙ КОЛЛЕДЖ УО ВГАВМ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 по учебной работе  ОСП Аграрный колледж  УО ВГА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А.В. Карас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23 г.</w:t>
            </w:r>
          </w:p>
        </w:tc>
      </w:tr>
    </w:tbl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ПРОИЗВОДСТВЕН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РЕДДИПЛОМНА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ПРАКТ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учебно-методическое пособие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учащихся 4 курса 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чной и заочной формы получения образования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специальности 2 – 74 02 01 «Агрономия»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реждений среднего специального образования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есно,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Ф. Ковганов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агрономических учебных предметов, кандидат с.-х. наук, доцент Учреждение образования «Витебская ордена «Знак Почета» государственная академия ветеринарной медицины». « ОСП Аграрный колледж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.Л. Лешко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агрономических учебных предметов Учреждение образования «Витебская ордена «Знак Почета» государственная академия ветеринарной медицины». «ОСП Аграрный колледжу УО ВГАВ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В. Каржицкий,</w:t>
      </w:r>
      <w:r>
        <w:rPr>
          <w:rFonts w:cs="Times New Roman" w:ascii="Times New Roman" w:hAnsi="Times New Roman"/>
          <w:sz w:val="28"/>
          <w:szCs w:val="28"/>
        </w:rPr>
        <w:t xml:space="preserve">  преподаватель агрономических учебных предметов Учреждение образования «Витебская ордена «Знак Почета» государственная академия ветеринарной медицины». ОСП «Аграрный колледж УО ВГАВМ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мотрено и рекомендовано к утверждению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кловой комиссией агрономических учебных предмето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 образования «Витебская ордена «Знак Почета» государственная академия ветеринарной медицины» протокол № ___ от  «___» ______ 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цикловой комиссии:  _______________ О.Н. Малют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обрено и рекомендовано  к утверждени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ом  отделения «Агрономия и зоотехния» Учреждение образования «Витебская ордена «Знак Почета» государственная академия ветеринарной медицины» ОСП  «Аграрный колледж  УО ВГАВМ», протокол № ___ от  «___» ______ 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:  _________________ В.Ф. Ковганов</w:t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 …………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и и задачи практики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ребования  к  компетенциям  специалиста  при прохождении  преддипломной   практики 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рганизация, порядок  прохождения  и руководство  практико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грамма преддипломной  практики 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Тематический план  преддипломной  производственной практики ……………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Содержание программы производственной преддипломной практики ……………………………………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авила оформления отчетной документации ……………………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Требования к дневнику-отчету 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Введение ……………………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Общая характеристика хозяйства и анализ экономической деятельности …………………………………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 Дневник выполняемых работ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 Индивидуальное задание ……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 Выводы и предложения 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лан оформления дневника-отчета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ритерии оценки  результатов учебной деятельности учащихся по итогам прохождения, оформлению  и защите  дневника-отчета по производственной преддипломной  практике ………………………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…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…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высококвалифицированных специалистов требует обязательного сочетания теоритического и практического обуч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дипломная производственная практика организуется и проводится учреждением образования в тесном взаимодействии с сельскохозяйственными предприят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задача практики – закрепление и углубление знаний, полученных учащимися в процессе теоритического обучения, отработка необходимых умений и навыков в области возделывания сельскохозяйственных культур, организаторской деятельности в трудовом коллектив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изводственной  преддипломной  практики у учащегося формируют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едующие зна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ы и средства защиты производственного персонала и населения в чрезвычайных ситуациях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храна труда в агроном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ческие и минеральные удобр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имические средства защиты растений и особенности их примен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е характеристики сортов сельскохозяйственных культур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вообрабатывающие, посевные и уборочные агрегат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е типы и виды севооборотов, и их основные характеристик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ы обработки почвы под культур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и и  способы посева сельскохозяйственных культур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ы биологического земледел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ос и конъюнктуру на внутреннем и внешнем рынк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ие ум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атывать мероприятия по повышению безопасности производственной деятельно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ентироваться в многообразии химических средств защит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ать рекомендации по применению химических препара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бирать сорта сельскохозяйственных культур для конкретных условий региона и уровня интенсификации земледелия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читать дозы органических и минеральных удобрений на планируемый урожа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читать структуру посевных площадей хозяйства, составить схемы севооборо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нять комплексы почвообрабатывающих машин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ивать качество посев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ть способы ухода за посевам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ть рациональное использование природных кормовых угод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контроль показателей качества сельскохозяйственного сырья и продуктов его переработк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вигать растениеводческую продукцию на внутреннем и внешнем рын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ие навы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ть средствами индивидуальной и комплексной защиты от воздействия вредных фактор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ть основными методами защиты персонал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ть основными методами использования современных технологий возделывания  сельскохозяйственных культур в  производств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ть методами подготовки семян к посеву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ть технологическими регулировками сельскохозяйственных машин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ть технологией внесения удобрений под сельскохозяйственные культур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ть системами обработки почвы под культуры севооборота с учетом плодород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ть информацией о внедряемых технологиях и приемах посева и ухода за ним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гнозировать факторы и показатели урожайно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ирать наиболее рациональные режимы хранения продукции с учетом ее качества и целевого назнач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ть информацией о внедряемых технологиях и приемах производства грубых и сочных корм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ть безопасность труда при производстве растениеводческой продук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ладеть методами работы с нормативной документацией в области контроля качества и безопасности сельскохозяйственного сырья и продуктов его переработк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ть способностью продвигать полученную продукцию растениеводства на внутреннем и внешнем ры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  И  ЗАДАЧИ  ПРАКТИК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практики: 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знаний и умений, полученных в процессе обучения специальности «Агрономия», формирование общепрофессиональных и профессиональных компетенций, необходимых для осуществления самостоятельной технологической деятельности проведения агротехнических приемов для возделывания сельскохозяйственных культур в условиях сельскохозяйственного предприятия и приобретение  учащимися опыта в решении производственных задач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практик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организации производства и управление и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практических умений и навыков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профессиональных навыков будущего специалис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уализация знаний, умений и навыков в области сельского хозяйства в реальных условиях агрономической деятельност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общепрофессиональных и профессиональных компетенций, необходимых освоения приемов и способов возделывания сельскохозяйственных культур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ервичного опыта самостоятельной работы в условиях агрономи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 время прохождения преддипломной практики учащиеся должны выполнять следующие  профессиональные  функци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правильное планирование размещения сельскохозяйственных культур (правила соблюдения севооборота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читывать потребность  в химических средствах защиты  против вредных организмов;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вать правильное хранение и рациональное применение удобрений;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правильное хранение семенного материала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едрять современные технологии возделывания сельскохозяйственных культур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 под руководством главного агронома протравливание семян сельскохозяйственных культур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контроль качеством заготовки и хранения органических удобрений;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ывать рациональное использование техники, внедрение энергосберегающих технологий;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учать спрос на продукцию растениеводства, разрабатывать мероприятия по повышению ее качества;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планирование и анализ результатов производственной деятельности предприятия;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сти  учетную  и отчетную  документацию. </w:t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 К  КОМПЕТЕНЦИЯМ  СПЕЦИАЛИСТА  ПРИ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ХОЖДЕНИИ 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ТЕХНОЛОГИЧЕ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 ПРАКТИКИ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академическим компетенциям  специалиста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-1. Уметь работать самостоятельно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2. Владеть системным и сравнительным анализом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3. Уметь повышать свою квалификацию  в течение профессиональной деятельност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-4. Владеть междисциплинарным подходом при решении проблем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-5. Быть способным порождать новые идеи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-6. Обладать навыками устной и письменной коммуникации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ебования к социально-личностным компетенциям: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1. Быть способным к социальному взаимодействию, межличностным коммуникациям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К-2. Уметь работать в коллективе, решать проблемные вопросы, принимать самостоятельные решения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3. Быть способным к совершенствованию своей деятельности, повышению квалификации в течение всей жизн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4. Соблюдать нормы здорового образа жизн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5. Быть способным к критике и самокритике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ебования к профессиональным компетенциям: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должен быть способным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изводственно-технологическая деятельность: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1. Ориентироваться в основных направлениях и перспективах развития растениеводства в Республике Беларусь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2. Применять в профессиональной деятельности нормативные правовые акты, ТНПА, действующую техническую и технологическую документацию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3. Организовывать и управлять технологическими процессами обработки почв и возделывания сельскохозяйственных культур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4. Организовывать и контролировать производственные и технологические процессы производства продукции растениеводства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5. Составлять севообороты, травосмеси, системы обработки почвы, удобрения культур и интегрированной защиты от вредных объектов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6. Осуществлять семенной и сортовой контроль сельскохозяйственных культур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7.  Определять качество посевного и посадочного материал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8. Организовывать и осуществлять агротехнические мероприятия по возделыванию сельскохозяйственных культур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9. Осуществлять регулировки техники, применяемой в растениеводстве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10. Составлять технологические карты возделывания сельскохозяйственных культур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1. Организовывать и осуществлять уборку, послеуборочную обработку, хранение и переработку продукции растениеводства, заготовку и хранение кормов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2. Обеспечивать качество и безопасность продукции растениеводства в соответствии с ТНП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13. Проводить оценку качества выполненных работ в растениеводстве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14.  Ориентироваться в вопросах животноводства и пчеловодства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15. Внедрять современные технологии возделывания сельскохозяйственных культур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16. Использовать современные информационные технологии для решения производственных задач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17. Обеспечивать безопасные условия труда, пожарную безопасность, охрану окружающей среды и ресурсосбережение при выполнении работ в производственном подразделении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8. Вести учетную и отчетную документацию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рганизационно-управленческая деятельность: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К-19. Планировать и организовывать работу структурного подразделения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20. Ориентироваться в вопросах стандартизации, сертификации и управления качеством продукции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1. Участвовать в организации и осуществлении производственного контроля на этапах обработки почв, внесения средств защиты, возделывания сельскохозяйственных культур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22. Ориентироваться в системах и формах оплаты труда производственного персонала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3. Обеспечивать ведение учетной и отчетной документаци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4. Оценивать экономическую эффективность производственной деятельност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25. Участвовать во внедрении инноваций и инвестиций в агропромышленный комплекс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6. Контролировать соблюдение правил и норм охраны труда, пожарной и экологической безопасност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7. Соблюдать трудовое законодательство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8. Участвовать в организации работы по повышению квалификации и профессионального мастерства производственного персонал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ммуникативная деятельность: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29. Поддерживать служебные взаимоотношения, избегать конфликтных ситуаций, создавать условия для благоприятного морально-психологического климата в коллективе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30. Применять в профессиональной деятельности приемы делового общения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31. Поддерживать в коллективе партнерские взаимоотношения и стимулировать творческую инициативу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-32. Осуществлять подбор, расстановку и обучение кад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, ПОРЯДОК  ПРОХОЖДЕНИЯ 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СТВО  ПРАКТИ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преддипломная  практика проводится  на  4-м курсе, в 8-м семестре, сроки прохождения устанавливаются согласно учебному плану (4 недели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проходит на базе сельскохозяйственных предприятиях по месту будущей работы выпускн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ем практики на месте  является главный агроном или заместитель директора по растениеводству. По приезду учащегося в хозяйстве издается приказ о назначении руководителя практики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а учащихся в период преддипломной  практики сводится к выполнению следующих полож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йся прибывает на место практики в срок, указанный в командировочном удостовер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йся знакомится с руководителем практики, который определяет место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йся знакомится с правилами внутреннего распорядка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йся проходит инструктаж по технике безопасности и охране труда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прохождения практики учащийся определяет совместно с руководителем практики от предприятия, в соответствии с программой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охождение практики осуществляется преподавателями агрономических учебных предметов ОСП «Аграрный колледж УО ВГАВМ» один р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чащегося на практике без уважительной  причины расценивается проверяющим преподавателем, как отсутствие на практике вообще, что является основанием для отчисления учащегося из колледж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актики учащийся должен получить производственную характеристику, заверенную подписью руководителя хозяйства и скреплённую печатью предприятия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ибытию в ОСП  «Аграрный колледж УО ВГАВМ» учащиеся </w:t>
      </w:r>
      <w:r>
        <w:rPr>
          <w:rFonts w:cs="Times New Roman" w:ascii="Times New Roman" w:hAnsi="Times New Roman"/>
          <w:b/>
          <w:sz w:val="28"/>
          <w:szCs w:val="28"/>
        </w:rPr>
        <w:t>в течение 3 дней</w:t>
      </w:r>
      <w:r>
        <w:rPr>
          <w:rFonts w:cs="Times New Roman" w:ascii="Times New Roman" w:hAnsi="Times New Roman"/>
          <w:sz w:val="28"/>
          <w:szCs w:val="28"/>
        </w:rPr>
        <w:t xml:space="preserve"> обязаны сдать отчетную документацию заместителю директора по производственному обуч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ировочные удостоверения с соответствующими отметками предоставляют в учебную часть старосты групп </w:t>
      </w:r>
      <w:r>
        <w:rPr>
          <w:rFonts w:cs="Times New Roman" w:ascii="Times New Roman" w:hAnsi="Times New Roman"/>
          <w:b/>
          <w:sz w:val="28"/>
          <w:szCs w:val="28"/>
        </w:rPr>
        <w:t>не позднее 3 дней</w:t>
      </w:r>
      <w:r>
        <w:rPr>
          <w:rFonts w:cs="Times New Roman" w:ascii="Times New Roman" w:hAnsi="Times New Roman"/>
          <w:sz w:val="28"/>
          <w:szCs w:val="28"/>
        </w:rPr>
        <w:t xml:space="preserve"> после прибытия с практики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енный для проверки преддипломной практики преподаватель проверяет дневник-отчет и даёт рецензию по результатам проверки (приложение 1). После чего учащийся защищает его на междисциплинарной комиссии. Прохождение практики оценивается комиссий в зависимости от качества оформления отчетной документации, полноты выполнения предусмотренного объема работ, а также уровня защиты учащегося на комиссии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тметка по производственной преддипломной   практике выставляется в ведомость и зачетную книжку преподавателем, проверяющим отчётную документаци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йся, не выполнивший программу преддипломной практики или получивший неудовлетворительную отметку по итогам практики, отчисляется из колледжа. После восстановления на учебу в учреждение образования учащийся повторно направляется на прохождение преддипломной практики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выполнения программы преддипломной  практики  по уважительной причине, учащийся может быть направлен на практику в индивидуальном порядке и при положительной оценке по итогам практики допускается к сдаче государственного экзамена по специальности в период работы государственной квалификационной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ОГРАММА  ПРОИЗВОДСТВЕННОЙ  ПРЕДДИПЛОМНОЙ   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И</w:t>
      </w:r>
    </w:p>
    <w:p>
      <w:pPr>
        <w:pStyle w:val="Normal"/>
        <w:spacing w:lineRule="exact" w:line="3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Тематический план 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преддипломной  практики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689"/>
        <w:gridCol w:w="340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ней / часов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 занятие на предприят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ческая служба предприят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1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обязанностей дублера бригадира и агрон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/1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материалов практики, оформление  отчета, получение характеристи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2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/144</w:t>
            </w:r>
          </w:p>
        </w:tc>
      </w:tr>
    </w:tbl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Содержание программы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преддипломной  практики</w:t>
      </w:r>
    </w:p>
    <w:p>
      <w:pPr>
        <w:pStyle w:val="Normal"/>
        <w:spacing w:lineRule="exact" w:line="3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одное  занятие на предприятии – 1 день.</w:t>
      </w:r>
    </w:p>
    <w:p>
      <w:pPr>
        <w:pStyle w:val="Normal"/>
        <w:spacing w:lineRule="exact" w:line="3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работы: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учиться соблюдать правила внутреннего трудового распорядка предприятия, выполнять требования безопасности труда на рабочем месте;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умения по анализу производственных и экономических показателей  предприятия в зависимости от природно-климатических условий;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ится давать оценку уровню механизированных трудоёмких процессов в растениеводстве и кормопроизводстве. 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работы: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технике безопасности, охране труда и правилам внутреннего трудового распорядка предприятия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рабочего плана прохождения преддипломной практики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иродно-климатических условий  предприятия, специализации хозяйства, производственных структур. 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структуры землепользования, посевных площадей сельскохозяйственных культур.  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родуктивности возделываемых сельскохозяйственных культур, валового производства и реализации продукции растениеводства. 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роизводительности  труда и себестоимости продукции растениевод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Экономическая служба предприятия – 3 дня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рабо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учиться проводить анализ производственно-экономической деятельности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ить умения по начислению заработной платы механизаторам предприя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накомиться с годовыми отчетами и бухгалтерской отчетностью предприятия за два последних года.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держание работ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и экономические показатели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машинно-тракторного пар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ой сбор сельскохозяйственных культ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ы выработки и расценки на выполнение сельскохозяйственных работ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и рентабельность отраслей растениеводства, животноводства и хозяйства в целом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отчеты предприятия за два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предприятия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Выполнение обязанностей бригадира  и агронома (помощника бригадира и агронома) – 18 дн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работы: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учиться проводить оценку качества перезимовки озимых зерновых и масличных культур; </w:t>
      </w:r>
    </w:p>
    <w:p>
      <w:pPr>
        <w:pStyle w:val="Normal"/>
        <w:spacing w:lineRule="exact" w:line="3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научиться  хранить минеральные удобрения, правильно выбирать способы внесения удобрений; 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умения по проведению качества семян яровых зерновых культур;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ся проводить предпосевную обработку семян ярового сева, правильно подбирать препараты для протравливания семян;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ить умения по хранению клубней  посадочного картофеля и составление плана защиты посадок картофеля  от вредителей, болезней и сорных растений;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ся составлять план  мероприятий по уходу за культурами ярового сева;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накомиться  с показателями оценки качества сочных и грубых кормов;</w:t>
      </w:r>
    </w:p>
    <w:p>
      <w:pPr>
        <w:pStyle w:val="Normal"/>
        <w:spacing w:lineRule="exact" w:line="3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ся пользоваться технологическими и  почвенными  картами;</w:t>
      </w:r>
    </w:p>
    <w:p>
      <w:pPr>
        <w:pStyle w:val="Normal"/>
        <w:spacing w:lineRule="exact" w:line="3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умения по оценке и заполнению книги истории полей; 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учиться принимать решения при организации трудовых и технологических процессов;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учиться составлять первичную  учетную и отчетную документацию;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иться оценивать результаты работы предприятия, определять  пути устранения недостатков, обобщать опыт передовиков производства. </w:t>
      </w:r>
    </w:p>
    <w:p>
      <w:pPr>
        <w:pStyle w:val="Normal"/>
        <w:spacing w:lineRule="exact" w:line="3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держание работы: </w:t>
      </w:r>
    </w:p>
    <w:p>
      <w:pPr>
        <w:pStyle w:val="Normal"/>
        <w:spacing w:lineRule="exact" w:line="3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абота в качестве дублёра бригадира.</w:t>
      </w:r>
    </w:p>
    <w:p>
      <w:pPr>
        <w:pStyle w:val="Normal"/>
        <w:spacing w:lineRule="exact" w:line="3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качестве дублера агронома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качества перезимовки озимых зерновых и масличных культур; </w:t>
      </w:r>
    </w:p>
    <w:p>
      <w:pPr>
        <w:pStyle w:val="Normal"/>
        <w:spacing w:lineRule="exact" w:line="3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Хранение  минеральных и органических удобрений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образцов семян яровых культур  для проведения  лабораторного анализа на качество.</w:t>
      </w:r>
    </w:p>
    <w:p>
      <w:pPr>
        <w:pStyle w:val="Normal"/>
        <w:spacing w:lineRule="exact" w:line="3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  яровых культур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ланов мероприятий по защите растений  против вредных объектов. 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ехнологических и почвенных карт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ение  книги истории полей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при организации трудовых и технологических процессов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ервичной учетной и отчетной документации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ние результатов работы предприятия, определение  путей устранения недостатков, обобщение опыта передовиков производства. </w:t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бобщение материалов практики, оформление  отчета, получение характеристики – 2  дня.</w:t>
      </w:r>
    </w:p>
    <w:p>
      <w:pPr>
        <w:pStyle w:val="Normal"/>
        <w:spacing w:lineRule="exact" w:line="3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работы: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ся обобщать и оформлять материалы по преддипломной практике, делать выводы о перспективах развития предприятия.</w:t>
      </w:r>
    </w:p>
    <w:p>
      <w:pPr>
        <w:pStyle w:val="Normal"/>
        <w:spacing w:lineRule="exact" w:line="3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работы: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бъекта практики. Структура организации и производственная база. Технология и организация производства работ на объектах. 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своего вклада в организацию производства на предприятии. 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о перспективах развития предприятия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и замечания по организации преддипломной практики. </w:t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ФОРМЛЕНИЯ ОТЧЕТНОЙ ДОКУМЕНТАЦИИ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Требования к  отчетной документации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1. Общие требования.</w:t>
      </w:r>
      <w:r>
        <w:rPr>
          <w:rFonts w:cs="Times New Roman" w:ascii="Times New Roman" w:hAnsi="Times New Roman"/>
          <w:sz w:val="28"/>
          <w:szCs w:val="28"/>
        </w:rPr>
        <w:t xml:space="preserve"> Основным документом отражающим работу практиканта является отчетная документация. Она составляется в </w:t>
      </w:r>
      <w:r>
        <w:rPr>
          <w:rFonts w:cs="Times New Roman" w:ascii="Times New Roman" w:hAnsi="Times New Roman"/>
          <w:b/>
          <w:sz w:val="28"/>
          <w:szCs w:val="28"/>
        </w:rPr>
        <w:t>рукописном виде</w:t>
      </w:r>
      <w:r>
        <w:rPr>
          <w:rFonts w:cs="Times New Roman" w:ascii="Times New Roman" w:hAnsi="Times New Roman"/>
          <w:sz w:val="28"/>
          <w:szCs w:val="28"/>
        </w:rPr>
        <w:t xml:space="preserve">, на стандартных листах бумаги формата А4, скрепленный в папке-скоросшивателе. Данная отчетная документация  может содержать рисунки, графики и фотоснимки. Текст отчетной документации должен быть написан грамотно, разборчивым почерком, синими чернилами, без грубых исправлений. Опечатки и графические неточности, обнаруженные в тексте, допускается исправлять подчисткой или закрашиванием корректором и нанесением на том же месте исправленного текста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ицы измерения должны  соответствовать системе интернациональной  (СИ), допускаются только принятие ГОСТом сокращения: т – тонна, ц – центнер, кг – килограмм, г – грамм, л – литр и др. После этих сокращений точку не ставят.  Точка ставится после руб., тыс., млн.  Не допускаются непринятые сокращения сл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ются следующие размеры полей: левое – 3 см, правое – 1 см, верхнее и нижнее – 2 с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аздел начинается с новой страницы. В конце нумерации разделов точку не ставят.  Не допускается вкладывать листы отчетной документации в файл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отчета должен быть не менее 35 листов  рукописного тек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2. Нумерация страниц.</w:t>
      </w:r>
      <w:r>
        <w:rPr>
          <w:rFonts w:cs="Times New Roman" w:ascii="Times New Roman" w:hAnsi="Times New Roman"/>
          <w:sz w:val="28"/>
          <w:szCs w:val="28"/>
        </w:rPr>
        <w:t xml:space="preserve"> Нумерация страниц дается арабскими цифрами. Первой страницей работы является титульный лист, который включается в общую нумерацию страниц. На титульном листе, сведениях о прохождении практики и введении номер страницы не ставят, на последующих листах номер проставляется в центре нижней части лис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работы делят на разделы, которые нумеруют в пределах всей работы арабскими цифрами. Введение, выводы и предложения как раздел не нумерует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3.Офорление таблиц. </w:t>
      </w:r>
      <w:r>
        <w:rPr>
          <w:rFonts w:cs="Times New Roman" w:ascii="Times New Roman" w:hAnsi="Times New Roman"/>
          <w:sz w:val="28"/>
          <w:szCs w:val="28"/>
        </w:rPr>
        <w:t xml:space="preserve">Цифровой материал оформляется в виде таблиц. Нумерация таблиц арабскими цифрами сквозная в пределах всей работы. Слева перед заголовком пишут слово «Таблица» с указанием ее номера. Знак № не ставят. В конце заголовка точку не ставят. Заголовки не подчёркивают. После каждого порядкового номера таблицы ставится не точка, а тир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ется размещать заголовок на одной странице, а саму таблицу – на следующей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е таблицы должны быть ссылки  в тексте. Перед таблицей и после нее должна быть текстовая часть. Каждую таблицу необходимо проанализировать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4. Оформление рисунков, графиков и фотографий. </w:t>
      </w:r>
      <w:r>
        <w:rPr>
          <w:rFonts w:cs="Times New Roman" w:ascii="Times New Roman" w:hAnsi="Times New Roman"/>
          <w:sz w:val="28"/>
          <w:szCs w:val="28"/>
        </w:rPr>
        <w:t xml:space="preserve"> Кроме таблиц для наглядного получения закономерностей и взаимосвязей отдельных показателей следует использовать графики (диаграммы). Все иллюстрации именуют рисунками. Они нумеруются последовательно в пределах всей работы арабскими цифрами. Рисунки размещают сразу после ссылки на них в тексте. Подпись помещают под рисунком в одну строчку с его номер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иллюстрации должны быть ссылки в текс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графиков, диаграмм и схем допускается посредством использования компьютерной печати только в цветном виде. Фотографии и другие иллюстрации в цветном виде могут быть наклеены на листы белой бумаги.  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Введение (объем информации – 1-2 листа)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ещаются достижения и задачи сельского хозяйства Республики Беларусь, области и района по увеличению производства продукции растениеводства, улучшению ее качества, снижению себестоимости, достижения передовых хозяйств.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Общая характеристика хозяйства (объем информации – 12-14 листов)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необходимо отразить: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то расположения предприятия, где проходила практика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став производственных подразделений и специализацию хозяйства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родно-климатические особенности и общее сведенья о хозяйстве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ные производственно-экономические показатели  (таблица 1)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емлепользование  предприятия (таблица 2)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рудовые ресурсы (таблица 3)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ехническое оснащение предприятия (таблица 4)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р и структуру посевных площадей (таблица 5)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рожайность сельскохозяйственных культур (таблица 6)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аловой сбор сельскохозяйственных культур (таблица 7)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ортообновление, сортосмену, репродукцию (таблица 8)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спользование минеральных и органических удобрений (таблица 9). 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>10. Севооборот (таблица 10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>Рентабельность производства сельскохозяйственной продукции  (таблица 11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Cs/>
          <w:iCs/>
          <w:sz w:val="28"/>
          <w:szCs w:val="28"/>
        </w:rPr>
        <w:t>Динамику себестоимости сельскохозяйственной продукции (таблица 12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й образец оформления раздела  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щая характеристика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образец записей  является примерным  и 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является текстом  для списывания)</w:t>
      </w:r>
    </w:p>
    <w:p>
      <w:pPr>
        <w:pStyle w:val="Normal"/>
        <w:spacing w:lineRule="exact" w:line="3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ПК «Ольговское» расположено в Витебском  районе Витебской об</w:t>
        <w:softHyphen/>
        <w:t xml:space="preserve">ласти, недалеко от областного центра. Хозяйство объединяет  9 населенных пунктов. </w:t>
      </w:r>
      <w:r>
        <w:rPr>
          <w:rFonts w:cs="Times New Roman" w:ascii="Times New Roman" w:hAnsi="Times New Roman"/>
          <w:sz w:val="28"/>
          <w:szCs w:val="28"/>
        </w:rPr>
        <w:t>Административный и хозяйственный центр расположен в поселке Ольгов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тебский район относится к Городокско-Витебскому почвенному району. Вегетационный период данного района начинается поздно: 15-17 апреля и заканчивается рано: 15-18 октября, то есть он самый короткий в Беларуси – 180-190 дней. Продолжительность периода с температурой выше 10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здесь составляет около 139-144 дней. Сумма активных температур колеблется в пределах 2000-2150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cs="Times New Roman" w:ascii="Times New Roman" w:hAnsi="Times New Roman"/>
          <w:sz w:val="28"/>
          <w:szCs w:val="28"/>
          <w:lang w:eastAsia="ru-RU"/>
        </w:rPr>
        <w:t>С. Последние весенние заморозки прекращаются в первой декаде мая, а первые осенние начинаются в конце сентябр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има длится около 4 месяцев с сохранением снежного покрова в течении 120-135 дней. Высота снежного покрова составляет 25-30 см. Почва промерзает в среднем на глубину 60-75 с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количеству выпадающих осадков данная территория относится к зоне достаточного увлажнения. За год выпадает в среднем 600  мм осадков, 75% которых приходится на теплое время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приятие занимается производством продуктов животноводства  (молоко, мясо) и  растениеводства (зерно, картофель). Молочное и мясное скотоводство играет основную роль в процессе производства, именно здесь занята большая часть трудовых ресурсов и средств производства. Дополнительно хозяйство занимается свиноводством, коневодством и  пчеловодством. Они хорошо сочетаются с главной отраслью и способствуют более полному и равномерному использованию  трудовых и материальных ресурсов хозяйства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деятельности кооператив руководствуется Уставом и действующим законодательство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задачи кооператива: 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ринимательская деятельность, направленная на обеспечение РБ продуктами питания, сельскохозяйственным сырь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экономического развития и получения прибы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нятие мер по изысканию рынков сбыта произведенн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беспечение высокой культуры земледелия и животноводств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 внедрение в производство новейших средств и технолог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зяйстве нет сети перерабатывающих предприятий. Молоко продается на ОАО «Витебский молочный комбинат». Продукцию растениеводства (зерно) хозяйство реализует только по Госзаказу на  Витебский КХП, остальное зерно идет на собственные нужды – семена и комбикор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предприятия о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ного центра – 4  к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елезнодорожной станции – 4  к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ясокомбината – 10  к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локозавода – 9  к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гросервиса – 16  к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бината хлебопродуктов – 7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хозяйственной деятельности данного предприятия за 20___-20___годы представлены в таблице 1. Они во многом зависят от состояния и уровня развития его основных отрас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Основные производственно-экономические показатели 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185"/>
        <w:gridCol w:w="1417"/>
        <w:gridCol w:w="1843"/>
      </w:tblGrid>
      <w:tr>
        <w:trPr>
          <w:trHeight w:val="30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. в % к 20__ г.</w:t>
            </w:r>
          </w:p>
        </w:tc>
      </w:tr>
      <w:tr>
        <w:trPr>
          <w:trHeight w:val="40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__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 уго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поголовье крупного рогатого ск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й  удой молока от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уточный прирост живой массы крупного рогатого ск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на 100 га с.-х. угодий: зер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п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труда на 1 ц: зер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п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-ч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Для заполнения данные берутся из годового отчета: поголовье форма № 13-АПК лист 1 (графа среднегодовое поголовье), удой и прирост форма № 13-АПК лист 3 (графа количество среднегодового  удоя  и прироста), затраты труда форма № 9-АПК лист 2 и 4 </w:t>
      </w:r>
      <w:r>
        <w:rPr>
          <w:rFonts w:cs="Times New Roman" w:ascii="Times New Roman" w:hAnsi="Times New Roman"/>
          <w:b/>
          <w:i/>
          <w:sz w:val="24"/>
          <w:szCs w:val="24"/>
        </w:rPr>
        <w:t>(графа прямые затраты труда на продукцию – всего, тыс. чел.-ча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таблицы 1 видно, что в 2019 году по сравнению с 2018 годом площадь земельных угодий увеличилась на 17,5% и составила 2705 га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К «Ольговское» разводят скот черно-пестрой породы. Из таблицы видно, что его </w:t>
      </w:r>
      <w:r>
        <w:rPr>
          <w:rStyle w:val="FontStyle16"/>
        </w:rPr>
        <w:t xml:space="preserve">поголовье  за отчетный период увеличивалось из года в год. И в 2019 году оно составило 3123  головы, это на 49,7%  выше, чем в 2018 году. Такая же тенденция наблюдается и с поголовьем коров, их количество увеличилось на 90 голов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удой молока от коровы в 2019 году по сравнению с 2018 годом увеличился на 32,3 % и составил 3580 кг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на 100 га сельскохозяйственных угодий  зерна в 2019 году по сравнению с 2018 годом увеличилось на 9,6%, рапс на 11,3%, а  картофеля снизился на 23,1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фонды  являются важнейшей составной частью ресурсов сельского хозяйства. От рационального использования земли, повышения ее плодородия зависит развитие всех отраслей сельскохозяйственного произво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пользование предприятия и его структура представлена в таблицы 2. 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 – Землепользование предприятия  на 01.01.20___ г.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9"/>
        <w:gridCol w:w="1276"/>
        <w:gridCol w:w="1701"/>
        <w:gridCol w:w="1925"/>
      </w:tblGrid>
      <w:tr>
        <w:trPr>
          <w:trHeight w:val="32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дья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, га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, %</w:t>
            </w:r>
          </w:p>
        </w:tc>
      </w:tr>
      <w:tr>
        <w:trPr>
          <w:trHeight w:val="32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по-льзо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-ственных угодий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земельных угод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е угодь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паш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окос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д (многолетние насаждени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я и хозяйственные постройк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земл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–</w:t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 Для заполнения данные берутся из годового отчета: форма № 9-АПК лист 5-6, структура землепользования рассчитывается по пропор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Анализ  таблицы показывает, что общая земельная площадь хозяйства в 2018 году составила 7718  га, из них 6117 га (или 79,3%) занимают сельскохозяйственные угодь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</w:rPr>
        <w:t xml:space="preserve">В структуре сельскохозяйственных угодий наибольший процент занимает пашня 66,9%. Площадь пашни в хозяйстве увеличилась на 1255 га. Это связано с присоединением к  нему соседнего убыточного хозяйст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ущественную роль в производственной деятельности любого предприятия играет обеспеченность его трудовыми ресурсами (таблица 3). При достаточном их количестве можно производить технологически трудоемкие виды продукци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FontStyle36"/>
          <w:sz w:val="28"/>
          <w:szCs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 – Трудовые ресурсы __________________________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01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деятель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работников предприятия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нятые в сельскохозяйственном производстве (основное производство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рабоч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ющие животноводств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ющие растениеводств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рактористы-машинисты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дители – грузовых автомобилей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руководители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ы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ые на основной деятель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рабочие ремонтных мастерских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иды деятельности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 Для заполнения данные берутся  у главного экономи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31"/>
        <w:tabs>
          <w:tab w:val="clear" w:pos="708"/>
          <w:tab w:val="left" w:pos="570" w:leader="none"/>
        </w:tabs>
        <w:spacing w:lineRule="auto" w:line="240" w:before="0" w:after="0"/>
        <w:ind w:left="0"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таблицы 3 отражают тот факт, что в хозяйстве за последний  анализируемый год произошло  незначительное уменьшение численности среднегодовых работников на  2%, в  то  время, как  общая численность работников аппарата управления  увеличилось на 4 человека, что  составило 11%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анный момент времени, сельское хозяйство развивается очень быстро, так как данная отрасль является приоритетной в экономике нашей страны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величения эффективности и производительности в сфере сельского хозяйства, используются современные технологии. Если сравнивать сельскохозяйственную технику, которая использовалась 30 лет назад, с той, которая используется сейчас, это абсолютно разная техника. Многие операции из ручных стали автоматизированным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зависимости от того, какую работу нужно выполнить, используется определенная техника, которая направленна на выполнение именно этой конкретной задач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каждого из видов сельскохозяйственных работ есть различные модели и виды специализированной техник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Для обработки земли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Для подготовки грунта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За уходом за посев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Для сбора урож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е оснащение СПК «Ольговское» сельскохозяйственной техникой представлено в таблице 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4 –</w:t>
      </w:r>
      <w:r>
        <w:rPr/>
        <w:t xml:space="preserve"> Техническое оснащение предприятия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8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Тракторы, все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елорус-3022 Д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елорус-2822 Д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елорус-2522 Д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елорус-2022/202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еларус-1221/122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мпортные (Джон-Дир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Зерноуборочные комбайны, все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ЗС-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ида-13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Класс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Кормоуборочные комбайны, все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лесь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ВК-800, КСК-100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Ягуа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жон-Ди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Плуги, все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Н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П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уги оборотные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Культиваторы, все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изельны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плошной обработки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КПК, КП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культиваторы-окучники для картофел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ОН, КМО, ОКГ,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Комбинированные агрегате, всего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ПМ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КШ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ГК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К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Диски, дискаторы, лущильники, всего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ДК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ДК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Д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Сеялки, все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- зерновая: СП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- свекловичная: СТ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- льняная: СЗ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ение  таблицы 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8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Картофелесажалки, все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-20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-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Картофелеуборочный комбайн, всего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ПК-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ПК-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Картофельная копалка, всего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С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ТН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Протравливатели семян, все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С-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СС-2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Машины для внесения твердых органических  удобрени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Т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О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Разбрасыватели  минеральных  удобрений, все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-16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М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ДУ-1,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Опрыскиватели, все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ОП-2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ос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Микосан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Пресс-подборщики для сена и соломы, все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-Ф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Грабли тракторные, все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В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мпортны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Косилки тракторные, все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ДН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РН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мпортные косил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Для заполнения данные берутся у главного инженера или экономиста (марки с.-х. машин в таблице  можно менять на другие имеющиеся в хозяйстве)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FontStyle36"/>
          <w:sz w:val="28"/>
          <w:szCs w:val="28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 xml:space="preserve">Из таблицы 4 видно, что хозяйство имеет хорошо укомплектованный машинно-тракторный парк.  Предприятие имеет 45 тракторов, из них 15% занимают трактора марк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елорус-2522. В хозяйстве также имеются марки тракторов импортного производства </w:t>
      </w:r>
      <w:r>
        <w:rPr>
          <w:rFonts w:cs="Times New Roman" w:ascii="Times New Roman" w:hAnsi="Times New Roman"/>
          <w:sz w:val="28"/>
          <w:szCs w:val="28"/>
        </w:rPr>
        <w:t xml:space="preserve">John Deere (Джон Дир) в количестве 5 единиц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FontStyle3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6"/>
          <w:sz w:val="28"/>
          <w:szCs w:val="28"/>
        </w:rPr>
        <w:t xml:space="preserve">Основой для создания прочной кормовой базы является оптимальная структура посевных площадей сельскохозяйственных культур и их эффективность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К «Ольговское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д влиянием природно-климатических и других условий хозяйствования сложилась определённая структура посевных площадей, которая претерпевает в динамике некоторые изменения, с учётом меняющихся условий производства, она отражена в данных таблицы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Таблица 5 </w:t>
      </w:r>
      <w:r>
        <w:rPr>
          <w:rFonts w:cs="Times New Roman" w:ascii="Times New Roman" w:hAnsi="Times New Roman"/>
          <w:bCs/>
          <w:iCs/>
          <w:sz w:val="44"/>
          <w:szCs w:val="44"/>
        </w:rPr>
        <w:t xml:space="preserve">– </w:t>
      </w:r>
      <w:r>
        <w:rPr>
          <w:rFonts w:cs="Times New Roman" w:ascii="Times New Roman" w:hAnsi="Times New Roman"/>
          <w:sz w:val="44"/>
          <w:szCs w:val="44"/>
        </w:rPr>
        <w:t xml:space="preserve"> Размер и структура посевных площад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079"/>
        <w:gridCol w:w="1072"/>
        <w:gridCol w:w="1483"/>
        <w:gridCol w:w="1786"/>
      </w:tblGrid>
      <w:tr>
        <w:trPr>
          <w:trHeight w:val="330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г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трук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севных площадей в 20__ г., %</w:t>
            </w:r>
          </w:p>
        </w:tc>
      </w:tr>
      <w:tr>
        <w:trPr>
          <w:trHeight w:val="273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 г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+/-»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ерновые и зернобобовые,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мые зернов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ж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шениц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вые зернов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чм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шениц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итикал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бобов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пс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рмовые культуры,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5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руза на сило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сев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Для заполнения данные берутся из годового отчета: форма № 9-АПК лист 1 и 3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графа фактически убранная площадь, га). </w:t>
      </w:r>
      <w:r>
        <w:rPr>
          <w:rFonts w:cs="Times New Roman" w:ascii="Times New Roman" w:hAnsi="Times New Roman"/>
          <w:b/>
          <w:sz w:val="24"/>
          <w:szCs w:val="24"/>
        </w:rPr>
        <w:t>Всего посевов должно соответствовать площади пашни в таблице 2, структура посевных площадей рассчитывается по пропорции</w:t>
      </w:r>
    </w:p>
    <w:p>
      <w:pPr>
        <w:pStyle w:val="Style16"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таблицы показывают, что наибольший удельный вес в структуре посевных площадей в 2018 году занимают зерновые и зернобобовые культуры – 51,1%, или  2090 га. Данная площадь с 2017 года снизилась на 165 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бязательно отметить, что хозяйство в 2018 году увеличило посевные площади  под зернобобовыми культурами с 15 га  в 2017 году до 124 га в 2018 году. Из бобовых культур в хозяйстве возделывается горох кормовой (пелюшк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отчетном  году кормовые культуры занимали 1650 га. Это на 120 га больше, чем в 2017 году. Из кормовых культур  </w:t>
      </w: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структуре занимают многолетние травы 22,4% (или 915 га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очной кормовой базы для животноводства во многом зависит от продуктивности возделываемых в хозяйстве культ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 таблице 6 представлена урожайность основных сельскохозяйственных культ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6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Урожайность  сельскохозяйственных культур, ц/га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843"/>
        <w:gridCol w:w="1984"/>
      </w:tblGrid>
      <w:tr>
        <w:trPr>
          <w:trHeight w:val="6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__ г.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% к 20__ 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имые зернов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ж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ше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итик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вые зерн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чм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в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ше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рнобобов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п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руза на сил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летние трав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летние трав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Для заполнения данные берутся из годового отчета: форма № 9-АПК лист 2 и 4 </w:t>
      </w:r>
      <w:r>
        <w:rPr>
          <w:rFonts w:cs="Times New Roman" w:ascii="Times New Roman" w:hAnsi="Times New Roman"/>
          <w:b/>
          <w:i/>
          <w:sz w:val="24"/>
          <w:szCs w:val="24"/>
        </w:rPr>
        <w:t>(графа сбор продукции с 1 га, ц)</w:t>
      </w:r>
      <w:r>
        <w:rPr>
          <w:rFonts w:cs="Times New Roman" w:ascii="Times New Roman" w:hAnsi="Times New Roman"/>
          <w:b/>
          <w:sz w:val="24"/>
          <w:szCs w:val="24"/>
        </w:rPr>
        <w:t>. Наименование культур должно соответствовать таблице 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таблицы 6 видно, что за анализируемый период в сельхозпредприятии наметилась тенденция к росту урожайности зерновых и зернобобовых культур. Так в 2018 году урожайность зерновых и зернобобовых составила 48,0 ц/га, что на 2,9 ц больше, чем в 2017 году. </w:t>
      </w:r>
    </w:p>
    <w:p>
      <w:pPr>
        <w:pStyle w:val="2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также отметить, что хозяйство ежегодно получает урожайность кукурузы на силос свыше 350 ц/га. Получение высоких результатов объясняется тем, что хозяйства и агрономическая служба уделяет большое внимание сортовому разнообразию и соблюдению технологии возделывания сельскохозяйственных культур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аловой сбор сельскохозяйственной продукции представлен в таблице 7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/>
        <w:t>Таблица 7 – Валовой сбор сельскохозяйственных культур, 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35"/>
        <w:gridCol w:w="1984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.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20__ г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рновые и зернобоб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вые зер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имые зерн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рнобоб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п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 открытого гру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уруза на сило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епл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летние трав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зеленую мас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е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летние трав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зеленую мас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и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Для заполнения данные берутся из годового отчета: форма № 9-АПК лист 2 и 4 </w:t>
      </w:r>
      <w:r>
        <w:rPr>
          <w:rFonts w:cs="Times New Roman" w:ascii="Times New Roman" w:hAnsi="Times New Roman"/>
          <w:b/>
          <w:i/>
          <w:sz w:val="24"/>
          <w:szCs w:val="24"/>
        </w:rPr>
        <w:t>(графа сбор продукции всего, т)</w:t>
      </w:r>
    </w:p>
    <w:p>
      <w:pPr>
        <w:pStyle w:val="Style16"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 таблицы показывает, что валовой сбор сельскохозяйственной продукции по многим культурам из года в год увеличивается. Так в 2018 году сбор зерновых и зернобобовых составил 245 тонн. Это на 12% больше, чем в 2017 году. Среди зерновых культур лидирующее место занимают озимы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ледует отметить, что сбор рапса по сравнению с 2017 годам увеличился почти в 2 раза и составил 65 тонн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ловой сбор картофеля остался практически на одном уровне – 120 тон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упным резервом</w:t>
      </w:r>
      <w:r>
        <w:rPr>
          <w:rStyle w:val="HTML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Style w:val="HTML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повышения урожайности сельскохозяйственных культу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является посев сортовыми семен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посева используют семена сортов, гибридных популяций, гибридов и родительских форм гибридов, внесенных в Государственный реестр селекционных достижений, допущенных к использованию, утвержденный в установленном поряд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боре сорта необходимо иметь информацию о всех районированных и перспективных сортах сельскохозяйственных культур, представляющих интерес для возделывания в данном хозяйстве на различных категориях земель при различных уровнях интенс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ортовой состав основных культур используемых в хозяйстве представлен в таблице 8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8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Сортовой состав основных  сельскохозяйственных культур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2551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площадь в 20__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общей площад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сев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Для заполнения данные берутся у главного агронома. Набор культур  должен  соответствовать таблице  6.  Всего посевов должно соответствовать площади пашни в таблице 2.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нные таблицы 8 показывают, что в хозяйстве используется большое разнообразие сортов и гибридов сельскохозяйственных культур. Для посева используются в основном семе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продукции. Посевные площади под элитой занимают всего 11%. </w:t>
      </w:r>
      <w:r>
        <w:rPr>
          <w:rFonts w:cs="Times New Roman" w:ascii="Times New Roman" w:hAnsi="Times New Roman"/>
          <w:color w:val="000000"/>
          <w:sz w:val="28"/>
          <w:szCs w:val="28"/>
        </w:rPr>
        <w:t>С возрастанием репродукции сортовые качества семян снижаются из-за механического, биологического и других видов засорения. Поэтому агрономическая служба  уделяет большое внимание сортообновлению. 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добрения оказывают большое влияние на химические, физические и биологические свойства почвы, на питание, рост и развитие растений, их устойчивость к неблагоприятным условиям и в итоге на урожай и его качество. Удобрения составляют основу химизации земледел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ение минеральных  удобрений представлено в таблице 9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9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Внесение минеральных и органических </w:t>
      </w:r>
      <w:r>
        <w:rPr/>
        <w:t>удобрен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617"/>
        <w:gridCol w:w="1218"/>
        <w:gridCol w:w="1275"/>
        <w:gridCol w:w="159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.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20__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о минеральных удобрений – всего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ерновые и зернобобовые культуры – всего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д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имы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ровые: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ернобобовы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хнические культуры – 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клу сахарну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п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артофель – всего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вощи – всего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617"/>
        <w:gridCol w:w="1218"/>
        <w:gridCol w:w="1275"/>
        <w:gridCol w:w="1593"/>
      </w:tblGrid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таблицы 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рмовые культуры – 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курузу на сило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днолетние трав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ноголетние трав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енокосы и пастбища – всего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о минеральных удобрений на 1 га пашн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о минеральных удобрений на 1 га с.-х. угод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 д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о органических удобрений на 1 га пропашных культу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 Для заполнения данные берутся у главного агронома  или экономиста: форма СХ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spacing w:val="-6"/>
          <w:sz w:val="28"/>
          <w:szCs w:val="28"/>
        </w:rPr>
        <w:t xml:space="preserve">Данные таблицы  9  показывают, что  </w:t>
      </w:r>
      <w:r>
        <w:rPr>
          <w:rFonts w:cs="Times New Roman" w:ascii="Times New Roman" w:hAnsi="Times New Roman"/>
          <w:iCs/>
          <w:sz w:val="28"/>
          <w:szCs w:val="28"/>
        </w:rPr>
        <w:t xml:space="preserve">внесение  минеральных и органических  удобрений ежегодно увеличивается. Так в 2018 году было внесено 19,8  т действующего вещества минеральных  туков, что на 7,6% больше, чем в 2017 году. Самое большое количество удобрений вносится под зерновые и зернобобовые культуры 10 тонн, это более половины – 52,5% от общего количе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среднем  на 1 га сельскохозяйственных угодий вносится  264 кг действующего веществ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PK</w:t>
      </w:r>
      <w:r>
        <w:rPr>
          <w:rFonts w:cs="Times New Roman" w:ascii="Times New Roman" w:hAnsi="Times New Roman"/>
          <w:iCs/>
          <w:sz w:val="28"/>
          <w:szCs w:val="28"/>
        </w:rPr>
        <w:t xml:space="preserve">. Это на 10 кг больше, чем в 2017 го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евообороты являются неотъемлемой  частью  в формировании высоких урожаев сельскохозяйственных культур. В хозяйстве используются полевые севообороты с </w:t>
      </w:r>
      <w:r>
        <w:rPr>
          <w:rFonts w:cs="Times New Roman" w:ascii="Times New Roman" w:hAnsi="Times New Roman"/>
          <w:bCs/>
          <w:sz w:val="28"/>
          <w:szCs w:val="28"/>
        </w:rPr>
        <w:t>зернотравя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и зернопропашной  системой земледелия. Схема севооборота СПК «Ольговское» представлена в таблице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0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Схема севооборота </w:t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002"/>
        <w:gridCol w:w="2159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, 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ооборота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Для заполнения данные берутся у главного агроном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евооборотам, применяемым в хозяйстве можно судить о том, что </w:t>
      </w:r>
      <w:r>
        <w:rPr>
          <w:rFonts w:cs="Times New Roman" w:ascii="Times New Roman" w:hAnsi="Times New Roman"/>
          <w:iCs/>
          <w:spacing w:val="-6"/>
          <w:sz w:val="28"/>
          <w:szCs w:val="28"/>
        </w:rPr>
        <w:t xml:space="preserve">агрономическая служба уделяет большое внимание чередованию культур  и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культуры размещены по наиболее возможным предшественникам, что обеспечивает получение хорошего урожа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Segoe UI" w:ascii="Segoe UI" w:hAnsi="Segoe UI"/>
          <w:color w:val="000000"/>
          <w:shd w:fill="F8F9FA" w:val="clear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ебестоимости продукции и выручки от ее реализации, определяют прибыль и рентабельность производства продукции растениеводства. Рентабельность продукции приведена в таблице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6"/>
          <w:sz w:val="28"/>
          <w:szCs w:val="28"/>
        </w:rPr>
        <w:t xml:space="preserve">Таблица  11 </w:t>
      </w:r>
      <w:r>
        <w:rPr>
          <w:rFonts w:cs="Times New Roman" w:ascii="Times New Roman" w:hAnsi="Times New Roman"/>
          <w:b/>
          <w:bCs/>
          <w:iCs/>
          <w:spacing w:val="-6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>Рентабельность производства продукции  за 20__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127"/>
        <w:gridCol w:w="1638"/>
        <w:gridCol w:w="1905"/>
      </w:tblGrid>
      <w:tr>
        <w:trPr>
          <w:trHeight w:val="10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оварная</w:t>
            </w:r>
          </w:p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ручено от реализации продукции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-117" w:right="-211" w:hanging="13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ебестоимость реализованной продукции,</w:t>
            </w:r>
          </w:p>
          <w:p>
            <w:pPr>
              <w:pStyle w:val="Normal"/>
              <w:snapToGrid w:val="false"/>
              <w:spacing w:lineRule="exact" w:line="320" w:before="0" w:after="0"/>
              <w:ind w:hanging="132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ыс. руб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108" w:hanging="17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быль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+), убыток (-), тыс. руб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108" w:hanging="45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ровень</w:t>
            </w:r>
          </w:p>
          <w:p>
            <w:pPr>
              <w:pStyle w:val="Normal"/>
              <w:snapToGrid w:val="false"/>
              <w:spacing w:lineRule="exact" w:line="320" w:before="0" w:after="0"/>
              <w:ind w:right="-108" w:hanging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ентабельности, убыточности, %</w:t>
            </w:r>
          </w:p>
        </w:tc>
      </w:tr>
      <w:tr>
        <w:trPr>
          <w:trHeight w:val="1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того по растениеводств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п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ощ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того по животноводств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ой ск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Для заполнения данные берутся из годового отчета: форма № 7-АПК лист 1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графы выручено, полная себестоимость, прибыль или убыток). Уровень рентабельности рассчитываетс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быль или убыток поделить на себестоимость продукции и умножить на 100%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з данных таблицы 11 видно, что </w:t>
      </w:r>
      <w:r>
        <w:rPr>
          <w:rStyle w:val="FontStyle16"/>
        </w:rPr>
        <w:t xml:space="preserve">предприятие по отрасли растениеводство в целом является рентабельным. Уровень рентабельности составил 4,5%. В разрезе товарной продукции продажа </w:t>
      </w:r>
      <w:r>
        <w:rPr>
          <w:rFonts w:cs="Times New Roman" w:ascii="Times New Roman" w:hAnsi="Times New Roman"/>
          <w:sz w:val="28"/>
          <w:szCs w:val="28"/>
        </w:rPr>
        <w:t xml:space="preserve"> зерна и рапса является доходным, уровень рентабельности составил 19,5%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изводство картофеля  является убыточным, с уровнем убыточности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spacing w:val="-6"/>
          <w:sz w:val="28"/>
          <w:szCs w:val="28"/>
        </w:rPr>
        <w:t>10,4%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ебестоимость продукции – один из важнейших показателей характеризующий эффективное ведение сельского хозяйства. Этот  показатель  показывает целесообразность производства различных видов продукции. Он объединяет в себе все материальные и трудовые ресурсы, затраченные на производство продукци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инамика себестоимости продукции скотоводства отражена в таблице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Таблица 12</w:t>
      </w:r>
      <w:r>
        <w:rPr>
          <w:rFonts w:cs="Times New Roman" w:ascii="Times New Roman" w:hAnsi="Times New Roman"/>
          <w:b/>
          <w:bCs/>
          <w:iCs/>
          <w:spacing w:val="-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iCs/>
          <w:spacing w:val="-2"/>
          <w:sz w:val="28"/>
          <w:szCs w:val="28"/>
        </w:rPr>
        <w:t>Динамика себестоимости сельскохозяйственной прод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417"/>
        <w:gridCol w:w="1843"/>
      </w:tblGrid>
      <w:tr>
        <w:trPr>
          <w:trHeight w:val="24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  <w:tab w:val="center" w:pos="26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ab/>
              <w:t>Показате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__ г. в 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 20__ г.</w:t>
            </w:r>
          </w:p>
        </w:tc>
      </w:tr>
      <w:tr>
        <w:trPr>
          <w:trHeight w:val="94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__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стоимость 1 ц продукции, тыс. руб.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рно злаков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ена рап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куруза на сил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а живой массы молодня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Для заполнения данные берутся из годового отчета: растениеводство форма № 9-АПК лист 2 и 4, животноводство № 13-АПК лист 2  </w:t>
      </w:r>
      <w:r>
        <w:rPr>
          <w:rFonts w:cs="Times New Roman" w:ascii="Times New Roman" w:hAnsi="Times New Roman"/>
          <w:b/>
          <w:i/>
          <w:sz w:val="24"/>
          <w:szCs w:val="24"/>
        </w:rPr>
        <w:t>(графы себестоимость единицы продукции, тыс. руб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pacing w:val="-8"/>
          <w:sz w:val="28"/>
        </w:rPr>
      </w:pPr>
      <w:r>
        <w:rPr>
          <w:rFonts w:cs="Times New Roman" w:ascii="Times New Roman" w:hAnsi="Times New Roman"/>
          <w:sz w:val="28"/>
        </w:rPr>
        <w:t xml:space="preserve">Анализ данных показал, что в течение всего исследуемого периода себестоимость производства зерна неуклонно повышалась. </w:t>
      </w:r>
      <w:r>
        <w:rPr>
          <w:rFonts w:cs="Times New Roman" w:ascii="Times New Roman" w:hAnsi="Times New Roman"/>
          <w:spacing w:val="-8"/>
          <w:sz w:val="28"/>
        </w:rPr>
        <w:t>Так в 2018 году себестоимость составила 2,8 тыс. рублей. Это на 12,9% больше, чем в 2017 году.</w:t>
      </w:r>
      <w:r>
        <w:rPr>
          <w:rFonts w:cs="Times New Roman" w:ascii="Times New Roman" w:hAnsi="Times New Roman"/>
          <w:color w:val="FF0000"/>
          <w:spacing w:val="-8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pacing w:val="-6"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Выполнение обязанностей агроном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бъем информации – 9-13 листов)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основном разделе дневника учащиеся должны отразить выполнение обязанностей в качестве бригадира и  агронома по следующей программ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агрохим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определять минеральные удобрения по внешним признака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 рассчитывать дозы удобрен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навыков по использованию результатов агрохимических анализов для оценки плодородия почвы, определению потребности в удобрениях и корректировать их доз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пределять выход органических удобрений в хозяйстве, их качество, питательную ц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растениеводств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определять сельскохозяйственные культуры по внешним морфологическим признака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рассчитывать норму высева (посадки) сельскохозяйственных культур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агротехнические мероприятия, направленные на получение высоких урожаев продукции растениевод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чение, морфологические признаки, биологические особенности, районированные сорта сельскохозяйственных культур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современными технологиями возделывания сельскохозяйственных культур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защите растений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ие определять вредные объекты зерна и зерно продуктов при хранении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 годовых  планов  защитных мероприяти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риобретение навыков по морфологии, биологии и фенологии вредителей зерна и зернопродуктов при хранен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способами  применения пестицид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классифицировать  пестициды  по объектам применения и химическому составу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технологией приготовления рабочих растворов при протравливании семенного материала яровых культур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семеноводству с основами  селекци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ие осуществлять семенной и сортовой контроль сельскохозяйственных культур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навыков по определению посевных качеств семян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ие рассчитывать потребность в семенах для посева сельскохозяйственных культур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выков по ведению необходимой документации на сортовые посевы и семе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кормопроизводств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распознавать по внешнему виду корма и определять их качество простейшими способам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составлять травосмеси  и рассчитывать нормы высева многолетних трав в травосмес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 технологии послеуборочной доработки, хранению и переработке продукции растениеводств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ие определять товарные качества продукции растениеводства на соответствие требованиям ТНП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навыков по технологическим операциям и схемам послеуборочной обработки продукции растениеводства, способам и режимам хран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ссчитывать и списывать естественную убыль продукции растениеводства при хран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устройству сельскохозяйственных маши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анализировать технологическое назначение, технические характеристики, устройство и правила безопасной эксплуатации сельскохозяйственных маши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навыков по проведению регулировок механизмов и сельскохозяйственных машин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ие оценивать качество выполнения механизированных работ в сельском хозяйстве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ие определять порядок проведения регулировок и технического обслуживания сельскохозяйственных машин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сти умения по подготовке к работе машинно-тракторных агрегатов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и в дневнике производятся каждый день, описывается конкретный вид работы и дается краткий ее анализ. Описание выполняемой работы должно быть подробным (указывается вид работы, сроки и способы работы, нормы высева семян или внесения минеральных и органических удобрений, культура, сорта, марки машин и сельскохозяйственных агрегатов, нормы выработки, объем выполненных работ и т.д.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каждой рабочей недели дневник представляется руководителю практики для проверки, после чего в  графе  подпись руководителя практики он ставит свою подпись.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44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и объе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м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Индивидуальное задание (объем информации – 4-5 листов)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задание выдает преподаватель  учебной дисциплины растениеводство. 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хнология возделывания  моркови на площади 30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ология возделывания  кукурузы на силос на площади 450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ология возделывания  озимого рапса на площади 160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хнология возделывания  кормовой свеклы на площади 75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хнология возделывания  продовольственного картофеля на площади 140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хнология возделывания  люпина узколистного на площади 75 га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ехнология возделывания  сахарной  свеклы на площади 90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хнология возделывания  гороха посевного на площади 45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ехнология возделывания  ярового ячменя на площади 130 га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Технология возделывания  тимофеевки луговой на площади 30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ехнология возделывания  озимого тритикале на площади 160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ехнология возделывания  просо посевного на площади 80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Технология возделывания  ярового рапса на площади 220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Технология возделывания  озимой пшеницы на площади 110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ехнология возделывания  гречихи посевной на площади 45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ехнология возделывания  овса на площади 90 га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Технология возделывания  льна-долгунца на площади 100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Технология возделывания  озимой ржи на площади 200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Технология возделывания  вики посевной на площади 30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Технология возделывания  кормовых бобов на площади 60 га. 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Технология возделывания  кормовой брюквы на площади 25 г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Технология возделывания  клевера лугового на площади 50 га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Технология возделывания  семенного картофеля на площади 50 га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Технология возделывания  яровой пшеницы на площади 175 га. 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Технология возделывания  редьки масличной на площади 55 га.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при описании технологии возделывания культур необходимо произвести расчет потребности в  семенах, удобрениях, пестицидах на возделываемую площадь.  </w:t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Перечень прилагаемой документации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бъем информации – 9  листов)</w:t>
      </w:r>
    </w:p>
    <w:p>
      <w:pPr>
        <w:pStyle w:val="Normal"/>
        <w:spacing w:lineRule="exact" w:line="3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невнику-отчету прилагаются следующие документ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т  об использовании удобрений и пестицидов (форма 1-СХ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кт </w:t>
      </w:r>
      <w:r>
        <w:rPr>
          <w:rFonts w:cs="Times New Roman" w:ascii="Times New Roman" w:hAnsi="Times New Roman"/>
          <w:sz w:val="28"/>
          <w:szCs w:val="28"/>
        </w:rPr>
        <w:t xml:space="preserve">на сортировку и сушку зерна, другой продукции (форма 410 АПК)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о проведении отбора проб и анализа от партий семян сельскохозяйственных культ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Удостоверение  о кондиционности  семян. 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Удостоверение о качестве семян сельскохозяйственных растений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Уведомление об отказе в выдаче (продлении срока действия) удостоверения о качестве  семян  сельскохозяйственных растений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утевой лист тракториста (форма 504 АПК). </w:t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 Выводы и предложения (объем информации – 1-2 листа)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приобретенные навыки и умения  по разделам практики.</w:t>
      </w:r>
    </w:p>
    <w:p>
      <w:pPr>
        <w:pStyle w:val="Normal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положительные и отрицательные стороны данного предприятия в ведение сельского хозяйства.</w:t>
      </w:r>
    </w:p>
    <w:p>
      <w:pPr>
        <w:pStyle w:val="Normal"/>
        <w:spacing w:lineRule="exact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ь характеристику продуктивности возделываемых сельскохозяйственных культур. </w:t>
      </w:r>
    </w:p>
    <w:p>
      <w:pPr>
        <w:pStyle w:val="Normal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ть критические замечания и предложения по улучшению агрономической службы предприятия.  </w:t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 20__ г.</w:t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:                       ____________                           ___________________</w:t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(Ф.И.О.)</w:t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ЛАН ОФОРМЛЕНИЯ  ОТЧЕТНОЙ ДОКУМЕНТАЦИИ </w:t>
      </w:r>
    </w:p>
    <w:p>
      <w:pPr>
        <w:pStyle w:val="Normal"/>
        <w:spacing w:lineRule="exact" w:line="3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характеристика учащегося с места практики. Образец характеристики (приложение 8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ия на отчетную документацию (приложение 1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документы вкладываются в файл перед титульным листом. В нумерации страниц  отчетной документации не учитываются. </w:t>
      </w:r>
    </w:p>
    <w:p>
      <w:pPr>
        <w:pStyle w:val="Normal"/>
        <w:spacing w:lineRule="exact" w:line="3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ая документация составляется по следующей схеме: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итульный лист. Образец  листа  (приложение 1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 отчетной документации (приложение 2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ведения о прохождении практики (приложение 3). 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ведение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невник о прохождении  практики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тчет по производственной преддипломной практике 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щая характеристика хозяйства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ероприятия по охране труда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Выполнение обязанностей агронома. Образец дневника  (приложение 4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ыводы и предложения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дивидуальное задание. План описания индивидуального задания (приложение 5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итература (при необходимости)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ложения (прилагаемая документация (приложение 6)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оизводственная характеристика учащегося с места практики. Образец характеристики (приложение 7).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е! Все разделы начинаются с нового лист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7. КРИТЕРИИ ОЦЕН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РЕЗУЛЬТАТОВ УЧЕБНОЙ ДЕЯТЕЛЬНОСТИ УЧАЩИХС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ПО ИТОГАМ ПРОХОЖДЕНИЯ, ОФОРМЛЕНИЮ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И ЗАЩИТЕ  ДНЕВНИКА-ОТЧ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О ПРОИЗВОДСТВЕННОЙ ТЕХНОЛОГИЧЕСКОЙ  ПРАК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в балл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и оценк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10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ль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йся не выполнил программу практики. Не представлен дневник-отчет по практике. Отсутствует индивидуальное задание, отчетная документация и характеристика с предприятия </w:t>
            </w:r>
          </w:p>
        </w:tc>
      </w:tr>
      <w:tr>
        <w:trPr>
          <w:trHeight w:val="34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, два, три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частично выполнил программу практики. Дневник-отчет выполнен не в полном объеме. Во введении не раскрыта роль, состояние и перспективы развития растениеводства.  Собранного материала не достаточно для выполнения раздела «Общая характеристика хозяйства и анализ производственно-экономической деятельности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ные материалы в дневнике выполняемых работ не соответствует программе практике. Принятые решения раскрыты не полностью. Индивидуальное задание выполнено частично. Структура выполнения задания полностью нарушена. Отчетная документация не оформлена. Отсутствуют выводы и предложения. Множество грубых ошибок в последовательности изложения материала. Работа выполнена неаккуратно, небрежно с множеством грамматических и стилистических ошибок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щите дневника-отчета учащийся не владеет материалам, изложенным в нем</w:t>
            </w:r>
          </w:p>
        </w:tc>
      </w:tr>
      <w:tr>
        <w:trPr>
          <w:trHeight w:val="15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тыре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выполнил программу практики. Недостаточно владеет приемами выполняемых работ.  Дневник-отчет выполнен согласно заданию с имеющимися существенными замечаниями. Во введении частично раскрыта роль, состояние и перспективы развития растениеводства. Собранного материала не достаточно для выполнения раздела «Общая характеристика хозяйства и анализ производственно-экономической деятельности»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ные материалы в дневнике выполняемых работ соответствует программе практике. Индивидуальное задание выполнено не в полном объеме (технология возделывания культуры описана с грубыми  нарушениями, расчет потребности в семенах, удобрениях, пестицидах  на возделываемую площадь отсутствует). Структура выполнения заданий частично  нарушена. Отчетная </w:t>
            </w:r>
          </w:p>
        </w:tc>
      </w:tr>
      <w:tr>
        <w:trPr>
          <w:trHeight w:val="2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15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я имеет существенные ошибки в  ее  оформлении. Имеются выводы и предложения. Однак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отсутствуют конкретные предложения по улучшению работы агрономиче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ы  предприятия. Имеются ошибки в последовательности изложения материала. Работа выполнена неаккуратно с наличием грамматических и стилистических ошибок.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щите дневника-отчета учащийся поверхностно владеет материалом изложенном в нем, раскрывает сущность решаемой проблемы только при наводящих вопросах преподавате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ять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йся полностью выполнил программу практики. Применяет знания в знакомой ситуации с несущественными ошибками (выполнят работы и контроль качества выполняемых технологических операций с помощью руководителя практики).  Соблюдает требования по охране труда, нормы и правила пожарной безопасности. Дневник-отчет выполнен согласно заданию с имеющимися не существенными замечаниями. Во введении не полностью раскрыта роль, состояние и перспективы развития растениеводства. Собранного материала вполне достаточно для выполнения раздела «Общая характеристика хозяйства и анализ производственно-экономической деятельности». Представлен очень краткий анализ табличного материала.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ные материалы в дневнике выполняемых работ соответствует программе практике. Индивидуальное задание  выполнено с существенными замечаниями (технология возделывания культуры описана не полностью, расчет потребности в семенах, удобрениях, пестицидах на возделываемую площадь произведен с существенными ошибками). Структура выполнения заданий несущественно нарушена. Отчетная документация имеет несущественные ошибки в ее оформлении. Имеющиеся выводы допустимы, но не обоснованы с экономической точки зрения. Работа выполнена аккуратно. Имеются грамматические и стилистические ошибк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щите дневника-отчета учащийся демонстрирует недостаточное владение материалам, изложенным в  не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есть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чащийся полностью выполнил программу практики. Демонстрирует Наличие единичных несущественных ошибок при выполнении стандартных  заданий (выполнят работы и контроль качества выполняемых технологических операций под руководством руководителя практики). Соблюдает  требования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ране труда, нормы и правил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жарной безопасности.  Дневник-отчет выполнен согласно заданию с небольшими замечаниями. Во введении раскрыта роль, состояние и перспективы развития растение-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одства.  Собранного материала достаточно для выполнения  раздела «Общая  характеристика  хозяйства  и анализ производствен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ческой деятельности». Представлен краткий анализ табличного материала.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едставленные материалы в дневнике выполняемых работ соответствует  программе  практике.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ндивидуальное  задание  выполне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нарушениями описана технология возделывания культуры, расчет потребности в семенах, удобрениях, пестицидах на возделываемую площадь произведен с ошибками)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труктура выполнения заданий практически не нарушена. Отчетная документация имеет  единичные ошибки в ее оформлении.  Представле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воды и предложения. В данном разделе указаны приобретенные  умения и навыки в процессе практики, отсутствуют конкретные предложения по улучшению работы агрономической службы сельскохозяйственного предприятия. Работа выполнена аккуратно. Допущены грамматические и стилистические ошибки. Имеется характеристика с предприят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щите дневника-отчета учащийся демонстрирует  не полное владение материалам, изложенным в нем. Использует терминологию, но допускает несущественные ошибки в определении основных понятий. Имеются ответы на вопросы с приведением примеров из практи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мь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йся полностью выполнил программу практики. Выполняет стандартные задания (без помощи руководителя практики выполнят работы и контроль качества выполняемых технологических операций). Наличие единичных несущественных ошибок при выполнении сложных заданий. Соблюдает требования по охране труда, нормы и правила пожарной безопасности. Дневник-отчет выполнен согласно заданию с  единичными замечаниями. Собранного материала достаточно для выполнения раздела «Общая характеристика хозяйства и анализ производственно-экономической деятельности». Дана общая характеристика места прохождения практики, представлен краткий анализ табличного материала.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редставленные материалы в дневнике выполняемых работ соответствует программе практике.</w:t>
            </w:r>
            <w:r>
              <w:rPr>
                <w:rFonts w:cs="Times New Roman" w:ascii="Times New Roman" w:hAnsi="Times New Roman"/>
                <w:color w:val="FF0000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Индивидуальное задание  выполнено (технология возделывания культуры описана с ошибками, расчет потребности в семенах, удобрениях, пестицидах на возделываемую площадь произведен с несущественными ошибками). Структура выполнения заданий изложена грамотно.</w:t>
            </w:r>
            <w:r>
              <w:rPr>
                <w:rFonts w:cs="Times New Roman" w:ascii="Times New Roman" w:hAnsi="Times New Roman"/>
                <w:color w:val="FF0000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тчетная документация имеет единичные ошибки в ее оформлении. Представлены выводы и предложения. Указаны приобретенные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умения и навыки в процессе  практики, положительные  и отрицательные  стороны, отсутствуют  конкретные  предложения  по улучшению работы агрономиче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ы сельскохозяйственного предприятия. Работа выполнена аккуратно. Допущены грамматические и стилистические ошибки. Имеется положительная характеристика, однако, не заверенная руководителем  предприятия.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щите дневника-отчета учащийся в полной мере владеет  материалам, изложенным в  нем. Демонстрирует  прочные знания  и осознанное воспроизведение программного материала с обоснованием причинно-следственных связ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емь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йся полностью выполнил программу практики. Выполняет стандартные задания любой сложности (выполнят работы и контроль качества выполняемых технологических операций самостоятельно). Соблюдает требования по охране труда, нормы и правила пожарной безопасности.  Дневник-отчет выполнен согласно заданию. Все разделы выполнены. Работа выполнена аккуратно. Представленный материал изложен грамотно и последовательно, без грамматических и стилистических ошибок.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для  индивидуального задания собран в соответствии с заданием (при описании технологии возделывания культуры имеются единичные ошибки, расчет потребности в семенах, удобрениях, пестицидах на возделываемую площадь произведен частично). Структура выполнения заданий изложена грамотно и последовательно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ая документация оформлена с единичными замечаниями. Представлены грамотно обоснованные выводы и предложения, которые отвечают современным требованиям в сельском хозяйстве. Имеется положительная характеристика, заверенная руководителем  предприятия.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защиты дневника-отчета  учащийся в развернутой форме объясняет материалы практики, раскрывает сущность, доказывает и подтверждает  примерами из практи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вять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чащийся полностью выполнил программу практики. Демонстрирует самостоятельное выполнение заданий проблемного характера, поиск рациональных путей решения и новых знаний  по передовым технологиям. Наличие действий творческого характера при выполнении заданий. Соблюдает требования по охране труда, нормы и правила пожарной безопасности. Дневник-отчет выполнен согласно заданию. Все разделы выполнены в полном объеме. Работа выполнена аккуратно, грамотно. Представленный материал изложен логически и последовательно, с полным анализом производственно хозяйственной  деятельности  предприятия. Отсутствуют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рамматические и стилистические ошибк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 для  индивидуального задания собран в соответствии с заданием (в полном  объеме описана  технология возделывания культуры, произведен расчет потребности в семенах, удобрениях, пестицидах на возделываемую площадь). Отчетная документация оформлена без ошибок. Представлены грамотно обоснованные выводы и предложения, которые отвечают современным требованиям в сельском хозяйстве. Имеется положительная характеристика, заверенная руководителем предприятия.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оцессе защиты дневника-отчета учащийся показывает  полные, глубокие и системные знания программного материала. Правильно трактует проблему, делает логические умозаключения. Обосновывает свое мнение, выдвигает предложения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сять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йся полностью выполнил программу практики. Проявляет гибкость в применении знаний, осознанное и оперативное решение проблем в незнакомых ситуациях. Демонстрирует выполнение творческих работ и заданий исследовательского характера. Соблюдает требования по охране труда, нормы и правила пожарной безопасности. Все разделы выполнены в полном объеме на высоком методическом уровне. Представленная информация оформлена аккуратно, изложена логически и последовательно, без грамматических и стилистических ошибок.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 для  индивидуального задания собран в соответствии с заданием (в полном объеме описана технология возделывания культуры, произведен расчет потребности в семенах, удобрениях, пестицидах на возделываемую площадь). Выводы и конкретные предложения по улучшению работы агрономической службы грамотные и глубоко обоснованные. Имеется положительная характеристика, заверенная руководителем  предприятия.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защиты дневника-отчета учащийся показывает  свободное владение  программным материалом. Проявляет гибкость в проявлении знаний для решения возникших производственных зада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ЛИТЕРА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грохимия. Агрохимическое обслуживание сельского хозяйства: учебно-методическое пособие /Э.М. Батыршаева. Горки: БГСХА,2021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 xml:space="preserve"> Государственный реестр  средств защиты растений и удобрений  разрешенных к применению на территории Республики Беларусь: справ.  Издание- </w:t>
      </w:r>
      <w:r>
        <w:rPr>
          <w:rFonts w:cs="Times New Roman" w:ascii="Times New Roman" w:hAnsi="Times New Roman"/>
          <w:sz w:val="28"/>
          <w:szCs w:val="28"/>
        </w:rPr>
        <w:t>– Минск:</w:t>
      </w: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 xml:space="preserve"> Промкомплекс,202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емледелие. Севообороты: учебно-методическое пособие/А.С. Мастеров, М.В. Потапенко, С.И. Трапков, Д.В. Караульный.- Горки: БГСХА,202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Защита растений / Л.Г. Коготько [и др.]. –  Минск: РИПО, 201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рмопроизводство  / Н.П. Лукашевич,  Н.Н. Зенькова. – Минск: ИВЦ Минфина, 201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Кормопроизводство с основами ботаники / </w:t>
      </w:r>
      <w:r>
        <w:rPr>
          <w:rFonts w:cs="Times New Roman" w:ascii="Times New Roman" w:hAnsi="Times New Roman"/>
          <w:bCs/>
          <w:sz w:val="28"/>
          <w:szCs w:val="28"/>
        </w:rPr>
        <w:t>А.А. Шелюто [и др.]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bCs/>
          <w:sz w:val="28"/>
          <w:szCs w:val="28"/>
        </w:rPr>
        <w:t>Минск: ИВЦ Минфина, 201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астениеводство  / Ф.Ф. Седляр, М.П. Андрусевич. – Гродно: ГГАУ, 20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послеуборочной доработки, хранения и переработки продук-ции растениеводства: учеб. пособие/  В.А. Рылко, Н.В. Винникова.- Минск: РИПО, 202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Технология производства продукции растениеводства. Растениеводства: учебно-методическое пособие/ А.А. Пугач, В.Г. Тарануха.-Горки: БГСХА,2021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PMingLiU;新細明體" w:cs="Times New Roman"/>
          <w:b/>
          <w:b/>
          <w:i/>
          <w:i/>
          <w:sz w:val="24"/>
          <w:szCs w:val="24"/>
          <w:lang w:eastAsia="zh-TW"/>
        </w:rPr>
      </w:pPr>
      <w:r>
        <w:rPr>
          <w:rFonts w:eastAsia="PMingLiU;新細明體" w:cs="Times New Roman" w:ascii="Times New Roman" w:hAnsi="Times New Roman"/>
          <w:b/>
          <w:i/>
          <w:sz w:val="24"/>
          <w:szCs w:val="24"/>
          <w:lang w:eastAsia="zh-TW"/>
        </w:rPr>
      </w:r>
    </w:p>
    <w:p>
      <w:pPr>
        <w:pStyle w:val="Normal"/>
        <w:ind w:firstLine="567"/>
        <w:rPr>
          <w:rFonts w:ascii="Times New Roman" w:hAnsi="Times New Roman" w:eastAsia="PMingLiU;新細明體" w:cs="Times New Roman"/>
          <w:b/>
          <w:b/>
          <w:i/>
          <w:i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b/>
          <w:i/>
          <w:sz w:val="28"/>
          <w:szCs w:val="28"/>
          <w:lang w:eastAsia="zh-TW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ЦЕНЗ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отчетную документацию по производственной преддипломной   практ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ще    </w:t>
      </w:r>
      <w:r>
        <w:rPr>
          <w:rFonts w:cs="Times New Roman" w:ascii="Times New Roman" w:hAnsi="Times New Roman"/>
          <w:sz w:val="28"/>
          <w:szCs w:val="28"/>
        </w:rPr>
        <w:t xml:space="preserve"> __</w:t>
      </w:r>
      <w:r>
        <w:rPr>
          <w:rFonts w:cs="Times New Roman" w:ascii="Times New Roman" w:hAnsi="Times New Roman"/>
          <w:b/>
          <w:sz w:val="28"/>
          <w:szCs w:val="28"/>
        </w:rPr>
        <w:t>курс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учеб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группы </w:t>
      </w:r>
      <w:r>
        <w:rPr>
          <w:rFonts w:cs="Times New Roman" w:ascii="Times New Roman" w:hAnsi="Times New Roman"/>
          <w:sz w:val="28"/>
          <w:szCs w:val="28"/>
        </w:rPr>
        <w:t>__специальность  2-74 02 01 «Агроном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И.О.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ходил производственную преддипломную практику с ____ по _____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зяйстве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рку представил ___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тчетную документацию по производственной преддипломной   практике</w:t>
      </w:r>
    </w:p>
    <w:p>
      <w:pPr>
        <w:pStyle w:val="Normal"/>
        <w:spacing w:lineRule="auto" w:line="240" w:before="0" w:after="0"/>
        <w:jc w:val="both"/>
        <w:rPr/>
      </w:pPr>
      <w:r>
        <w:rPr/>
        <w:t>В отчете отражены разделы:</w:t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</w:tblGrid>
      <w:tr>
        <w:trPr/>
        <w:tc>
          <w:tcPr>
            <w:tcW w:w="10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прохождении и результатах практики </w:t>
            </w:r>
          </w:p>
        </w:tc>
      </w:tr>
      <w:tr>
        <w:trPr/>
        <w:tc>
          <w:tcPr>
            <w:tcW w:w="10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</w:tr>
      <w:tr>
        <w:trPr/>
        <w:tc>
          <w:tcPr>
            <w:tcW w:w="10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невник о прохождении  практики </w:t>
            </w:r>
          </w:p>
        </w:tc>
      </w:tr>
      <w:tr>
        <w:trPr/>
        <w:tc>
          <w:tcPr>
            <w:tcW w:w="10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по производственной преддипломной практике </w:t>
            </w:r>
          </w:p>
        </w:tc>
      </w:tr>
      <w:tr>
        <w:trPr/>
        <w:tc>
          <w:tcPr>
            <w:tcW w:w="10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хозяйства</w:t>
            </w:r>
          </w:p>
        </w:tc>
      </w:tr>
      <w:tr>
        <w:trPr/>
        <w:tc>
          <w:tcPr>
            <w:tcW w:w="10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хране труда </w:t>
            </w:r>
          </w:p>
        </w:tc>
      </w:tr>
      <w:tr>
        <w:trPr/>
        <w:tc>
          <w:tcPr>
            <w:tcW w:w="10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обязанностей агронома  </w:t>
            </w:r>
          </w:p>
        </w:tc>
      </w:tr>
      <w:tr>
        <w:trPr/>
        <w:tc>
          <w:tcPr>
            <w:tcW w:w="10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ы и предложения </w:t>
            </w:r>
          </w:p>
        </w:tc>
      </w:tr>
      <w:tr>
        <w:trPr/>
        <w:tc>
          <w:tcPr>
            <w:tcW w:w="10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задание</w:t>
            </w:r>
          </w:p>
        </w:tc>
      </w:tr>
      <w:tr>
        <w:trPr/>
        <w:tc>
          <w:tcPr>
            <w:tcW w:w="10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0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я </w:t>
            </w:r>
          </w:p>
        </w:tc>
      </w:tr>
      <w:tr>
        <w:trPr/>
        <w:tc>
          <w:tcPr>
            <w:tcW w:w="10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характерист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ительные сторо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ч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 преподавателя: ______________        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: ________________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.И.О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СПУБЛИКИ БЕЛАРУСЬ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Е  ОБРАЗОВА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ВИТЕБСКАЯ ОРДЕНА  «ЗНАК ПОЧЕТА» ГОСУДАРСТВЕННА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АДЕМИИ  ВЕТЕРИНАРНОЙ МЕДИЦИН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П  АГРАРНЫЙ КОЛЛЕДЖ  УО ВГАВМ 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НАЯ   ДОКУМЕНТАЦИЯ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 ПРОИЗВОДСТВЕННОЙ ПРЕДДИПЛОМНОЙ ПРАКТИКЕ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tbl>
      <w:tblPr>
        <w:tblW w:w="7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</w:tblGrid>
      <w:tr>
        <w:trPr/>
        <w:tc>
          <w:tcPr>
            <w:tcW w:w="70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егос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___________________________________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ая форма получения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  <w:u w:val="single"/>
        </w:rPr>
        <w:t>2-74 02 01 «Агроном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 </w:t>
      </w:r>
      <w:r>
        <w:rPr>
          <w:rFonts w:cs="Times New Roman" w:ascii="Times New Roman" w:hAnsi="Times New Roman"/>
          <w:sz w:val="28"/>
          <w:szCs w:val="28"/>
          <w:u w:val="single"/>
        </w:rPr>
        <w:t>агрон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рс  _4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     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ОСП «Аграрный колледж УО ВГАВМ»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инициалы фамил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организации 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нициалы фамил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есно, 20__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865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охождении и результатах практики ……………………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………………………………………………………………….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ик о прохождении  практики …………………………………….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о производственной преддипломной практике ………………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хозяйства ………………………………………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хране труда ………………………………………….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обязанностей агронома  ………………………………….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и предложения …………………………………………………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задание…………………………………………..........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……………………………………………………………….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……………………………………………………………...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характеристи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ПРОХОЖДЕНИИ И РЕЗУЛЬТАТАХ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 Место прохождения практик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FFFF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FFFF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оки прохождения  практики: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«___»  _________  окончание   «___»  _________  20 ___ год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Руководитель практики от хозяйств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структаж по охране труда прове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20__ г.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(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пись учащегося 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пись проводившего инструктаж _____________       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7. Дата прибытия в хозяйств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Дата убытия из хозяйств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9. Дата сдачи дневника-отчета на проверку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метка за практику: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я практики ____________________________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проверки дневника-отчета ________________________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щите дневника отчета ________________________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тметка: __________________________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  ____________________              _____________________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 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Е ОБЯЗАННОСТЕЙ АГРОНОМ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образец записей дневника является примерны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 является текстом для списыва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19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и объем </w:t>
            </w:r>
          </w:p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м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практи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 в СПК «Ольговское». Главный агроном ознакомил с предприятием и правилами внутреннего распорядка. Инженер по охране труда провел инструктаж по технике безопасности. Наметили план работы и последовательность прохождения технологической практики. Сельскохозяйственный производственный кооператив «Ольговское» расположен на севере-востоке Витебского района Витебской области. На территории хозяйства расположено 9 населенных пунктов, где проживает 850 человек, том числе 520 трудоспособных. В сельскохозяйственном производстве задействовано 380 человек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ое предприятие специализируется на производстве говядины и молока с выращиванием зерновых культур и заготовкой кормов. По территории хозяйства протекает речка Западная Двина. Основной тип почв дерново-подзолистые – 85% и торфяно болотные – 15%. Общая земельная площадь предприятия на 1 января 2021 года составляет 7718 га, из них 4090 га пашня, 1120 га сенокосы и 907 га пастбища. На территории  хозяйства нет сети перерабатывающих предпри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Ознакомился с правами и обязанности  главного агронома. Изучил должностную инструкцию. Она состоит из следующих раздело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ложения, Основные задачи и функции, Обязанности, Права, Ответственность</w:t>
            </w:r>
          </w:p>
          <w:p>
            <w:pPr>
              <w:pStyle w:val="Style19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 обязан: изучать и внедрять передовые методы возделывания полевых, садовых, огородных культур; разрабатывать и внедрять технологии по борьбе с вредителями, болезнями растений и сорняками; организует работу по подготовке почвы к посеву и посадке; осуществляет контроль за подготовкой семян и посадочного материала к посеву; организует работы по посеву полевых культур; разрабатывает планы (календарные графики по уходу за посевами), осуществляет руководство работни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утствовал на предпосевной обработке семян пшеницы. Сорт Динамо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продукции, для протравливания семян использовали комбинированный препарат Витовакс 200 ФФ в дозе 2 л/т. Препаративная форма данного препарата – водосуспензированный концентрат. По характеру действия выполняет защитную и лечащую функцию. Он защищает озимые зерновые культуры от корневых гилей, спорыньи, фузариозной снежной плесени. Обработка семян проводилась на протравительной машине ПС-10. Норма расхода рабочей жидкости составляла – 10 л/т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выполненных работ за день: протравлено 25 тонн семян ячмен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утствовал на  заготовке твердых органических удобрений.  В качестве органических удобрений использовали навоз крупного рогатого скота. Хранение навоза будет осуществляться рыхлым способом. Органические удобрения планируется вносить под кукурузу.  Доза внесения  будет составлять  60 т/га.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внесения органики будет  использоваться навозоразбрасыватели марки РОУ-6. Погрузку навоза  осуществлялось   трактором Амкадоро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утствовал на сортировке семенного ячменя. Сорт – Фэст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продукци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ушенное зерно подвергалось первичной и вторичной очистке. Для первичной очистки использовали машин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В-20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ртировка отличается от всех видов очистки тем, что при её проведении из зерновой массы помимо примесей выделяется зерно II сорта, полноценное в семенном отношени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ем семена поступали в Петкус-Гигант дл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дварительного пневматического сепарирования. Там происходит удаление  средних,  легких  по  весу   примесей 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ылевидных частиц. Удаление крупных и грубых примесей осуществляется на верхнем решет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щенные семена выгружались из бункера и транспортировались в семенной слад для дальнейшего  хранения. 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выполненных работ за день: очищено  12 тонн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утствовал при отборе средних образцов семян ячменя и овса для определения анализа их качеств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вные качества семян определяет Государственная семенная инспекция по средним образцам, которые отбираются в хозяйствах из подготовленных к севу парти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тбора образца семян мы использовали методику точечных проб. Они брались в 11 местах с трех глубин: 10-20 см от верха слоя, в середине и от пола. Для взятия проб использовали конусный щуп.  Средний вес одного образца составлял не менее 1 кг.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50490" cy="153098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843" t="23796" r="306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049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т ячменя – Фэст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продукция, масса партии – 35 тонн, сорт овса – Крепыш,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продукция, масса партии – 46 тонн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зятия средних проб была оформлена заявка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семян  сельскохозяйственных культур для определения посевных качеств и  получения удостоверения о кондиционности семя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накомился с правилами хранения семенного материала в хранилище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ля обеспечения сохранности семенного и посадочного материалов необходимо иметь соответствующие складские помещения и хранилища, отвечающие необходимым требованиям для обеспечения надлежащего оптимального температурного и воздушного режимов, защищенные от амбарных вредителей и проникновения влаги. В хозяйстве имеется хранилище на 200 тонн. Хранение семенного материала осуществляется насыпным способом по видам культур и сортам. </w:t>
            </w:r>
            <w:r>
              <w:rPr>
                <w:rFonts w:cs="Verdana" w:ascii="Verdana" w:hAnsi="Verdana"/>
                <w:color w:val="424242"/>
                <w:sz w:val="23"/>
                <w:szCs w:val="2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тановлено, что относительная влажность воздуха в хранилище около 15%, а температура воздуха около – 8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сота насыпи в закромах для зерновых культур (ячмень, овес) составляла 2,2 м, что соответствовало норм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течение всего периода хранения проводят анализ семян на влажность. При температуре выше 0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 проверка осуществляется два раза, а при отрицательной – один раз в месяц. Установлено, что влажность зерна ячменя составляла 14,0%, а овса 14,5%, что соответствует норме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инимал участие в составлении плана работ на весенне-полевые работы. На 1 января 2021 года на пашню приходится 4090 га. Данный план предназначен для планирования и регулирования различных видов сельскохозяйственных работ специалистами агрономической служб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посева  сельскохозяйственных культур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мый зерновые – 960 га (пшеница – 260 га, тритикале – 370 га, рожь – 330 га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вые зерновые – 1500 га (ячмень – 500 га, пшеница – 450 га, овес – 550 га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пс – 500 га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овые культуры – 1130 га (кукуруза – 400 га, корнеплоды 100 га, многолетние травы – 630 г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накомился с правилами хранение минеральных азотных удобрений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На качество удобрений при хранении влияет температуры и влажности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зотные удобрения (аммиачная селитра) хранятся в закрытом помещении  в штабелях на поддонах. Расстояние от крыши и от стен около 1 м. Пол в помещении склада бетонный.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69820" cy="165163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6016" r="5853" b="6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Аммиачная селитра является взрыво-опасным  удобрением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этому ее хранят в отдельных хранилища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вдоли от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легковоспламеняющихся материалов. Содержание действующего вещества составляет 35,5% азота. Удобрение гранулированное, кремового цвета. 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 складе на хранении находится 120 тонн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  <w:shd w:fill="FFFFFF" w:val="clear"/>
              </w:rPr>
              <w:t xml:space="preserve">Оформл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а  об использовании удобрений и пестицидов (форма 1-СХ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отчете отражается количество внесенных удобрений и пестицидов как силами самой организации, так и другими сторонними организац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личие минеральных удобрений на начало отчетного года – 16 тонн, их них азотных – 3 тонн (аммиачная селитра), фосфорных – 5 тонн (двойной суперфосфат) и калийных – 8 тонн (хлористый калий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отчетный год поступило минеральных удобрений 545 тонн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26" w:leader="none"/>
              </w:tabs>
              <w:spacing w:lineRule="auto" w:line="240" w:before="0" w:after="0"/>
              <w:ind w:left="33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зотные удобрения – 210 тонн, из них мочевина 65 тонн, аммиачная селитра 30 тонн, КАС 115 тонн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26" w:leader="none"/>
              </w:tabs>
              <w:spacing w:lineRule="auto" w:line="240" w:before="0" w:after="0"/>
              <w:ind w:left="33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сфорные удобрения – 120 тонн (двойной суперфосфат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26" w:leader="none"/>
              </w:tabs>
              <w:spacing w:lineRule="auto" w:line="240" w:before="0" w:after="0"/>
              <w:ind w:left="33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ийные удобрения – 215 тонн (хлористый калий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остояния посевов озимых культур в период их зимовки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целью получения данных о реальном состоянии растений и прогнозирования будущего урожая проводят мониторинг посевов в зимний период. Самым достоверным методам оценки является монолитный.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стояние посевов озимых оценивают ежегодно в установленные сроки: 25 декабря, 25 января, 25 февраля и 15 марта. На посевах озимой пшеницы вырубили монолит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30x30x15 см), которые поместили в ящики и накрыли мешковиной для защиты от морозов. Размораживать монолиты будем  постепенно в помещении при температуре 5-10 °С, накрыв их мокрой тканью. После полного оттаивания монолиты перенесли в светлое и теплое помещение (15-20 °С) и обрезали ножницами надземную часть растений на высоте 5-6 см от почвы, чтобы заметнее было отрастание новых листьев. Учитывать живые растения планируется дважды – через 10 и 20 суток. Живыми считаются растения, образовавшие новые листья и узловые корн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ехнологической карты возделывания яровых зерновых злаковых культур (ячменя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ходно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накомился с правилами хранение минеральных удобрений россыпью. В хозяйстве имеетс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лад для хранения калийных удобрений, который расположен на расстоянии 200 м от жилых, общественных и производственных строений. 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добрения россыпью в хозяйстве  размещают по видам и формам в отдельных отсеках либо разделяют  переносными щитами. 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 качестве калийного удобрения хозяйство использует хлористый калий.  Содержание действующего вещества составляет 60% калия. Удобрение гранулированное, белого или красного цвета. 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pacing w:val="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складе на хранении находится 500 тон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 отчета. Получение характеристики и сопровождающих документов (командировочного удостоверения, справки с места работы)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 с места прохождения практики в ОСП «Аграрный колледж УО ВГАВМ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ОПИСАНИЯ ИНДИВИДУАЛЬНОГО ЗАДАНИЯ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озделывания  озимой пшеницы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посева – 85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однохозяйственное значение </w:t>
      </w:r>
      <w:r>
        <w:rPr>
          <w:rFonts w:cs="Times New Roman" w:ascii="Times New Roman" w:hAnsi="Times New Roman"/>
          <w:sz w:val="28"/>
          <w:szCs w:val="28"/>
        </w:rPr>
        <w:t>(указать питательную ценность культуры, ее значение и использование, структуру посевных площадей, урожайность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ологические особен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ребования к температуре </w:t>
      </w:r>
      <w:r>
        <w:rPr>
          <w:rFonts w:cs="Times New Roman" w:ascii="Times New Roman" w:hAnsi="Times New Roman"/>
          <w:sz w:val="28"/>
          <w:szCs w:val="28"/>
        </w:rPr>
        <w:t xml:space="preserve">(указать температуру прорастания семян, сумму эффективных температур за весь вегетационный период, период яровизации, температурный режим по фазам  развития)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бования к влаге</w:t>
      </w:r>
      <w:r>
        <w:rPr>
          <w:rFonts w:cs="Times New Roman" w:ascii="Times New Roman" w:hAnsi="Times New Roman"/>
          <w:sz w:val="28"/>
          <w:szCs w:val="28"/>
        </w:rPr>
        <w:t xml:space="preserve"> (указать транспирационный коэффициент, потребность воды при прорастании,  критический период по отношению к влаг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Требование к почве </w:t>
      </w:r>
      <w:r>
        <w:rPr>
          <w:rFonts w:cs="Times New Roman" w:ascii="Times New Roman" w:hAnsi="Times New Roman"/>
          <w:spacing w:val="-2"/>
          <w:sz w:val="28"/>
          <w:szCs w:val="28"/>
        </w:rPr>
        <w:t>(указать тип почвы, агротехнические показатели почв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ребование к свету </w:t>
      </w:r>
      <w:r>
        <w:rPr>
          <w:rFonts w:cs="Times New Roman" w:ascii="Times New Roman" w:hAnsi="Times New Roman"/>
          <w:sz w:val="28"/>
          <w:szCs w:val="28"/>
        </w:rPr>
        <w:t>(указать отношение культуры к свету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азы роста и развития культуры </w:t>
      </w:r>
      <w:r>
        <w:rPr>
          <w:rFonts w:cs="Times New Roman" w:ascii="Times New Roman" w:hAnsi="Times New Roman"/>
          <w:sz w:val="28"/>
          <w:szCs w:val="28"/>
        </w:rPr>
        <w:t>(указать фазы роста и развития культуры от посева до уборки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ированные сорта </w:t>
      </w:r>
      <w:r>
        <w:rPr>
          <w:rFonts w:cs="Times New Roman" w:ascii="Times New Roman" w:hAnsi="Times New Roman"/>
          <w:sz w:val="28"/>
          <w:szCs w:val="28"/>
        </w:rPr>
        <w:t>(указ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та и гибриды культуры,  включенные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й реестр РБ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шественники </w:t>
      </w:r>
      <w:r>
        <w:rPr>
          <w:rFonts w:cs="Times New Roman" w:ascii="Times New Roman" w:hAnsi="Times New Roman"/>
          <w:sz w:val="28"/>
          <w:szCs w:val="28"/>
        </w:rPr>
        <w:t>(указать хорошие и возможные предшествующие культуры)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бработки  почвы </w:t>
      </w:r>
      <w:r>
        <w:rPr>
          <w:rFonts w:cs="Times New Roman" w:ascii="Times New Roman" w:hAnsi="Times New Roman"/>
          <w:sz w:val="28"/>
          <w:szCs w:val="28"/>
        </w:rPr>
        <w:t xml:space="preserve">(указать основную и предпосевную обработку почвы). 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сение минеральных и органических удобрений </w:t>
      </w:r>
      <w:r>
        <w:rPr>
          <w:rFonts w:cs="Times New Roman" w:ascii="Times New Roman" w:hAnsi="Times New Roman"/>
          <w:sz w:val="28"/>
          <w:szCs w:val="28"/>
        </w:rPr>
        <w:t>(указать требование к плодородию почвы, систему удобрений, дозы и способы внесения,  использование микроэлементов, рассчитать количество удобрений на заданную площадь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товой состав </w:t>
      </w:r>
      <w:r>
        <w:rPr>
          <w:rFonts w:cs="Times New Roman" w:ascii="Times New Roman" w:hAnsi="Times New Roman"/>
          <w:sz w:val="28"/>
          <w:szCs w:val="28"/>
        </w:rPr>
        <w:t>(указ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товой состав и репродукцию, подробно описать сорт, возделываемый в хозяйстве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ка семян к посеву </w:t>
      </w:r>
      <w:r>
        <w:rPr>
          <w:rFonts w:cs="Times New Roman" w:ascii="Times New Roman" w:hAnsi="Times New Roman"/>
          <w:sz w:val="28"/>
          <w:szCs w:val="28"/>
        </w:rPr>
        <w:t xml:space="preserve">(указать препараты для протравливания семян, дозы и сроки  их применения, рассчитать их количество). 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в </w:t>
      </w:r>
      <w:r>
        <w:rPr>
          <w:rFonts w:cs="Times New Roman" w:ascii="Times New Roman" w:hAnsi="Times New Roman"/>
          <w:sz w:val="28"/>
          <w:szCs w:val="28"/>
        </w:rPr>
        <w:t>(указать сроки и способы посева, нормы высева и глубина заделки семян, рассчитать количество семян на заданную площадь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ход за посевом </w:t>
      </w:r>
      <w:r>
        <w:rPr>
          <w:rFonts w:cs="Times New Roman" w:ascii="Times New Roman" w:hAnsi="Times New Roman"/>
          <w:sz w:val="28"/>
          <w:szCs w:val="28"/>
        </w:rPr>
        <w:t>(указать виды и сроки проведения мероприятий по уходу за посевом,  химические средства защиты и дозы их применения, рассчитать количество препаратов на заданную площадь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борка </w:t>
      </w:r>
      <w:r>
        <w:rPr>
          <w:rFonts w:cs="Times New Roman" w:ascii="Times New Roman" w:hAnsi="Times New Roman"/>
          <w:sz w:val="28"/>
          <w:szCs w:val="28"/>
        </w:rPr>
        <w:t>(указать сроки и способ уборки, урожайность культуры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уборочная доработка продукции </w:t>
      </w:r>
      <w:r>
        <w:rPr>
          <w:rFonts w:cs="Times New Roman" w:ascii="Times New Roman" w:hAnsi="Times New Roman"/>
          <w:sz w:val="28"/>
          <w:szCs w:val="28"/>
        </w:rPr>
        <w:t>(указать способы послеуборочной доработки зерна, закладку на хранение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9"/>
      </w:tblGrid>
      <w:tr>
        <w:trPr>
          <w:trHeight w:val="240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 СТАТИСТИЧЕСКАЯ  ОТЧЕТНОСТЬ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9"/>
      </w:tblGrid>
      <w:tr>
        <w:trPr>
          <w:trHeight w:val="240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НФИДЕНЦИАЛЬНОСТЬ ГАРАНТИРУЕТСЯ  ПОЛУЧАТЕЛЕМ  ИНФОРМАЦ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9"/>
      </w:tblGrid>
      <w:tr>
        <w:trPr>
          <w:trHeight w:val="367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едставление искаженных данных государственной статистической отчетности, несвоевременное представление или непредставление такой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vertAlign w:val="superscript"/>
          <w:lang w:eastAsia="ru-RU"/>
        </w:rPr>
        <w:t> 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75"/>
      </w:tblGrid>
      <w:tr>
        <w:trPr>
          <w:trHeight w:val="732" w:hRule="atLeast"/>
        </w:trPr>
        <w:tc>
          <w:tcPr>
            <w:tcW w:w="8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ТЧЕТ </w:t>
              <w:br/>
              <w:t>об использовании удобрений и пестицид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 20___ год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18"/>
        <w:gridCol w:w="1869"/>
        <w:gridCol w:w="492"/>
        <w:gridCol w:w="1377"/>
        <w:gridCol w:w="983"/>
      </w:tblGrid>
      <w:tr>
        <w:trPr>
          <w:trHeight w:val="240" w:hRule="atLeast"/>
        </w:trPr>
        <w:tc>
          <w:tcPr>
            <w:tcW w:w="4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едставляют респонденты</w:t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едставления</w:t>
            </w:r>
          </w:p>
        </w:tc>
        <w:tc>
          <w:tcPr>
            <w:tcW w:w="4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орма 1-сх (удобрения)</w:t>
            </w:r>
          </w:p>
        </w:tc>
      </w:tr>
      <w:tr>
        <w:trPr>
          <w:trHeight w:val="240" w:hRule="atLeast"/>
        </w:trPr>
        <w:tc>
          <w:tcPr>
            <w:tcW w:w="49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юридические лица (кроме микроорганизаций и крестьянских (фермерских) хозяйств), их обособленные подразделения, имеющие отдельный баланс, осуществляющие сельскохозяйственную деятельность и имеющие площадь сельскохозяйственных земель 300 и более гектаров: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 виде электронного документа – с использованием специализированного программного обеспечения, размещенного на сайте http://www.belstat.gov.by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лавному статистическому управлению города Минска; отделу статистики в районе (городе) главного статистического управления области*</w:t>
            </w:r>
          </w:p>
        </w:tc>
        <w:tc>
          <w:tcPr>
            <w:tcW w:w="186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 января</w:t>
            </w:r>
          </w:p>
        </w:tc>
        <w:tc>
          <w:tcPr>
            <w:tcW w:w="4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д формы по</w:t>
              <w:br/>
              <w:t>ОКУД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606006</w:t>
            </w:r>
          </w:p>
        </w:tc>
      </w:tr>
      <w:tr>
        <w:trPr>
          <w:trHeight w:val="240" w:hRule="atLeast"/>
        </w:trPr>
        <w:tc>
          <w:tcPr>
            <w:tcW w:w="49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240" w:before="225" w:after="225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одовая</w:t>
            </w:r>
          </w:p>
        </w:tc>
      </w:tr>
      <w:tr>
        <w:trPr>
          <w:trHeight w:val="240" w:hRule="atLeast"/>
        </w:trPr>
        <w:tc>
          <w:tcPr>
            <w:tcW w:w="49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240" w:before="225" w:after="225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auto" w:line="240" w:before="225" w:after="225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15"/>
          <w:szCs w:val="15"/>
          <w:lang w:eastAsia="ru-RU"/>
        </w:rPr>
        <w:t>______________________________</w:t>
        <w:br/>
        <w:t>*При отсутствии по месту нахождения респондента отдела статистики в районе (городе) государственная статистическая отчетность представляется в главное статистическое управление области.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5"/>
        <w:gridCol w:w="3180"/>
        <w:gridCol w:w="2314"/>
      </w:tblGrid>
      <w:tr>
        <w:trPr>
          <w:trHeight w:val="240" w:hRule="atLeast"/>
        </w:trPr>
        <w:tc>
          <w:tcPr>
            <w:tcW w:w="9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лное наименование юридического лица ___________________________________________________</w:t>
              <w:br/>
              <w:t>________________________________________________________________________________________</w:t>
              <w:br/>
              <w:t>Полное наименование обособленного подразделения юридического лица ________________________</w:t>
              <w:br/>
              <w:t>________________________________________________________________________________________</w:t>
              <w:br/>
              <w:t>Почтовый адрес (фактический) _____________________________________________________________</w:t>
              <w:br/>
              <w:t>________________________________________________________________________________________</w:t>
              <w:br/>
              <w:t>Электронный адрес (www, e-mail) __________________________________________________________</w:t>
              <w:br/>
              <w:t>Территория нахождения структурного подразделения (арендованного земельного участка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1974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наименование района, города областного подчинения)</w:t>
            </w:r>
          </w:p>
        </w:tc>
      </w:tr>
      <w:tr>
        <w:trPr>
          <w:trHeight w:val="240" w:hRule="atLeast"/>
        </w:trPr>
        <w:tc>
          <w:tcPr>
            <w:tcW w:w="4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егистрационный номер респондента в статистическом регистре (ОКПО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Учетный номер плательщика (УНП)</w:t>
            </w:r>
          </w:p>
        </w:tc>
        <w:tc>
          <w:tcPr>
            <w:tcW w:w="2314" w:type="dxa"/>
            <w:vMerge w:val="restart"/>
            <w:tcBorders/>
          </w:tcPr>
          <w:p>
            <w:pPr>
              <w:pStyle w:val="Normal"/>
              <w:spacing w:lineRule="auto" w:line="240" w:before="225" w:after="225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I</w:t>
        <w:br/>
        <w:t xml:space="preserve">ВНЕСЕНИЕ УДОБРЕНИЙ ОСЕНЬЮ ПРЕДЫДУЩЕГО ГОДА И ВЕСНОЙ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ЧЕТНОГО ГОДА ПОД УРОЖАЙ ОТЧЕТНОГО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Таблица 1 </w:t>
      </w:r>
    </w:p>
    <w:tbl>
      <w:tblPr>
        <w:tblW w:w="5050" w:type="pct"/>
        <w:jc w:val="left"/>
        <w:tblInd w:w="-2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47"/>
        <w:gridCol w:w="599"/>
        <w:gridCol w:w="765"/>
        <w:gridCol w:w="846"/>
        <w:gridCol w:w="1007"/>
        <w:gridCol w:w="1019"/>
        <w:gridCol w:w="1082"/>
        <w:gridCol w:w="970"/>
      </w:tblGrid>
      <w:tr>
        <w:trPr>
          <w:trHeight w:val="240" w:hRule="atLeast"/>
        </w:trPr>
        <w:tc>
          <w:tcPr>
            <w:tcW w:w="3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5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36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несенных минеральных удобрений в пересчете на 100 % питательных веществ, тонн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несенных органических удобрений, тонн</w:t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евная площадь под урожай отчетного года, гектаров</w:t>
            </w:r>
          </w:p>
        </w:tc>
      </w:tr>
      <w:tr>
        <w:trPr>
          <w:trHeight w:val="240" w:hRule="atLeast"/>
        </w:trPr>
        <w:tc>
          <w:tcPr>
            <w:tcW w:w="3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сумма граф 2, 3, 4)</w:t>
            </w:r>
          </w:p>
        </w:tc>
        <w:tc>
          <w:tcPr>
            <w:tcW w:w="28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отных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сфорных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йных</w:t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 сельскохозяйственные культуры – всего (сумма строк 11, 22, 26, 27, 59 и 28)………..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под: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новые и зернобобовые культуры – всего…………….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под: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имые…………………….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ровые……………………..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троки 11 под: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жь……………………….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шеницу………….….….….…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итикале………………….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чмень……………………..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ес……………….….….….…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ечиху…………………….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курузу……………………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нобобовые………………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ие культуры – всего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 под: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клу сахарную…………..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………………………….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пс…………………………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…………………….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ощи…………………………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ы кормовые на пашне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 под: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курузу на корм………….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мовые корнеплодные……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летние и многолетние травы ………………………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 многолетние насаждения…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 сенокосы и пастбища…….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защищенный грунт …………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(сумма строк 10, с 32 по 34) ……………………………..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аблица 2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очная информация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11"/>
        <w:gridCol w:w="1072"/>
        <w:gridCol w:w="1656"/>
      </w:tblGrid>
      <w:tr>
        <w:trPr>
          <w:trHeight w:val="240" w:hRule="atLeast"/>
        </w:trPr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</w:t>
              <w:br/>
              <w:t>строки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ктаров</w:t>
            </w:r>
          </w:p>
        </w:tc>
      </w:tr>
      <w:tr>
        <w:trPr>
          <w:trHeight w:val="240" w:hRule="atLeast"/>
        </w:trPr>
        <w:tc>
          <w:tcPr>
            <w:tcW w:w="6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9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многолетних насаждений, удобренная:</w:t>
            </w:r>
          </w:p>
        </w:tc>
        <w:tc>
          <w:tcPr>
            <w:tcW w:w="10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еральными удобрениями…………………………………….…</w:t>
            </w:r>
          </w:p>
        </w:tc>
        <w:tc>
          <w:tcPr>
            <w:tcW w:w="10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ческими удобрениями…………………………………….…</w:t>
            </w:r>
          </w:p>
        </w:tc>
        <w:tc>
          <w:tcPr>
            <w:tcW w:w="10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сенокосов и пастбищ, удобренная:</w:t>
            </w:r>
          </w:p>
        </w:tc>
        <w:tc>
          <w:tcPr>
            <w:tcW w:w="10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еральными удобрениями……………………………………..…</w:t>
            </w:r>
          </w:p>
        </w:tc>
        <w:tc>
          <w:tcPr>
            <w:tcW w:w="10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ческими удобрениями………………………………………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II</w:t>
        <w:br/>
        <w:t xml:space="preserve">БАЛАНС МИНЕРАЛЬНЫХ УДОБРЕНИЙ В ПЕРЕСЧЕТЕ НА 100 %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ИТАТЕЛЬНЫХ ВЕЩЕСТ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аблица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нн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24"/>
        <w:gridCol w:w="716"/>
        <w:gridCol w:w="1452"/>
        <w:gridCol w:w="841"/>
        <w:gridCol w:w="1192"/>
        <w:gridCol w:w="1014"/>
      </w:tblGrid>
      <w:tr>
        <w:trPr>
          <w:trHeight w:val="240" w:hRule="atLeast"/>
        </w:trPr>
        <w:tc>
          <w:tcPr>
            <w:tcW w:w="4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еральные удобрения – всего (сумма граф 2, 3, 4)</w:t>
            </w:r>
          </w:p>
        </w:tc>
        <w:tc>
          <w:tcPr>
            <w:tcW w:w="30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4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зотные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сфорные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йные</w:t>
            </w:r>
          </w:p>
        </w:tc>
      </w:tr>
      <w:tr>
        <w:trPr>
          <w:trHeight w:val="240" w:hRule="atLeast"/>
        </w:trPr>
        <w:tc>
          <w:tcPr>
            <w:tcW w:w="4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4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на начало отчетного года………..</w:t>
            </w:r>
          </w:p>
        </w:tc>
        <w:tc>
          <w:tcPr>
            <w:tcW w:w="71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ило за отчетный год…………….….</w:t>
            </w:r>
          </w:p>
        </w:tc>
        <w:tc>
          <w:tcPr>
            <w:tcW w:w="71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ее поступление…………….………….</w:t>
            </w:r>
          </w:p>
        </w:tc>
        <w:tc>
          <w:tcPr>
            <w:tcW w:w="71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сено в почву – всего …………………</w:t>
            </w:r>
          </w:p>
        </w:tc>
        <w:tc>
          <w:tcPr>
            <w:tcW w:w="71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 под урожай будущего года………</w:t>
            </w:r>
          </w:p>
        </w:tc>
        <w:tc>
          <w:tcPr>
            <w:tcW w:w="71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ери…………….…………………………</w:t>
            </w:r>
          </w:p>
        </w:tc>
        <w:tc>
          <w:tcPr>
            <w:tcW w:w="71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ее выбытие…………….………………</w:t>
            </w:r>
          </w:p>
        </w:tc>
        <w:tc>
          <w:tcPr>
            <w:tcW w:w="71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на конец отчетного года (сумма строк с 40 по 42 минус строки 43, 45 и 46)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III</w:t>
        <w:br/>
        <w:t>ВНЕСЕНИЕ ИЗВЕСТКОВЫХ МАТЕРИА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Таблица 4 </w:t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91"/>
        <w:gridCol w:w="1072"/>
        <w:gridCol w:w="1511"/>
        <w:gridCol w:w="1068"/>
      </w:tblGrid>
      <w:tr>
        <w:trPr>
          <w:trHeight w:val="240" w:hRule="atLeast"/>
        </w:trPr>
        <w:tc>
          <w:tcPr>
            <w:tcW w:w="5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5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8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, на которой проведено известкование почв……</w:t>
            </w:r>
          </w:p>
        </w:tc>
        <w:tc>
          <w:tcPr>
            <w:tcW w:w="10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ктаров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известняковой муки и других известесодержащих материалов, внесенных в почву …………………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аблица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правочная информация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33"/>
        <w:gridCol w:w="1265"/>
        <w:gridCol w:w="2241"/>
      </w:tblGrid>
      <w:tr>
        <w:trPr>
          <w:trHeight w:val="240" w:hRule="atLeast"/>
        </w:trPr>
        <w:tc>
          <w:tcPr>
            <w:tcW w:w="6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2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гектаров</w:t>
            </w:r>
          </w:p>
        </w:tc>
      </w:tr>
      <w:tr>
        <w:trPr>
          <w:trHeight w:val="240" w:hRule="atLeast"/>
        </w:trPr>
        <w:tc>
          <w:tcPr>
            <w:tcW w:w="6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сельскохозяйственных земель – всего……………</w:t>
            </w:r>
          </w:p>
        </w:tc>
        <w:tc>
          <w:tcPr>
            <w:tcW w:w="12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ее площадь пахотных земель…………………………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IV</w:t>
        <w:br/>
        <w:t>БАЛАНС ПЕСТИЦИ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аблица 6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лограммов, с одним знаком после запятой</w:t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90"/>
        <w:gridCol w:w="709"/>
        <w:gridCol w:w="1344"/>
        <w:gridCol w:w="1231"/>
        <w:gridCol w:w="1038"/>
        <w:gridCol w:w="1484"/>
        <w:gridCol w:w="846"/>
      </w:tblGrid>
      <w:tr>
        <w:trPr>
          <w:trHeight w:val="240" w:hRule="atLeast"/>
        </w:trPr>
        <w:tc>
          <w:tcPr>
            <w:tcW w:w="2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стициды – 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умма граф 2, 3, 4, 5)</w:t>
            </w:r>
          </w:p>
        </w:tc>
        <w:tc>
          <w:tcPr>
            <w:tcW w:w="459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2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ек-тициды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рби-циды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гициды и протравител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</w:t>
            </w:r>
          </w:p>
        </w:tc>
      </w:tr>
      <w:tr>
        <w:trPr>
          <w:trHeight w:val="240" w:hRule="atLeast"/>
        </w:trPr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на начало отчетного года………………….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ило за отчетный год.…………………………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ее поступление……..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о………………..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ери………..……………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ее выбытие………..…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на конец отчетного года (сумма строк с 52 по 54 минус строки с 55 по 57)…………………………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12"/>
        <w:gridCol w:w="1510"/>
        <w:gridCol w:w="2417"/>
      </w:tblGrid>
      <w:tr>
        <w:trPr>
          <w:trHeight w:val="240" w:hRule="atLeast"/>
        </w:trPr>
        <w:tc>
          <w:tcPr>
            <w:tcW w:w="5712" w:type="dxa"/>
            <w:tcBorders>
              <w:bottom w:val="dashed" w:sz="6" w:space="0" w:color="C8D7B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респондента </w:t>
              <w:br/>
              <w:t>или уполномоченный на составление </w:t>
              <w:br/>
              <w:t>и представление первичных статистических данных работник респондента ________________</w:t>
            </w:r>
          </w:p>
        </w:tc>
        <w:tc>
          <w:tcPr>
            <w:tcW w:w="1510" w:type="dxa"/>
            <w:tcBorders>
              <w:left w:val="single" w:sz="6" w:space="0" w:color="C8D7B5"/>
              <w:bottom w:val="dashed" w:sz="6" w:space="0" w:color="C8D7B5"/>
            </w:tcBorders>
          </w:tcPr>
          <w:p>
            <w:pPr>
              <w:pStyle w:val="Normal"/>
              <w:snapToGrid w:val="false"/>
              <w:spacing w:lineRule="auto" w:line="240" w:before="225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</w:t>
            </w:r>
          </w:p>
        </w:tc>
        <w:tc>
          <w:tcPr>
            <w:tcW w:w="2417" w:type="dxa"/>
            <w:tcBorders>
              <w:left w:val="single" w:sz="6" w:space="0" w:color="C8D7B5"/>
              <w:bottom w:val="dashed" w:sz="6" w:space="0" w:color="C8D7B5"/>
            </w:tcBorders>
          </w:tcPr>
          <w:p>
            <w:pPr>
              <w:pStyle w:val="Normal"/>
              <w:snapToGrid w:val="false"/>
              <w:spacing w:lineRule="auto" w:line="240" w:before="22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</w:t>
            </w:r>
          </w:p>
        </w:tc>
      </w:tr>
      <w:tr>
        <w:trPr>
          <w:trHeight w:val="240" w:hRule="atLeast"/>
        </w:trPr>
        <w:tc>
          <w:tcPr>
            <w:tcW w:w="5712" w:type="dxa"/>
            <w:tcBorders>
              <w:bottom w:val="dashed" w:sz="6" w:space="0" w:color="C8D7B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(должность)</w:t>
            </w:r>
          </w:p>
        </w:tc>
        <w:tc>
          <w:tcPr>
            <w:tcW w:w="1510" w:type="dxa"/>
            <w:tcBorders>
              <w:left w:val="single" w:sz="6" w:space="0" w:color="C8D7B5"/>
              <w:bottom w:val="dashed" w:sz="6" w:space="0" w:color="C8D7B5"/>
            </w:tcBorders>
          </w:tcPr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(подпись)</w:t>
            </w:r>
          </w:p>
        </w:tc>
        <w:tc>
          <w:tcPr>
            <w:tcW w:w="2417" w:type="dxa"/>
            <w:tcBorders>
              <w:left w:val="single" w:sz="6" w:space="0" w:color="C8D7B5"/>
              <w:bottom w:val="dashed" w:sz="6" w:space="0" w:color="C8D7B5"/>
            </w:tcBorders>
          </w:tcPr>
          <w:p>
            <w:pPr>
              <w:pStyle w:val="Normal"/>
              <w:spacing w:lineRule="auto" w:line="240" w:before="0" w:after="0"/>
              <w:ind w:right="29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hd w:fill="FFFFFF" w:val="clear"/>
        <w:spacing w:lineRule="auto" w:line="240" w:before="225" w:after="225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35"/>
        <w:gridCol w:w="708"/>
        <w:gridCol w:w="3596"/>
      </w:tblGrid>
      <w:tr>
        <w:trPr>
          <w:trHeight w:val="240" w:hRule="atLeast"/>
        </w:trPr>
        <w:tc>
          <w:tcPr>
            <w:tcW w:w="5335" w:type="dxa"/>
            <w:tcBorders>
              <w:bottom w:val="dashed" w:sz="6" w:space="0" w:color="C8D7B5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________________________</w:t>
            </w:r>
          </w:p>
        </w:tc>
        <w:tc>
          <w:tcPr>
            <w:tcW w:w="708" w:type="dxa"/>
            <w:tcBorders>
              <w:left w:val="single" w:sz="6" w:space="0" w:color="C8D7B5"/>
              <w:bottom w:val="dashed" w:sz="6" w:space="0" w:color="C8D7B5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596" w:type="dxa"/>
            <w:tcBorders>
              <w:left w:val="single" w:sz="6" w:space="0" w:color="C8D7B5"/>
              <w:bottom w:val="dashed" w:sz="6" w:space="0" w:color="C8D7B5"/>
            </w:tcBorders>
          </w:tcPr>
          <w:p>
            <w:pPr>
              <w:pStyle w:val="Normal"/>
              <w:spacing w:lineRule="auto" w:line="240" w:before="225" w:after="22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___» ____________ 20__ г.</w:t>
            </w:r>
          </w:p>
        </w:tc>
      </w:tr>
      <w:tr>
        <w:trPr>
          <w:trHeight w:val="240" w:hRule="atLeast"/>
        </w:trPr>
        <w:tc>
          <w:tcPr>
            <w:tcW w:w="5335" w:type="dxa"/>
            <w:tcBorders>
              <w:bottom w:val="dashed" w:sz="6" w:space="0" w:color="C8D7B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фамилия, собственное имя, отчество контакт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ца, номер телефона, адрес электронной почты)</w:t>
            </w:r>
          </w:p>
        </w:tc>
        <w:tc>
          <w:tcPr>
            <w:tcW w:w="708" w:type="dxa"/>
            <w:tcBorders>
              <w:left w:val="single" w:sz="6" w:space="0" w:color="C8D7B5"/>
              <w:bottom w:val="dashed" w:sz="6" w:space="0" w:color="C8D7B5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596" w:type="dxa"/>
            <w:tcBorders>
              <w:left w:val="single" w:sz="6" w:space="0" w:color="C8D7B5"/>
              <w:bottom w:val="dashed" w:sz="6" w:space="0" w:color="C8D7B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ата составления государственной </w:t>
              <w:br/>
              <w:t>статистической отчетност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 410-АП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70"/>
      </w:tblGrid>
      <w:tr>
        <w:trPr/>
        <w:tc>
          <w:tcPr>
            <w:tcW w:w="577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     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(подпись)     (фамилия инициалы)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 20___ г.</w:t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№ 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сортировку и сушку зерна, другой продук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1"/>
        <w:gridCol w:w="1096"/>
        <w:gridCol w:w="1182"/>
        <w:gridCol w:w="1370"/>
      </w:tblGrid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культуры (продукци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сса, к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на, 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, руб.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пущено в сортировку, сушк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учено от сортировки, сушки (продукции по видам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учено используемых отходов:</w:t>
            </w:r>
          </w:p>
          <w:p>
            <w:pPr>
              <w:pStyle w:val="ConsPlus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натур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переводе на полноценное зер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eastAsia="en-US"/>
              </w:rPr>
            </w:pPr>
            <w:bookmarkStart w:id="0" w:name="P4564"/>
            <w:bookmarkEnd w:id="0"/>
            <w:r>
              <w:rPr>
                <w:sz w:val="28"/>
                <w:szCs w:val="28"/>
                <w:lang w:eastAsia="en-US"/>
              </w:rPr>
              <w:t>Неиспользуемые отход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ура: до сортировки, г ______________________________________________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ртировки, г ___________________________________________________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жность: до сушки, % _______________________________________________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ушки, %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__________ приходных и ______________ расходных документ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ном     ________________        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</w:rPr>
        <w:t>(подпись)            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кладом (током) _____________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_ 20__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133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454"/>
      <w:bookmarkEnd w:id="1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18"/>
        </w:rPr>
      </w:pPr>
      <w:r>
        <w:rPr>
          <w:rFonts w:eastAsia="Times New Roman" w:cs="Times New Roman" w:ascii="Times New Roman" w:hAnsi="Times New Roman"/>
          <w:sz w:val="20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18"/>
        </w:rPr>
        <w:t>(наименование государственного учреждения)</w:t>
      </w:r>
      <w:r>
        <w:rPr>
          <w:rFonts w:cs="Times New Roman" w:ascii="Times New Roman" w:hAnsi="Times New Roman"/>
          <w:sz w:val="28"/>
          <w:szCs w:val="28"/>
        </w:rPr>
        <w:t xml:space="preserve">               ______________________________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0"/>
          <w:szCs w:val="18"/>
        </w:rPr>
        <w:t>(полное наименование и место нахождения юридического лица; фамилия, собственное имя, отчество (если таковое имеется)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место жительства физического лица, в том числе индивидуального предпринимателя; номер телефона для контактов)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(при наличии): 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ЗАЯ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 xml:space="preserve">о проведении отбора проб от партий семян сельскохозяйственных растений и проведении анализа семян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сельскохозяйственных растений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шу провести ___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18"/>
        </w:rPr>
      </w:pPr>
      <w:r>
        <w:rPr>
          <w:rFonts w:eastAsia="Times New Roman" w:cs="Times New Roman" w:ascii="Times New Roman" w:hAnsi="Times New Roman"/>
          <w:sz w:val="20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18"/>
        </w:rPr>
        <w:t>(отбор проб от партий семян сельскохозяйственных растений, анализ семян сельскохозяйственных растений (нужное указать))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15"/>
        <w:gridCol w:w="1953"/>
        <w:gridCol w:w="1108"/>
        <w:gridCol w:w="2577"/>
        <w:gridCol w:w="1455"/>
        <w:gridCol w:w="1784"/>
        <w:gridCol w:w="2148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т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р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ства семя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ртии семян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партии семян, тонн, центнеров, килограммов, штук или количество упаков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жая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я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тии семя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севных качеств семян для проведения анализа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Гарантирую достоверность информации, содержащейся в заявлении, и обязуюсь оплатить расходы государственного учреждения, связанные с</w:t>
      </w:r>
      <w:r>
        <w:rPr>
          <w:rFonts w:cs="Times New Roman" w:ascii="Times New Roman" w:hAnsi="Times New Roman"/>
          <w:sz w:val="28"/>
          <w:szCs w:val="18"/>
        </w:rPr>
        <w:t xml:space="preserve"> 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18"/>
        </w:rPr>
      </w:pPr>
      <w:r>
        <w:rPr>
          <w:rFonts w:eastAsia="Times New Roman" w:cs="Times New Roman" w:ascii="Times New Roman" w:hAnsi="Times New Roman"/>
          <w:sz w:val="20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18"/>
        </w:rPr>
        <w:t>(отбором  проб от партий семян сельскохозяйственных растений, анализом семян сельскохозяйственных растений (нужное указать)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cs="Times New Roman" w:ascii="Times New Roman" w:hAnsi="Times New Roman"/>
          <w:sz w:val="28"/>
          <w:szCs w:val="18"/>
        </w:rPr>
        <w:t>_______________________                _________________________                                               ___________________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подпись заявителя)                                                    (инициалы, фамилия)                                                                                                         (дата)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/>
      </w:pPr>
      <w:r>
        <w:rPr/>
        <w:t xml:space="preserve">Дата поступления заявления в государственную инспекцию_________________ 20__ г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2"/>
        <w:gridCol w:w="2726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Times New Roman" w:hAnsi="Times New Roman" w:cs="Times New Roman"/>
                <w:color w:val="000000"/>
              </w:rPr>
            </w:pPr>
            <w:bookmarkStart w:id="2" w:name="CA0_ПОЛ__1_ПРЛ_1_4"/>
            <w:bookmarkEnd w:id="2"/>
            <w:r>
              <w:rPr>
                <w:rFonts w:cs="Times New Roman" w:ascii="Times New Roman" w:hAnsi="Times New Roman"/>
                <w:color w:val="000000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оложению о порядке </w:t>
              <w:br/>
              <w:t xml:space="preserve">выдачи удостоверения </w:t>
              <w:br/>
              <w:t xml:space="preserve">о качестве семян растений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</w:t>
      </w:r>
    </w:p>
    <w:tbl>
      <w:tblPr>
        <w:tblW w:w="15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1"/>
      </w:tblGrid>
      <w:tr>
        <w:trPr>
          <w:trHeight w:val="240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тамп организации, </w:t>
              <w:br/>
              <w:t>выдавшей удостоверение</w:t>
            </w:r>
          </w:p>
        </w:tc>
      </w:tr>
    </w:tbl>
    <w:p>
      <w:pPr>
        <w:pStyle w:val="Normal"/>
        <w:widowControl w:val="false"/>
        <w:autoSpaceDE w:val="false"/>
        <w:spacing w:lineRule="exact" w:line="360" w:before="0" w:after="0"/>
        <w:jc w:val="center"/>
        <w:rPr/>
      </w:pPr>
      <w:bookmarkStart w:id="3" w:name="CN__заг_прил_1_утв_4"/>
      <w:bookmarkEnd w:id="3"/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/>
        <w:t>УДОСТОВЕРЕНИЕ № ________</w:t>
        <w:br/>
        <w:t>О КАЧЕСТВЕ СЕМЯН СЕЛЬСКОХОЗЯЙСТВЕННЫХ РАСТЕНИЙ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___» __________ 20__ г.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ок действия до «___» __________ 20__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73"/>
        <w:jc w:val="both"/>
        <w:rPr>
          <w:rFonts w:ascii="Times New Roman" w:hAnsi="Times New Roman" w:cs="Times New Roman"/>
          <w:color w:val="000000"/>
        </w:rPr>
      </w:pPr>
      <w:bookmarkStart w:id="4" w:name="CA0_ПОЛ__1_ПРЛ_1_4_П_1_103"/>
      <w:bookmarkEnd w:id="4"/>
      <w:r>
        <w:rPr>
          <w:rFonts w:cs="Times New Roman" w:ascii="Times New Roman" w:hAnsi="Times New Roman"/>
          <w:color w:val="000000"/>
        </w:rPr>
        <w:t>1. Сведения о заявите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73"/>
        <w:jc w:val="both"/>
        <w:rPr/>
      </w:pPr>
      <w:bookmarkStart w:id="5" w:name="CA0_ПОЛ__1_ПРЛ_1_4_П_1_103_ПП_1_1_43"/>
      <w:bookmarkEnd w:id="5"/>
      <w:r>
        <w:rPr>
          <w:rFonts w:cs="Times New Roman" w:ascii="Times New Roman" w:hAnsi="Times New Roman"/>
          <w:color w:val="000000"/>
        </w:rPr>
        <w:t>1.1. фамилия, собственное имя, отчество (при его наличии) физического лица, в том числе индивидуального предпринимателя, или наименование юридического лица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8956"/>
        <w:gridCol w:w="98"/>
      </w:tblGrid>
      <w:tr>
        <w:trPr/>
        <w:tc>
          <w:tcPr>
            <w:tcW w:w="5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956" w:type="dxa"/>
            <w:tcBorders/>
            <w:shd w:fill="DBDBDB" w:val="clea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__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3"/>
        <w:jc w:val="both"/>
        <w:rPr>
          <w:rFonts w:ascii="Times New Roman" w:hAnsi="Times New Roman" w:cs="Times New Roman"/>
          <w:color w:val="000000"/>
        </w:rPr>
      </w:pPr>
      <w:bookmarkStart w:id="6" w:name="CA0_ПОЛ__1_ПРЛ_1_4_П_1_103_ПП_1_2_44"/>
      <w:bookmarkEnd w:id="6"/>
      <w:r>
        <w:rPr>
          <w:rFonts w:cs="Times New Roman" w:ascii="Times New Roman" w:hAnsi="Times New Roman"/>
          <w:color w:val="000000"/>
        </w:rPr>
        <w:t>1.2. адрес регистрации по месту жительства (месту пребывания) физического лица, в том числе индивидуального предпринимателя, или место нахождения юридического лица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8956"/>
        <w:gridCol w:w="98"/>
      </w:tblGrid>
      <w:tr>
        <w:trPr/>
        <w:tc>
          <w:tcPr>
            <w:tcW w:w="5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956" w:type="dxa"/>
            <w:tcBorders/>
            <w:shd w:fill="DBDBDB" w:val="clea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________________________________________________________________________ 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</w:p>
        </w:tc>
      </w:tr>
    </w:tbl>
    <w:p>
      <w:pPr>
        <w:pStyle w:val="Normal"/>
        <w:widowControl w:val="false"/>
        <w:autoSpaceDE w:val="false"/>
        <w:spacing w:lineRule="exact" w:line="360" w:before="0" w:after="0"/>
        <w:ind w:firstLine="570"/>
        <w:jc w:val="both"/>
        <w:rPr>
          <w:rFonts w:ascii="Times New Roman" w:hAnsi="Times New Roman" w:cs="Times New Roman"/>
          <w:color w:val="000000"/>
        </w:rPr>
      </w:pPr>
      <w:bookmarkStart w:id="7" w:name="CA0_ПОЛ__1_ПРЛ_1_4_П_1_103_ПП_1_3_45"/>
      <w:bookmarkEnd w:id="7"/>
      <w:r>
        <w:rPr>
          <w:rFonts w:cs="Times New Roman" w:ascii="Times New Roman" w:hAnsi="Times New Roman"/>
          <w:color w:val="000000"/>
        </w:rPr>
        <w:t>1.3. номер телефона, факс, адрес электронной почты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8956"/>
        <w:gridCol w:w="98"/>
      </w:tblGrid>
      <w:tr>
        <w:trPr/>
        <w:tc>
          <w:tcPr>
            <w:tcW w:w="5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956" w:type="dxa"/>
            <w:tcBorders/>
            <w:shd w:fill="DBDBDB" w:val="clea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__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3"/>
        <w:jc w:val="both"/>
        <w:rPr>
          <w:rFonts w:ascii="Times New Roman" w:hAnsi="Times New Roman" w:cs="Times New Roman"/>
          <w:color w:val="000000"/>
        </w:rPr>
      </w:pPr>
      <w:bookmarkStart w:id="8" w:name="CA0_ПОЛ__1_ПРЛ_1_4_П_2_104"/>
      <w:bookmarkEnd w:id="8"/>
      <w:r>
        <w:rPr>
          <w:rFonts w:cs="Times New Roman" w:ascii="Times New Roman" w:hAnsi="Times New Roman"/>
          <w:color w:val="000000"/>
        </w:rPr>
        <w:t>2. Сведения о партии семян сельскохозяйственного раст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73"/>
        <w:jc w:val="both"/>
        <w:rPr/>
      </w:pPr>
      <w:bookmarkStart w:id="9" w:name="CA0_ПОЛ__1_ПРЛ_1_4_П_2_104_ПП_2_1_46"/>
      <w:bookmarkEnd w:id="9"/>
      <w:r>
        <w:rPr>
          <w:rFonts w:cs="Times New Roman" w:ascii="Times New Roman" w:hAnsi="Times New Roman"/>
          <w:color w:val="000000"/>
        </w:rPr>
        <w:t>2.1. наименование сельскохозяйственного растения, его сорта или сорто-подвойной комбина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4088"/>
        <w:gridCol w:w="488"/>
        <w:gridCol w:w="4381"/>
        <w:gridCol w:w="98"/>
      </w:tblGrid>
      <w:tr>
        <w:trPr/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957" w:type="dxa"/>
            <w:gridSpan w:val="3"/>
            <w:tcBorders/>
            <w:shd w:fill="DBDBDB" w:val="clea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__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</w:p>
        </w:tc>
      </w:tr>
      <w:tr>
        <w:trPr>
          <w:trHeight w:val="240" w:hRule="atLeast"/>
        </w:trPr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2. год урожая или возраст семян сельскохозяйственного растения:</w:t>
            </w:r>
          </w:p>
        </w:tc>
        <w:tc>
          <w:tcPr>
            <w:tcW w:w="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 номер и дата акта отбора средней пробы: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088" w:type="dxa"/>
            <w:tcBorders/>
            <w:shd w:fill="DBDBDB" w:val="clea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DBDBDB" w:val="clear"/>
              </w:rPr>
              <w:t>_____________________________________</w:t>
            </w:r>
          </w:p>
        </w:tc>
        <w:tc>
          <w:tcPr>
            <w:tcW w:w="4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</w:tc>
        <w:tc>
          <w:tcPr>
            <w:tcW w:w="4381" w:type="dxa"/>
            <w:tcBorders/>
            <w:shd w:fill="DBDBDB" w:val="clea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______________________________ 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</w:tc>
      </w:tr>
      <w:tr>
        <w:trPr>
          <w:trHeight w:val="240" w:hRule="atLeast"/>
        </w:trPr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4. номер партии семян сельскохозяйственного растения:</w:t>
            </w:r>
          </w:p>
        </w:tc>
        <w:tc>
          <w:tcPr>
            <w:tcW w:w="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 категория и этап размножения семян сельскохозяйственного растения: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088" w:type="dxa"/>
            <w:tcBorders/>
            <w:shd w:fill="DBDBDB" w:val="clea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</w:t>
            </w:r>
          </w:p>
        </w:tc>
        <w:tc>
          <w:tcPr>
            <w:tcW w:w="48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</w:tc>
        <w:tc>
          <w:tcPr>
            <w:tcW w:w="4381" w:type="dxa"/>
            <w:tcBorders/>
            <w:shd w:fill="DBDBDB" w:val="clea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</w:tc>
      </w:tr>
      <w:tr>
        <w:trPr>
          <w:trHeight w:val="240" w:hRule="atLeast"/>
        </w:trPr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6. масса (размер) партии семян сельскохозяйственного растения:</w:t>
            </w:r>
          </w:p>
        </w:tc>
        <w:tc>
          <w:tcPr>
            <w:tcW w:w="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. класс (группа, фракция, товарный сорт) семян сельскохозяйственного растения: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088" w:type="dxa"/>
            <w:tcBorders/>
            <w:shd w:fill="DBDBDB" w:val="clea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</w:t>
            </w:r>
          </w:p>
        </w:tc>
        <w:tc>
          <w:tcPr>
            <w:tcW w:w="4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</w:tc>
        <w:tc>
          <w:tcPr>
            <w:tcW w:w="4381" w:type="dxa"/>
            <w:tcBorders/>
            <w:shd w:fill="DBDBDB" w:val="clea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360" w:before="0" w:after="0"/>
        <w:ind w:firstLine="570"/>
        <w:jc w:val="both"/>
        <w:rPr>
          <w:rFonts w:ascii="Times New Roman" w:hAnsi="Times New Roman" w:cs="Times New Roman"/>
          <w:color w:val="000000"/>
        </w:rPr>
      </w:pPr>
      <w:bookmarkStart w:id="10" w:name="CA0_ПОЛ__1_ПРЛ_1_4_П_3_105"/>
      <w:bookmarkEnd w:id="10"/>
      <w:r>
        <w:rPr>
          <w:rFonts w:cs="Times New Roman" w:ascii="Times New Roman" w:hAnsi="Times New Roman"/>
          <w:color w:val="000000"/>
        </w:rPr>
        <w:t>3. Назначение семян сельскохозяйственного растения:</w:t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303"/>
        <w:gridCol w:w="505"/>
        <w:gridCol w:w="4030"/>
        <w:gridCol w:w="200"/>
        <w:gridCol w:w="365"/>
        <w:gridCol w:w="200"/>
        <w:gridCol w:w="3425"/>
      </w:tblGrid>
      <w:tr>
        <w:trPr>
          <w:trHeight w:val="240" w:hRule="atLeas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</w:t>
            </w:r>
          </w:p>
        </w:tc>
        <w:tc>
          <w:tcPr>
            <w:tcW w:w="303" w:type="dxa"/>
            <w:tcBorders/>
            <w:shd w:fill="DBDBDB" w:val="clea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]</w:t>
            </w:r>
          </w:p>
        </w:tc>
        <w:tc>
          <w:tcPr>
            <w:tcW w:w="40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реализаци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</w:t>
            </w:r>
          </w:p>
        </w:tc>
        <w:tc>
          <w:tcPr>
            <w:tcW w:w="365" w:type="dxa"/>
            <w:tcBorders/>
            <w:shd w:fill="DBDBDB" w:val="clea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]</w:t>
            </w:r>
          </w:p>
        </w:tc>
        <w:tc>
          <w:tcPr>
            <w:tcW w:w="342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собственных нуж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3"/>
        <w:jc w:val="both"/>
        <w:rPr>
          <w:rFonts w:ascii="Times New Roman" w:hAnsi="Times New Roman" w:cs="Times New Roman"/>
          <w:color w:val="000000"/>
        </w:rPr>
      </w:pPr>
      <w:bookmarkStart w:id="11" w:name="CA0_ПОЛ__1_ПРЛ_1_4_П_4_106"/>
      <w:bookmarkEnd w:id="11"/>
      <w:r>
        <w:rPr>
          <w:rFonts w:cs="Times New Roman" w:ascii="Times New Roman" w:hAnsi="Times New Roman"/>
          <w:color w:val="000000"/>
        </w:rPr>
        <w:t>4. Качество партии семян сельскохозяйственного растения, указанной в пункте 2 настоящего удостоверения, соответствует требованиям, установленным Министерством сельского хозяйства и продоволь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3"/>
        <w:jc w:val="both"/>
        <w:rPr/>
      </w:pPr>
      <w:bookmarkStart w:id="12" w:name="CA0_ПОЛ__1_ПРЛ_1_4_П_5_107"/>
      <w:bookmarkEnd w:id="12"/>
      <w:r>
        <w:rPr/>
        <w:t xml:space="preserve">5. К настоящему удостоверению прилагаются результаты анализа семян сельскохозяйственных растений по форме, установленной Министерством сельского хозяйства и продовольствия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8"/>
        <w:gridCol w:w="596"/>
        <w:gridCol w:w="2286"/>
        <w:gridCol w:w="596"/>
        <w:gridCol w:w="2782"/>
      </w:tblGrid>
      <w:tr>
        <w:trPr/>
        <w:tc>
          <w:tcPr>
            <w:tcW w:w="3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___________________________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________________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</w:t>
            </w:r>
          </w:p>
        </w:tc>
        <w:tc>
          <w:tcPr>
            <w:tcW w:w="27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</w:t>
            </w:r>
          </w:p>
        </w:tc>
      </w:tr>
      <w:tr>
        <w:trPr>
          <w:trHeight w:val="240" w:hRule="atLeast"/>
        </w:trPr>
        <w:tc>
          <w:tcPr>
            <w:tcW w:w="3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 исполнителя)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П.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Срок действия настоящего удостоверения продлен до «___» ____________ 20__ г.</w:t>
      </w:r>
    </w:p>
    <w:p>
      <w:pPr>
        <w:pStyle w:val="Normal"/>
        <w:widowControl w:val="false"/>
        <w:autoSpaceDE w:val="fals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асса (размер) партии семян сельскохозяйственного растения _________. 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3362"/>
        <w:gridCol w:w="591"/>
        <w:gridCol w:w="1983"/>
        <w:gridCol w:w="150"/>
        <w:gridCol w:w="168"/>
        <w:gridCol w:w="2767"/>
        <w:gridCol w:w="1006"/>
      </w:tblGrid>
      <w:tr>
        <w:trPr/>
        <w:tc>
          <w:tcPr>
            <w:tcW w:w="92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(должность исполнителя)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(инициалы, фамилия)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П.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0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к постановлению  Министерства  сельского  хозяйства и продовольств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и Беларусь  19.11.2013 № 61 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тамп организации, </w:t>
              <w:br/>
              <w:t>выдавшей  уведомление</w:t>
            </w:r>
          </w:p>
        </w:tc>
      </w:tr>
    </w:tbl>
    <w:p>
      <w:pPr>
        <w:pStyle w:val="Style17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 № ________ ОБ ОТКАЗЕ</w:t>
      </w:r>
    </w:p>
    <w:p>
      <w:pPr>
        <w:pStyle w:val="Style17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ВЫДАЧЕ (ПРОДЛЕНИИ СРОКА ДЕЙСТВИЯ) УДОСТОВЕРЕНИЯ О КАЧЕСТВЕ </w:t>
      </w:r>
    </w:p>
    <w:p>
      <w:pPr>
        <w:pStyle w:val="Style17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ЯН  СЕЛЬСКОХОЗЯЙСТВЕННЫХ РАСТЕНИЙ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 ____________ 20__ 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ано ________________________________________________________________________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, место нахождения юридического лица; фамилия, собственное имя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тчество (если таковое имеется) физического лица, в том числе индивидуального предпринимателя)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уведомляем, что на семена сельскохозяйственного растения  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вида растения, год урожая или возраст семян сельскохозяйственного растения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сорта ______________________________ номера партии _______________________________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, этапа размножения, класса (группы, фракции, товарного сорта) 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ой (размер) партии __________________________________________________________,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штук, килограммов, центнеров, тонн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обранных по акту отбора средних проб ___________________________________________,              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омер и дата акта отбора средних проб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ано ________________________________________________________________________         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, наименование организации, принявшей решение об отказе в выдаче (продлении срок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ействия) удостоверения о качестве семян сельскохозяйственного растения)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выдаче (продлении срока действия) * удостоверения о качестве семян сельскохозяйственного растения ___________________________________________________________________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основания для отказа в выдаче (продлении срока действи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удостоверения о качестве семян сельскохозяйственного растения)</w:t>
      </w:r>
    </w:p>
    <w:p>
      <w:pPr>
        <w:pStyle w:val="Style17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езультаты анализа семян сельскохозяйственного растения: 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казатели посевных качеств семян)</w:t>
      </w:r>
    </w:p>
    <w:p>
      <w:pPr>
        <w:pStyle w:val="Style1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уководитель                            _____________                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(инициалы, фамилия)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7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 Министерства  </w:t>
      </w:r>
    </w:p>
    <w:p>
      <w:pPr>
        <w:pStyle w:val="Style17"/>
        <w:ind w:firstLine="5812"/>
        <w:rPr/>
      </w:pPr>
      <w:r>
        <w:rPr>
          <w:rFonts w:cs="Times New Roman" w:ascii="Times New Roman" w:hAnsi="Times New Roman"/>
        </w:rPr>
        <w:t xml:space="preserve">сельского  хозяйства и продовольствия </w:t>
      </w:r>
    </w:p>
    <w:p>
      <w:pPr>
        <w:pStyle w:val="Normal"/>
        <w:spacing w:before="0" w:after="0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Беларусь  19.11.2013 № 61</w:t>
      </w:r>
    </w:p>
    <w:p>
      <w:pPr>
        <w:pStyle w:val="Normal"/>
        <w:spacing w:before="0" w:after="0"/>
        <w:ind w:firstLine="581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Фор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ДОСТОВЕРЕНИЕ  О КОНДИЦИОННОСТИ  СЕМЯН № 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 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хозяйства, организации и местонах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ртию семян 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идовое название: русское и латинско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массой _________________ кг по среднему  образцу семян ________________ г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ившему на анализ «__» ______  20__ г. с актом от  «__» _______  20__ г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№ _______ с паспортом семян «___» ___________  20___ г.  за № _______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ную  в ___________ 20___ г., место сбора 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аготовленных семян ________________________________________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и  сроки  переработки  семян ____________________________________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екада, месяц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лученную отправителем среднего образца семян от 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от ког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«___» ___________  20___ г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ящуюся в настоящее время 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хозяй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семян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мый  район  переброски 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тная стор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  </w:t>
      </w:r>
      <w:r>
        <w:rPr/>
        <w:t>ИССЛЕДОВАН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________________________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ход семян исследуемой породы: семена проросшие ________________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кие, щуплые, недоразвитый ___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ые и сплющенные ___________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вленные, разрезанные, битые и голые ________________________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но загнившие ________________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вых образований _________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ероций спорыньи ____________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а других культурных растений _________ шт./к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трудноотделимых ________ шт./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ян сорных растений, всего ______, ________________________  шт./кг, % том числе: трудноотделимых _____ шт./кг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семян кормовых трав семян наиболее вредных сорняков __ шт./кг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ян ядовитых сорняков ___________ ___________________________ шт./к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твый сбор:_________________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1000 семян ______________ 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хожесть за _________________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щивание __________________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 изменения срока проращивания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ия прорастания  за ___________ дней проращивания _____________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способность ______________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тод определ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числа непроросших, нежизнеспособных,  недоброкачественных семя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нивших _____________________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 проросших _______________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ых (для бобовых) ___________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женность болезнями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ленность вредителями _______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ная годность ______________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сть _____________________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ростковость* ______________ %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вненность* ________________ %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емянность* _______________ %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бельки и плоды со стебельками, превышающими по длине 1 см*, ____ шт./кг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 и  рекомендуемые  мероприятия   по  улучшению  качества  семян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  20___ г.               Руково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и:       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Только для семян свеклы                                           </w:t>
      </w:r>
      <w:r>
        <w:rPr>
          <w:rFonts w:cs="Times New Roman" w:ascii="Times New Roman" w:hAnsi="Times New Roman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/>
        <w:t>Форма 207-АПК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рганизация ___________________________                                                          УТВЕРЖДА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</w:t>
      </w:r>
      <w:r>
        <w:rPr/>
        <w:t>________________________</w:t>
      </w:r>
    </w:p>
    <w:p>
      <w:pPr>
        <w:pStyle w:val="ConsPlusNonformat"/>
        <w:jc w:val="both"/>
        <w:rPr/>
      </w:pPr>
      <w:r>
        <w:rPr/>
        <w:t>Подразделение _________________________                                                            (должность, 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</w:t>
      </w:r>
      <w:r>
        <w:rPr/>
        <w:t>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>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</w:t>
      </w:r>
      <w:r>
        <w:rPr/>
        <w:t>"____" _________ 20___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 № 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химических средств защиты</w:t>
      </w:r>
    </w:p>
    <w:p>
      <w:pPr>
        <w:pStyle w:val="ConsPlusNonformat"/>
        <w:tabs>
          <w:tab w:val="clear" w:pos="708"/>
          <w:tab w:val="center" w:pos="7852" w:leader="none"/>
          <w:tab w:val="left" w:pos="988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____»  ___________ 20___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/>
        <w:t>Материально ответственное лицо 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ab/>
      </w:r>
    </w:p>
    <w:p>
      <w:pPr>
        <w:pStyle w:val="ConsPlusNonformat"/>
        <w:jc w:val="both"/>
        <w:rPr/>
      </w:pPr>
      <w:r>
        <w:rPr/>
        <w:t>Назначение химических средств защиты 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Химические средства защиты  внесены под урожай 20____г. _____________________________________________________________</w:t>
      </w:r>
    </w:p>
    <w:p>
      <w:pPr>
        <w:pStyle w:val="ConsPlusNormal"/>
        <w:ind w:firstLine="540"/>
        <w:rPr>
          <w:sz w:val="20"/>
        </w:rPr>
      </w:pPr>
      <w:r>
        <w:rPr>
          <w:sz w:val="20"/>
        </w:rPr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8"/>
        <w:gridCol w:w="960"/>
        <w:gridCol w:w="617"/>
        <w:gridCol w:w="1181"/>
        <w:gridCol w:w="1148"/>
        <w:gridCol w:w="1038"/>
        <w:gridCol w:w="637"/>
        <w:gridCol w:w="1208"/>
        <w:gridCol w:w="1081"/>
        <w:gridCol w:w="912"/>
        <w:gridCol w:w="637"/>
        <w:gridCol w:w="1132"/>
        <w:gridCol w:w="1083"/>
        <w:gridCol w:w="910"/>
        <w:gridCol w:w="637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химических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ств защит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Цена,</w:t>
              <w:br/>
              <w:t xml:space="preserve"> руб.</w:t>
            </w:r>
          </w:p>
        </w:tc>
        <w:tc>
          <w:tcPr>
            <w:tcW w:w="1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поля, наименование культур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работано семян, ц внесено на площадь, </w:t>
              <w:br/>
              <w:t>г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химических средств защиты растений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умма,</w:t>
              <w:br/>
              <w:t xml:space="preserve"> руб.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работано семян, ц внесено на площадь, </w:t>
              <w:br/>
              <w:t>г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химических средств защиты растений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умма,</w:t>
              <w:br/>
              <w:t xml:space="preserve"> руб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работано семян, ц внесено на площадь, </w:t>
              <w:br/>
              <w:t>г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химических средств защиты растений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умма,</w:t>
              <w:br/>
              <w:t xml:space="preserve"> руб.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физический вес, </w:t>
              <w:br/>
              <w:t>к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действ.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ещество,</w:t>
              <w:br/>
              <w:t xml:space="preserve"> кг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физический вес, </w:t>
              <w:br/>
              <w:t>к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действ.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ещество, кг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физический вес, </w:t>
              <w:br/>
              <w:t>к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действ.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ещество,</w:t>
              <w:br/>
              <w:t xml:space="preserve"> кг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jc w:val="both"/>
        <w:rPr/>
      </w:pPr>
      <w:r>
        <w:rPr/>
        <w:t>Главный агроном                     ____________________         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                  (инициалы, фамилия)</w:t>
      </w:r>
    </w:p>
    <w:p>
      <w:pPr>
        <w:pStyle w:val="ConsPlusNonformat"/>
        <w:jc w:val="both"/>
        <w:rPr/>
      </w:pPr>
      <w:r>
        <w:rPr/>
        <w:t>Материально ответственное лицо      ____________________         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                  (инициалы, фамилия)</w:t>
      </w:r>
    </w:p>
    <w:p>
      <w:pPr>
        <w:pStyle w:val="ConsPlusNonformat"/>
        <w:jc w:val="both"/>
        <w:rPr/>
      </w:pPr>
      <w:r>
        <w:rPr/>
        <w:t>Бухгалтер                           ____________________           _______________________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                  (инициалы, фамил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АЯ   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 учащегося ______ курса, группы __________ отделения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вшего производственную практику в 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 района ___________________________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_____________________ по ___________________ 20____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ы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работе 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в теоретической и практической подготовке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ские способности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дисциплина, поведение в быту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бщественной работе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актики руководителем от производства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изводственной  преддипломной практики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завер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             _______________      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М.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Мероприятия по охране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трудовой деятельности человек подвергается воздействию ряда неблагоприятных факторов, которые могут вызва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елательное изменение состояния его здоровья. Это вызывает необходимость разработать мероприятия по предупреждению несчастных случаев в процесс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кону Республики Беларусь от 23.06.2008 № 356-3 «Об охране труда» он включает правовые, социально-экономические, организационные, технические, психофизиологические, санитарно-гигиенические, лечебно-профилактические, реабилитационные и иные мероприятия и средства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разрабатываются перспективные, текущие и оперативные планы охраны труда. Перспективные планы в условиях стабильного развития экономики составлялись ранее на 5 лет. Практикуется составление перспективных планов на 2-3 года. Текущие планы составляются на год, оперативные-на квартал или меся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мероприятий по улучшению условий труда, предупреждению травматизма и заболеваемости на производстве является одной из функций управления охраной труда на предприятии и осуществляется в соответствии с Инструкцией о порядке планирования и разработки мероприятий по охране труда, утверждённой постановлении Министерства труда и социальной защиты Республики Беларусь от 28 ноября 2013 года № 1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казанной Инструкции организации разрабатывается план мероприятий по охране труда, в котором указывае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ероприят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мероприят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выполнения мероприят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лица за выполнение мероприятий.</w:t>
      </w:r>
    </w:p>
    <w:p>
      <w:pPr>
        <w:pStyle w:val="Normal"/>
        <w:spacing w:lineRule="auto" w:line="240" w:before="0" w:after="0"/>
        <w:ind w:left="79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нировании и разработке мероприятий на предприятии предусматривается решение следующих основных задач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снижение) профессиональных рисков, улучшение условий и охраны труда, профилактика производственного травматизма и профессиональной заболеваем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 соответствии с установленными нормами санитарно-бытовыми помещениями, оснащенными необходимыми средствами и устройств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 вопросам охраны труд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деятельности по охране труд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передового опыта и научных разработок по охране труда.</w:t>
      </w:r>
    </w:p>
    <w:p>
      <w:pPr>
        <w:pStyle w:val="Normal"/>
        <w:spacing w:lineRule="auto" w:line="240" w:before="0" w:after="0"/>
        <w:ind w:left="7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охране труда бывают:</w:t>
      </w:r>
    </w:p>
    <w:p>
      <w:pPr>
        <w:pStyle w:val="Normal"/>
        <w:spacing w:lineRule="auto" w:line="240" w:before="0" w:after="0"/>
        <w:ind w:left="79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онные – спецоценка условий труда (СОУТ), разработка памяток и инструкций, закупка средств индивидуальной защиты (СИЗ);</w:t>
      </w:r>
    </w:p>
    <w:p>
      <w:pPr>
        <w:pStyle w:val="Normal"/>
        <w:spacing w:lineRule="auto" w:line="240" w:before="0" w:after="0"/>
        <w:ind w:left="7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е – инструктажи по охране труда и проверка знаний;</w:t>
      </w:r>
    </w:p>
    <w:p>
      <w:pPr>
        <w:pStyle w:val="Normal"/>
        <w:spacing w:lineRule="auto" w:line="240" w:before="0" w:after="0"/>
        <w:ind w:left="7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хнические – организация рабочих мест согласно санитарным нормам и требованиям безопасности ( освещение, тепловой режим). </w:t>
      </w:r>
    </w:p>
    <w:p>
      <w:pPr>
        <w:pStyle w:val="Normal"/>
        <w:spacing w:lineRule="auto" w:line="240" w:before="0" w:after="0"/>
        <w:ind w:left="79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роводимые на предприятии мероприятия можно разделить на этапы.</w:t>
      </w:r>
    </w:p>
    <w:p>
      <w:pPr>
        <w:pStyle w:val="Normal"/>
        <w:spacing w:lineRule="auto" w:line="240" w:before="0" w:after="0"/>
        <w:ind w:left="79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этап</w:t>
      </w:r>
      <w:r>
        <w:rPr>
          <w:rFonts w:cs="Times New Roman" w:ascii="Times New Roman" w:hAnsi="Times New Roman"/>
          <w:sz w:val="28"/>
          <w:szCs w:val="28"/>
        </w:rPr>
        <w:t xml:space="preserve"> – разработка наличия инструкции по охране труда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ются (с учетом штатного расписания) перечень инстукций по охране труда, который утверждается руководителем предприят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разработка и утверждение у руководителя прдприятия инструкции по охране труда для профессий и видов работ. В хозяйстве разработано 25 инструкц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регистрация инструкций по охране труда в журнале регистрации инструкций по охране труд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учет выдачи инструкций по охране труда в журнале учета выдачи инструкций по охране труда.</w:t>
      </w:r>
    </w:p>
    <w:p>
      <w:pPr>
        <w:pStyle w:val="Normal"/>
        <w:spacing w:lineRule="auto" w:line="240" w:before="0" w:after="0"/>
        <w:ind w:left="79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этап</w:t>
      </w:r>
      <w:r>
        <w:rPr>
          <w:rFonts w:cs="Times New Roman" w:ascii="Times New Roman" w:hAnsi="Times New Roman"/>
          <w:sz w:val="28"/>
          <w:szCs w:val="28"/>
        </w:rPr>
        <w:t xml:space="preserve"> – порядок обеспечения работников предприятия средствами индивидуальной защиты (далее – СИЗ)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ся перечень профессий, а также категорий работников, которым выдаются СИЗ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оформление ответственным лицом своевременных заявок на получение спецодежды ( указание размера одежды и обуви). В хозяйстве все работники обеспечены средствами индивидуальной защиты. Особое внимание уделяется работникам занятых при работе с ядохимиката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тся учет  задачи СИЗ. </w:t>
      </w:r>
    </w:p>
    <w:p>
      <w:pPr>
        <w:pStyle w:val="Normal"/>
        <w:spacing w:lineRule="auto" w:line="240" w:before="0" w:after="0"/>
        <w:ind w:left="79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-й этап</w:t>
      </w:r>
      <w:r>
        <w:rPr>
          <w:rFonts w:cs="Times New Roman" w:ascii="Times New Roman" w:hAnsi="Times New Roman"/>
          <w:sz w:val="28"/>
          <w:szCs w:val="28"/>
        </w:rPr>
        <w:t xml:space="preserve"> – расследование и учет несчастных случаев на производств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оформление материалов расследования несчастного случая на производстве. В хозяйстве за отчетный период несчастные случаи отсутствуют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ются акты о несчастном случае (при наличии) на производстве формы Н-1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оформление акта несчастного случая на производстве в журнале регистрации несчастных случаев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ся план мероприятий по устранению нарушений, приведших к несчастному случаю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ся акт о непроизводственном несчастном случае формы НП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журнала регистрации непроизводственных несчастных случае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приказа руководителя предприятия о проведении мероприятий по устранению причин несчастного случая, привлечение к ответственности лиц, допустивших наруше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ся журнал регистрации микротравм. В хозяйстве зарегистрировано 3 случая микротравм</w:t>
      </w:r>
    </w:p>
    <w:p>
      <w:pPr>
        <w:pStyle w:val="Normal"/>
        <w:spacing w:lineRule="auto" w:line="240" w:before="0" w:after="0"/>
        <w:ind w:left="79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-й этап</w:t>
      </w:r>
      <w:r>
        <w:rPr>
          <w:rFonts w:cs="Times New Roman" w:ascii="Times New Roman" w:hAnsi="Times New Roman"/>
          <w:sz w:val="28"/>
          <w:szCs w:val="28"/>
        </w:rPr>
        <w:t xml:space="preserve"> – аттестация рабочих мест по условиям труд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ется приказ руководителя предприятия о создании комиссии по аттестации рабочих мест по условиям труд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ется перечень рабочих мест, подлежащих аттестации по условиям труд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ся перечень рабочих мест по тем профессиям должностям, для которых работникам по результатам аттестации подтверждено право на доплаты за работу с вредными или опасными условиями т руд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ся план мероприятий по улучшению условий труда.</w:t>
      </w:r>
    </w:p>
    <w:p>
      <w:pPr>
        <w:pStyle w:val="Normal"/>
        <w:spacing w:lineRule="auto" w:line="240" w:before="0" w:after="0"/>
        <w:ind w:left="79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-й этап</w:t>
      </w:r>
      <w:r>
        <w:rPr>
          <w:rFonts w:cs="Times New Roman" w:ascii="Times New Roman" w:hAnsi="Times New Roman"/>
          <w:sz w:val="28"/>
          <w:szCs w:val="28"/>
        </w:rPr>
        <w:t xml:space="preserve"> – предоставление компенсации за работу с вредными и (или) опасными условиями труд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ся доплата за работу с вредными и (или) опасными условиями труда (по результатам проведенной аттестации рабочих мест по условиям труда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дополнительный отпуск за работу с вредными и (или) опасными условиями труд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ся перечня всех профессий и категорий работников, занятых в производстве, цехах, участках и иных структурных подразделениях, на работах которые дает право на обеспечение молоком или равноценными пищевыми продуктами.</w:t>
      </w:r>
    </w:p>
    <w:p>
      <w:pPr>
        <w:pStyle w:val="Normal"/>
        <w:spacing w:lineRule="auto" w:line="240" w:before="0" w:after="0"/>
        <w:ind w:left="11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-й этап</w:t>
      </w:r>
      <w:r>
        <w:rPr>
          <w:rFonts w:cs="Times New Roman" w:ascii="Times New Roman" w:hAnsi="Times New Roman"/>
          <w:sz w:val="28"/>
          <w:szCs w:val="28"/>
        </w:rPr>
        <w:t xml:space="preserve"> – организация работы по обеспечению пожарной безопаснос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ется приказ руководителя о назначении противопожарного режима на предприят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ется приказ руководителя предприятия о назначении лиц ответственных за пожарную безопаснос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ется общеобъектовая инструкция по вопросам пожарной безопас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плановый осмотр первичных средств пожаротушения, своевременная перезарядка огнетушител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ся своевременное проведение инструктажей по пожарной безопасности ( вводного, первичного, целевого,  внеплановог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ется приказ руководителя предприятия о создании добровольных пожарных дружи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ется план мероприятий по обеспечению пожарной безопас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ется план эвакуации людей и материальных ценностей на случай пожа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ся журнал регистрации огнев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хозяйства несет ответственность за организацию работы по охране труда работников, о проведении непосредственной работы по охране труда возложенная на инженера по охране труда, главных специалистов и руководителей подразделений. Со всеми вновь прибывшими на работу на производственном участке, а также со временными работниками проводят вводный, первичный на рабочем месте, повторный инструктажи по охране труда. Они проводятся не реже одного раза в полгода с росписями инструктирующего и инструктируемого в специальном журнале.</w:t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НЕВН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хождения 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изводственная  преддипломная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практик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учающегося 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амилия, собственное имя, отчеств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циальность 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74 02 01  «Агроном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лификация  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гроно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№    1,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урс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ководитель практ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учреждения образования 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ководитель прак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организации 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89"/>
        <w:gridCol w:w="2693"/>
        <w:gridCol w:w="851"/>
        <w:gridCol w:w="1417"/>
        <w:gridCol w:w="1560"/>
        <w:gridCol w:w="1275"/>
        <w:gridCol w:w="100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ыполненн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 от учреждения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 от орган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. 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 1. Ввод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Вводное занятие. Ознакомление с хозяйством и правилами внутреннего рас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2. Экономическая служба предпри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. Анализ производственно-экономи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2. Начисление заработной платы механизаторам предприятия по путевым лис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3. Ознакомление с годовыми отчетами и бухгалтерской отчетностью предприятия за два последних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3. Выполнение обязанностей бригадира и агрон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1 Изучить права и обязанности бригадира растениеводческой бриг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2 Изучить права и обязанности главного агрон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равила хранения семенного материала в хранилищ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Сортировка семенного материала зерновых злаковых и бобовы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Оформление отчета об использовании удобрений и пестицидов (форма 1-СХ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Отбор средних проб зерновых и зернобобовых культур для проверки посевных кач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Заготовка твердых органических удобрений и способы их 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8.Протравлевание семенного и посадочного материала сельскохозяйственны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9.Инвентаризация пестицидов. Санитарное состояние склада ядохимик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10.Расчет потребности в пестицидах под посев яровых сельскохозяйственны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2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.Составление плана работ на весенне-полев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12.Расчет потребности минеральных удобрений под посев культур. Их закуп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13.Предпосевная обработка почвы под ранние яровые зернов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14. Посев яровых зерновы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.Подготовка посадочного материала картофеля  к посад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16.Хранение минеральных удобр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17.Технология проведения посадки картофеля. Подготовка картофелесажалки к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.Организация и технология посева крестоцвктны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19.Оформление отчета, получени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 4. Индивидуально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1.Технология возделывания сельскохозяйственн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1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51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5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1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51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51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5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HTML">
    <w:name w:val="Цитата HTML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Point0">
    <w:name w:val="point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567"/>
      <w:jc w:val="both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8:00Z</dcterms:created>
  <dc:creator>Владимир</dc:creator>
  <dc:description/>
  <cp:keywords/>
  <dc:language>en-US</dc:language>
  <cp:lastModifiedBy>1</cp:lastModifiedBy>
  <dcterms:modified xsi:type="dcterms:W3CDTF">2024-03-22T06:03:00Z</dcterms:modified>
  <cp:revision>683</cp:revision>
  <dc:subject/>
  <dc:title/>
</cp:coreProperties>
</file>